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0" w:type="dxa"/>
        </w:tblCellMar>
      </w:tblPr>
      <w:tblGrid>
        <w:gridCol w:w="74"/>
        <w:gridCol w:w="9117"/>
        <w:gridCol w:w="167"/>
      </w:tblGrid>
      <w:tr>
        <w:trPr/>
        <w:tc>
          <w:tcPr>
            <w:tcW w:w="9358" w:type="dxa"/>
            <w:gridSpan w:val="3"/>
            <w:tcBorders/>
            <w:vAlign w:val="center"/>
          </w:tcPr>
          <w:p>
            <w:pPr>
              <w:pStyle w:val="Normal"/>
              <w:rPr/>
            </w:pPr>
            <w:r>
              <w:rPr>
                <w:rFonts w:cs="Impact; Arial Black" w:ascii="Impact; Arial Black" w:hAnsi="Impact; Arial Black"/>
                <w:color w:val="008000"/>
                <w:sz w:val="72"/>
              </w:rPr>
              <w:t>E</w:t>
            </w:r>
            <w:r>
              <w:rPr>
                <w:rFonts w:cs="Impact; Arial Black" w:ascii="Impact; Arial Black" w:hAnsi="Impact; Arial Black"/>
                <w:color w:val="000080"/>
                <w:sz w:val="48"/>
              </w:rPr>
              <w:t>stilo de vida</w:t>
            </w:r>
            <w:r>
              <w:rPr>
                <w:rFonts w:cs="Impact; Arial Black" w:ascii="Impact; Arial Black" w:hAnsi="Impact; Arial Black"/>
                <w:color w:val="FFFF00"/>
                <w:sz w:val="48"/>
              </w:rPr>
              <w:t xml:space="preserve"> </w:t>
            </w:r>
            <w:r>
              <w:rPr>
                <w:rFonts w:cs="Impact; Arial Black" w:ascii="Impact; Arial Black" w:hAnsi="Impact; Arial Black"/>
                <w:color w:val="008000"/>
                <w:sz w:val="72"/>
              </w:rPr>
              <w:t>W</w:t>
            </w:r>
            <w:r>
              <w:rPr>
                <w:rFonts w:cs="Impact; Arial Black" w:ascii="Impact; Arial Black" w:hAnsi="Impact; Arial Black"/>
                <w:color w:val="000080"/>
                <w:sz w:val="48"/>
              </w:rPr>
              <w:t>eb</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4" w:type="dxa"/>
            <w:vMerge w:val="restart"/>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ha_aqua"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r>
          </w:p>
        </w:tc>
        <w:tc>
          <w:tcPr>
            <w:tcW w:w="9117" w:type="dxa"/>
            <w:tcBorders/>
          </w:tcPr>
          <w:p>
            <w:pPr>
              <w:pStyle w:val="Blockquote"/>
              <w:spacing w:before="100" w:after="100"/>
              <w:rPr>
                <w:rFonts w:ascii="Trebuchet MS; Arial" w:hAnsi="Trebuchet MS; Arial" w:cs="Trebuchet MS; Arial"/>
                <w:b/>
                <w:b/>
                <w:color w:val="000080"/>
                <w:sz w:val="28"/>
              </w:rPr>
            </w:pPr>
            <w:r>
              <w:rPr>
                <w:rFonts w:cs="Trebuchet MS; Arial" w:ascii="Trebuchet MS; Arial" w:hAnsi="Trebuchet MS; Arial"/>
                <w:b/>
                <w:color w:val="000080"/>
                <w:sz w:val="28"/>
              </w:rPr>
              <w:t>Entendendo Style Sheets - Parte 1</w:t>
            </w:r>
          </w:p>
          <w:p>
            <w:pPr>
              <w:pStyle w:val="Blockquote"/>
              <w:rPr/>
            </w:pPr>
            <w:r>
              <w:rPr>
                <w:rStyle w:val="Typewriter"/>
                <w:rFonts w:cs="Trebuchet MS; Arial" w:ascii="Trebuchet MS; Arial" w:hAnsi="Trebuchet MS; Arial"/>
              </w:rPr>
              <w:t xml:space="preserve">Este tutorial introduz inovações na maneira de programar páginas para a Internet. Como pré-requisito é necessário saber programar na linguagem html. Consulte nosso </w:t>
            </w:r>
            <w:hyperlink r:id="rId3">
              <w:r>
                <w:rPr>
                  <w:rStyle w:val="InternetLink"/>
                  <w:rFonts w:cs="Trebuchet MS; Arial" w:ascii="Trebuchet MS; Arial" w:hAnsi="Trebuchet MS; Arial"/>
                  <w:sz w:val="20"/>
                </w:rPr>
                <w:t>Manual de HTML</w:t>
              </w:r>
            </w:hyperlink>
            <w:r>
              <w:rPr>
                <w:rStyle w:val="Typewriter"/>
                <w:rFonts w:cs="Trebuchet MS; Arial" w:ascii="Trebuchet MS; Arial" w:hAnsi="Trebuchet MS; Arial"/>
              </w:rPr>
              <w:t>, se necessário.</w:t>
            </w:r>
          </w:p>
          <w:p>
            <w:pPr>
              <w:pStyle w:val="Blockquote"/>
              <w:spacing w:before="100" w:after="100"/>
              <w:ind w:left="360" w:right="360" w:hanging="0"/>
              <w:rPr/>
            </w:pPr>
            <w:r>
              <w:rPr>
                <w:rStyle w:val="Typewriter"/>
                <w:rFonts w:cs="Trebuchet MS; Arial" w:ascii="Trebuchet MS; Arial" w:hAnsi="Trebuchet MS; Arial"/>
              </w:rPr>
              <w:t xml:space="preserve">OBS.: Para visualizar inovações de layout programadas em </w:t>
            </w:r>
            <w:r>
              <w:rPr>
                <w:rStyle w:val="Typewriter"/>
                <w:rFonts w:cs="Trebuchet MS; Arial" w:ascii="Trebuchet MS; Arial" w:hAnsi="Trebuchet MS; Arial"/>
                <w:i/>
              </w:rPr>
              <w:t>Cascading Style Sheet -</w:t>
            </w:r>
            <w:r>
              <w:rPr>
                <w:rStyle w:val="Typewriter"/>
                <w:rFonts w:cs="Trebuchet MS; Arial" w:ascii="Trebuchet MS; Arial" w:hAnsi="Trebuchet MS; Arial"/>
              </w:rPr>
              <w:t xml:space="preserve"> também conhecido por </w:t>
            </w:r>
            <w:r>
              <w:rPr>
                <w:rStyle w:val="Typewriter"/>
                <w:rFonts w:cs="Trebuchet MS; Arial" w:ascii="Trebuchet MS; Arial" w:hAnsi="Trebuchet MS; Arial"/>
                <w:i/>
              </w:rPr>
              <w:t>CSS</w:t>
            </w:r>
            <w:r>
              <w:rPr>
                <w:rStyle w:val="Typewriter"/>
                <w:rFonts w:cs="Trebuchet MS; Arial" w:ascii="Trebuchet MS; Arial" w:hAnsi="Trebuchet MS; Arial"/>
              </w:rPr>
              <w:t xml:space="preserve"> - é necessário um </w:t>
            </w:r>
            <w:r>
              <w:rPr>
                <w:rStyle w:val="Typewriter"/>
                <w:rFonts w:cs="Trebuchet MS; Arial" w:ascii="Trebuchet MS; Arial" w:hAnsi="Trebuchet MS; Arial"/>
                <w:i/>
              </w:rPr>
              <w:t>Internet Explorer</w:t>
            </w:r>
            <w:r>
              <w:rPr>
                <w:rStyle w:val="Typewriter"/>
                <w:rFonts w:cs="Trebuchet MS; Arial" w:ascii="Trebuchet MS; Arial" w:hAnsi="Trebuchet MS; Arial"/>
              </w:rPr>
              <w:t xml:space="preserve"> versão 3.0 ou superior, ou </w:t>
            </w:r>
            <w:r>
              <w:rPr>
                <w:rStyle w:val="Typewriter"/>
                <w:rFonts w:cs="Trebuchet MS; Arial" w:ascii="Trebuchet MS; Arial" w:hAnsi="Trebuchet MS; Arial"/>
                <w:i/>
              </w:rPr>
              <w:t>Netscape Navigator</w:t>
            </w:r>
            <w:r>
              <w:rPr>
                <w:rStyle w:val="Typewriter"/>
                <w:rFonts w:cs="Trebuchet MS; Arial" w:ascii="Trebuchet MS; Arial" w:hAnsi="Trebuchet MS; Arial"/>
              </w:rPr>
              <w:t xml:space="preserve"> a partir da versão 4.0. Se você ainda não possui um browser 4.0, pode atualizá-lo na nossa seção de </w:t>
            </w:r>
            <w:r>
              <w:fldChar w:fldCharType="begin"/>
            </w:r>
            <w:r>
              <w:rPr>
                <w:rStyle w:val="InternetLink"/>
                <w:sz w:val="20"/>
                <w:rFonts w:cs="Trebuchet MS; Arial" w:ascii="Trebuchet MS; Arial" w:hAnsi="Trebuchet MS; Arial"/>
              </w:rPr>
              <w:instrText xml:space="preserve"> HYPERLINK "http://www.zaz.com.br/estiloweb/download/donwload.chtm" \l "ie"</w:instrText>
            </w:r>
            <w:r>
              <w:rPr>
                <w:rStyle w:val="InternetLink"/>
                <w:sz w:val="20"/>
                <w:rFonts w:cs="Trebuchet MS; Arial" w:ascii="Trebuchet MS; Arial" w:hAnsi="Trebuchet MS; Arial"/>
              </w:rPr>
              <w:fldChar w:fldCharType="separate"/>
            </w:r>
            <w:r>
              <w:rPr>
                <w:rStyle w:val="InternetLink"/>
                <w:rFonts w:cs="Trebuchet MS; Arial" w:ascii="Trebuchet MS; Arial" w:hAnsi="Trebuchet MS; Arial"/>
                <w:sz w:val="20"/>
              </w:rPr>
              <w:t>download</w:t>
            </w:r>
            <w:r>
              <w:rPr>
                <w:rStyle w:val="InternetLink"/>
                <w:sz w:val="20"/>
                <w:rFonts w:cs="Trebuchet MS; Arial" w:ascii="Trebuchet MS; Arial" w:hAnsi="Trebuchet MS; Arial"/>
              </w:rPr>
              <w:fldChar w:fldCharType="end"/>
            </w:r>
            <w:r>
              <w:rPr>
                <w:rStyle w:val="Typewriter"/>
                <w:rFonts w:cs="Trebuchet MS; Arial" w:ascii="Trebuchet MS; Arial" w:hAnsi="Trebuchet MS; Arial"/>
              </w:rPr>
              <w:t xml:space="preserve">. Se você já possui um navegador compatível, visite a </w:t>
            </w:r>
            <w:hyperlink r:id="rId4">
              <w:r>
                <w:rPr>
                  <w:rStyle w:val="InternetLink"/>
                  <w:rFonts w:cs="Trebuchet MS; Arial" w:ascii="Trebuchet MS; Arial" w:hAnsi="Trebuchet MS; Arial"/>
                  <w:sz w:val="20"/>
                </w:rPr>
                <w:t>Microsoft CSS Gallery</w:t>
              </w:r>
            </w:hyperlink>
            <w:r>
              <w:rPr>
                <w:rStyle w:val="Typewriter"/>
                <w:rFonts w:cs="Trebuchet MS; Arial" w:ascii="Trebuchet MS; Arial" w:hAnsi="Trebuchet MS; Arial"/>
              </w:rPr>
              <w:t xml:space="preserve"> &lt;http://www.microsoft.com/truetype/css/content.htm&gt; para ver alguns bons exemplos de </w:t>
            </w:r>
            <w:r>
              <w:rPr>
                <w:rStyle w:val="Typewriter"/>
                <w:rFonts w:cs="Trebuchet MS; Arial" w:ascii="Trebuchet MS; Arial" w:hAnsi="Trebuchet MS; Arial"/>
                <w:i/>
              </w:rPr>
              <w:t>Style Sheets</w:t>
            </w:r>
            <w:r>
              <w:rPr>
                <w:rStyle w:val="Typewriter"/>
                <w:rFonts w:cs="Trebuchet MS; Arial" w:ascii="Trebuchet MS; Arial" w:hAnsi="Trebuchet MS; Arial"/>
              </w:rPr>
              <w:t>.</w:t>
            </w:r>
          </w:p>
        </w:tc>
        <w:tc>
          <w:tcPr>
            <w:tcW w:w="167" w:type="dxa"/>
            <w:tcBorders/>
            <w:shd w:fill="008000" w:val="clear"/>
          </w:tcPr>
          <w:p>
            <w:pPr>
              <w:pStyle w:val="Normal"/>
              <w:snapToGrid w:val="false"/>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0" t="0" r="0" b="0"/>
                  <wp:wrapTopAndBottom/>
                  <wp:docPr id="2"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ha_aqua" descr=""/>
                          <pic:cNvPicPr>
                            <a:picLocks noChangeAspect="1" noChangeArrowheads="1"/>
                          </pic:cNvPicPr>
                        </pic:nvPicPr>
                        <pic:blipFill>
                          <a:blip r:link="rId5"/>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shd w:fill="008000" w:val="clear"/>
          </w:tcPr>
          <w:p>
            <w:pPr>
              <w:pStyle w:val="Normal"/>
              <w:snapToGrid w:val="false"/>
              <w:rPr/>
            </w:pPr>
            <w:r>
              <w:rPr/>
            </w:r>
          </w:p>
        </w:tc>
        <w:tc>
          <w:tcPr>
            <w:tcW w:w="0" w:type="dxa"/>
            <w:vMerge w:val="continue"/>
            <w:tcBorders/>
            <w:shd w:fill="008000" w:val="clear"/>
          </w:tcPr>
          <w:p>
            <w:pPr>
              <w:pStyle w:val="Normal"/>
              <w:snapToGrid w:val="false"/>
              <w:rPr/>
            </w:pPr>
            <w:r>
              <w:rPr/>
            </w:r>
          </w:p>
        </w:tc>
      </w:tr>
      <w:tr>
        <w:trPr/>
        <w:tc>
          <w:tcPr>
            <w:tcW w:w="74" w:type="dxa"/>
            <w:vMerge w:val="continue"/>
            <w:tcBorders/>
            <w:shd w:fill="008000" w:val="clear"/>
            <w:vAlign w:val="center"/>
          </w:tcPr>
          <w:p>
            <w:pPr>
              <w:pStyle w:val="Normal"/>
              <w:snapToGrid w:val="false"/>
              <w:rPr/>
            </w:pPr>
            <w:r>
              <w:rPr/>
            </w:r>
          </w:p>
        </w:tc>
        <w:tc>
          <w:tcPr>
            <w:tcW w:w="9117" w:type="dxa"/>
            <w:tcBorders/>
          </w:tcPr>
          <w:p>
            <w:pPr>
              <w:pStyle w:val="Normal"/>
              <w:rPr/>
            </w:pPr>
            <w:r>
              <w:rPr>
                <w:rStyle w:val="Typewriter"/>
                <w:rFonts w:cs="Trebuchet MS; Arial" w:ascii="Trebuchet MS; Arial" w:hAnsi="Trebuchet MS; Arial"/>
              </w:rPr>
              <w:t>PARTE I:</w:t>
              <w:br/>
              <w:t xml:space="preserve">• </w:t>
            </w:r>
            <w:r>
              <w:fldChar w:fldCharType="begin"/>
            </w:r>
            <w:r>
              <w:rPr>
                <w:rStyle w:val="InternetLink"/>
                <w:rFonts w:cs="Trebuchet MS; Arial" w:ascii="Trebuchet MS; Arial" w:hAnsi="Trebuchet MS; Arial"/>
              </w:rPr>
              <w:instrText xml:space="preserve"> HYPERLINK "../in/tutorial_css_parte1.htm" \l "introduca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Introdução</w:t>
            </w:r>
            <w:r>
              <w:rPr>
                <w:rStyle w:val="InternetLink"/>
                <w:rFonts w:cs="Trebuchet MS; Arial" w:ascii="Trebuchet MS; Arial" w:hAnsi="Trebuchet MS; Arial"/>
              </w:rPr>
              <w:fldChar w:fldCharType="end"/>
            </w:r>
            <w:r>
              <w:rPr>
                <w:rStyle w:val="Typewriter"/>
                <w:rFonts w:cs="Trebuchet MS; Arial" w:ascii="Trebuchet MS; Arial" w:hAnsi="Trebuchet MS; Arial"/>
              </w:rPr>
              <w:br/>
              <w:t xml:space="preserve">• </w:t>
            </w:r>
            <w:r>
              <w:fldChar w:fldCharType="begin"/>
            </w:r>
            <w:r>
              <w:rPr>
                <w:rStyle w:val="InternetLink"/>
                <w:rFonts w:cs="Trebuchet MS; Arial" w:ascii="Trebuchet MS; Arial" w:hAnsi="Trebuchet MS; Arial"/>
              </w:rPr>
              <w:instrText xml:space="preserve"> HYPERLINK "../in/tutorial_css_parte1.htm" \l "oque"</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 xml:space="preserve">O que Style Sheets podem fazer </w:t>
            </w:r>
            <w:r>
              <w:rPr>
                <w:rStyle w:val="InternetLink"/>
                <w:rFonts w:cs="Trebuchet MS; Arial" w:ascii="Trebuchet MS; Arial" w:hAnsi="Trebuchet MS; Arial"/>
              </w:rPr>
              <w:fldChar w:fldCharType="end"/>
            </w:r>
            <w:r>
              <w:rPr>
                <w:rStyle w:val="Typewriter"/>
                <w:rFonts w:cs="Trebuchet MS; Arial" w:ascii="Trebuchet MS; Arial" w:hAnsi="Trebuchet MS; Arial"/>
              </w:rPr>
              <w:br/>
              <w:t xml:space="preserve">• </w:t>
            </w:r>
            <w:r>
              <w:fldChar w:fldCharType="begin"/>
            </w:r>
            <w:r>
              <w:rPr>
                <w:rStyle w:val="InternetLink"/>
                <w:rFonts w:cs="Trebuchet MS; Arial" w:ascii="Trebuchet MS; Arial" w:hAnsi="Trebuchet MS; Arial"/>
              </w:rPr>
              <w:instrText xml:space="preserve"> HYPERLINK "../in/tutorial_css_parte1.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Adicionando estilo a sua página</w:t>
            </w:r>
            <w:r>
              <w:rPr>
                <w:rStyle w:val="InternetLink"/>
                <w:rFonts w:cs="Trebuchet MS; Arial" w:ascii="Trebuchet MS; Arial" w:hAnsi="Trebuchet MS; Arial"/>
              </w:rPr>
              <w:fldChar w:fldCharType="end"/>
            </w:r>
          </w:p>
          <w:p>
            <w:pPr>
              <w:pStyle w:val="Normal"/>
              <w:ind w:left="360" w:hanging="0"/>
              <w:rPr/>
            </w:pPr>
            <w:r>
              <w:rPr>
                <w:rStyle w:val="Typewriter"/>
                <w:rFonts w:cs="Trebuchet MS; Arial" w:ascii="Trebuchet MS; Arial" w:hAnsi="Trebuchet MS; Arial"/>
              </w:rPr>
              <w:t>PARTE II:</w:t>
            </w:r>
            <w:r>
              <w:fldChar w:fldCharType="begin"/>
            </w:r>
            <w:r>
              <w:rPr>
                <w:rStyle w:val="InternetLink"/>
                <w:rFonts w:cs="Trebuchet MS; Arial" w:ascii="Trebuchet MS; Arial" w:hAnsi="Trebuchet MS; Arial"/>
              </w:rPr>
              <w:instrText xml:space="preserve"> HYPERLINK "../in/infoweb_css2.c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br/>
            </w:r>
            <w:r>
              <w:rPr>
                <w:rStyle w:val="InternetLink"/>
                <w:rFonts w:cs="Trebuchet MS; Arial" w:ascii="Trebuchet MS; Arial" w:hAnsi="Trebuchet MS; Arial"/>
              </w:rPr>
              <w:fldChar w:fldCharType="end"/>
            </w:r>
            <w:r>
              <w:rPr>
                <w:rStyle w:val="Typewriter"/>
                <w:rFonts w:cs="Trebuchet MS; Arial" w:ascii="Trebuchet MS; Arial" w:hAnsi="Trebuchet MS; Arial"/>
              </w:rPr>
              <w:t xml:space="preserve">• </w:t>
            </w:r>
            <w:r>
              <w:fldChar w:fldCharType="begin"/>
            </w:r>
            <w:r>
              <w:rPr>
                <w:rStyle w:val="InternetLink"/>
                <w:rFonts w:cs="Trebuchet MS; Arial" w:ascii="Trebuchet MS; Arial" w:hAnsi="Trebuchet MS; Arial"/>
              </w:rPr>
              <w:instrText xml:space="preserve"> HYPERLINK "../in/tutorial_css_parte2.htm" \l "fontes"</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Aplicando CSS em Fontes</w:t>
            </w:r>
            <w:r>
              <w:rPr>
                <w:rStyle w:val="InternetLink"/>
                <w:rFonts w:cs="Trebuchet MS; Arial" w:ascii="Trebuchet MS; Arial" w:hAnsi="Trebuchet MS; Arial"/>
              </w:rPr>
              <w:fldChar w:fldCharType="end"/>
            </w:r>
          </w:p>
          <w:p>
            <w:pPr>
              <w:pStyle w:val="Normal"/>
              <w:ind w:left="360" w:hanging="0"/>
              <w:rPr/>
            </w:pPr>
            <w:r>
              <w:rPr>
                <w:rStyle w:val="Typewriter"/>
                <w:rFonts w:cs="Trebuchet MS; Arial" w:ascii="Trebuchet MS; Arial" w:hAnsi="Trebuchet MS; Arial"/>
              </w:rPr>
              <w:t>PARTE III:</w:t>
            </w:r>
            <w:r>
              <w:fldChar w:fldCharType="begin"/>
            </w:r>
            <w:r>
              <w:rPr>
                <w:rStyle w:val="InternetLink"/>
                <w:rFonts w:cs="Trebuchet MS; Arial" w:ascii="Trebuchet MS; Arial" w:hAnsi="Trebuchet MS; Arial"/>
              </w:rPr>
              <w:instrText xml:space="preserve"> HYPERLINK "../in/infoweb_css2.c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br/>
            </w:r>
            <w:r>
              <w:rPr>
                <w:rStyle w:val="InternetLink"/>
                <w:rFonts w:cs="Trebuchet MS; Arial" w:ascii="Trebuchet MS; Arial" w:hAnsi="Trebuchet MS; Arial"/>
              </w:rPr>
              <w:fldChar w:fldCharType="end"/>
            </w:r>
            <w:r>
              <w:rPr>
                <w:rStyle w:val="Typewriter"/>
                <w:rFonts w:cs="Trebuchet MS; Arial" w:ascii="Trebuchet MS; Arial" w:hAnsi="Trebuchet MS; Arial"/>
              </w:rPr>
              <w:t xml:space="preserve">• </w:t>
            </w:r>
            <w:hyperlink r:id="rId6">
              <w:r>
                <w:rPr>
                  <w:rStyle w:val="InternetLink"/>
                  <w:rFonts w:cs="Trebuchet MS; Arial" w:ascii="Trebuchet MS; Arial" w:hAnsi="Trebuchet MS; Arial"/>
                </w:rPr>
                <w:t>Parágrafos</w:t>
              </w:r>
            </w:hyperlink>
          </w:p>
          <w:p>
            <w:pPr>
              <w:pStyle w:val="Normal"/>
              <w:ind w:left="360" w:hanging="0"/>
              <w:rPr/>
            </w:pPr>
            <w:r>
              <w:rPr>
                <w:rStyle w:val="Typewriter"/>
                <w:rFonts w:cs="Trebuchet MS; Arial" w:ascii="Trebuchet MS; Arial" w:hAnsi="Trebuchet MS; Arial"/>
              </w:rPr>
              <w:t>PARTE IV:</w:t>
              <w:br/>
              <w:t xml:space="preserve">• </w:t>
            </w:r>
            <w:hyperlink r:id="rId7">
              <w:r>
                <w:rPr>
                  <w:rStyle w:val="InternetLink"/>
                  <w:rFonts w:cs="Trebuchet MS; Arial" w:ascii="Trebuchet MS; Arial" w:hAnsi="Trebuchet MS; Arial"/>
                </w:rPr>
                <w:t>Imagens</w:t>
              </w:r>
            </w:hyperlink>
            <w:r>
              <w:rPr/>
              <w:t xml:space="preserve"> </w:t>
            </w:r>
          </w:p>
          <w:p>
            <w:pPr>
              <w:pStyle w:val="Normal"/>
              <w:ind w:left="360" w:hanging="0"/>
              <w:rPr/>
            </w:pPr>
            <w:r>
              <w:rPr>
                <w:rStyle w:val="Typewriter"/>
                <w:rFonts w:cs="Trebuchet MS; Arial" w:ascii="Trebuchet MS; Arial" w:hAnsi="Trebuchet MS; Arial"/>
              </w:rPr>
              <w:t>PARTE V:</w:t>
              <w:br/>
              <w:t xml:space="preserve">• </w:t>
            </w:r>
            <w:hyperlink r:id="rId8">
              <w:r>
                <w:rPr>
                  <w:rStyle w:val="InternetLink"/>
                  <w:rFonts w:cs="Trebuchet MS; Arial" w:ascii="Trebuchet MS; Arial" w:hAnsi="Trebuchet MS; Arial"/>
                </w:rPr>
                <w:t>Layers</w:t>
              </w:r>
            </w:hyperlink>
          </w:p>
        </w:tc>
        <w:tc>
          <w:tcPr>
            <w:tcW w:w="167" w:type="dxa"/>
            <w:tcBorders/>
            <w:shd w:fill="008000" w:val="clear"/>
          </w:tcPr>
          <w:p>
            <w:pPr>
              <w:pStyle w:val="Normal"/>
              <w:snapToGrid w:val="false"/>
              <w:ind w:left="360" w:hanging="0"/>
              <w:rPr/>
            </w:pPr>
            <w:r>
              <w:rPr/>
            </w:r>
          </w:p>
        </w:tc>
        <w:tc>
          <w:tcPr>
            <w:tcW w:w="0" w:type="dxa"/>
            <w:vMerge w:val="continue"/>
            <w:tcBorders/>
            <w:shd w:fill="008000" w:val="clear"/>
          </w:tcPr>
          <w:p>
            <w:pPr>
              <w:pStyle w:val="Normal"/>
              <w:snapToGrid w:val="false"/>
              <w:ind w:left="360" w:hanging="0"/>
              <w:rPr/>
            </w:pPr>
            <w:r>
              <w:rPr/>
            </w:r>
          </w:p>
        </w:tc>
        <w:tc>
          <w:tcPr>
            <w:tcW w:w="0" w:type="dxa"/>
            <w:vMerge w:val="continue"/>
            <w:tcBorders/>
            <w:shd w:fill="008000" w:val="clear"/>
          </w:tcPr>
          <w:p>
            <w:pPr>
              <w:pStyle w:val="Normal"/>
              <w:snapToGrid w:val="false"/>
              <w:ind w:left="360" w:hanging="0"/>
              <w:rPr/>
            </w:pPr>
            <w:r>
              <w:rPr/>
            </w:r>
          </w:p>
        </w:tc>
      </w:tr>
      <w:tr>
        <w:trPr/>
        <w:tc>
          <w:tcPr>
            <w:tcW w:w="74" w:type="dxa"/>
            <w:vMerge w:val="continue"/>
            <w:tcBorders/>
            <w:shd w:fill="008000" w:val="clear"/>
            <w:vAlign w:val="center"/>
          </w:tcPr>
          <w:p>
            <w:pPr>
              <w:pStyle w:val="Normal"/>
              <w:snapToGrid w:val="false"/>
              <w:ind w:left="360" w:hanging="0"/>
              <w:rPr/>
            </w:pPr>
            <w:r>
              <w:rPr/>
            </w:r>
          </w:p>
        </w:tc>
        <w:tc>
          <w:tcPr>
            <w:tcW w:w="9117"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rPr>
                <w:rFonts w:ascii="Trebuchet MS; Arial" w:hAnsi="Trebuchet MS; Arial" w:cs="Trebuchet MS; Arial"/>
                <w:b/>
                <w:b/>
                <w:color w:val="000080"/>
              </w:rPr>
            </w:pPr>
            <w:r>
              <w:rPr>
                <w:rFonts w:cs="Trebuchet MS; Arial" w:ascii="Trebuchet MS; Arial" w:hAnsi="Trebuchet MS; Arial"/>
                <w:b/>
                <w:color w:val="000080"/>
              </w:rPr>
              <w:t>Introdução</w:t>
            </w:r>
          </w:p>
          <w:p>
            <w:pPr>
              <w:pStyle w:val="Blockquote"/>
              <w:rPr/>
            </w:pPr>
            <w:r>
              <w:rPr>
                <w:rStyle w:val="Typewriter"/>
                <w:rFonts w:cs="Trebuchet MS; Arial" w:ascii="Trebuchet MS; Arial" w:hAnsi="Trebuchet MS; Arial"/>
              </w:rPr>
              <w:t xml:space="preserve">Se você se interessa pela criação de home pages já deve ter ouvido falar em </w:t>
            </w:r>
            <w:r>
              <w:rPr>
                <w:rStyle w:val="Typewriter"/>
                <w:rFonts w:cs="Trebuchet MS; Arial" w:ascii="Trebuchet MS; Arial" w:hAnsi="Trebuchet MS; Arial"/>
                <w:i/>
              </w:rPr>
              <w:t>Cascading Style Sheets</w:t>
            </w:r>
            <w:r>
              <w:rPr>
                <w:rStyle w:val="Typewriter"/>
                <w:rFonts w:cs="Trebuchet MS; Arial" w:ascii="Trebuchet MS; Arial" w:hAnsi="Trebuchet MS; Arial"/>
              </w:rPr>
              <w:t xml:space="preserve">, ou </w:t>
            </w:r>
            <w:r>
              <w:rPr>
                <w:rStyle w:val="Typewriter"/>
                <w:rFonts w:cs="Trebuchet MS; Arial" w:ascii="Trebuchet MS; Arial" w:hAnsi="Trebuchet MS; Arial"/>
                <w:i/>
              </w:rPr>
              <w:t>CSS</w:t>
            </w:r>
            <w:r>
              <w:rPr>
                <w:rStyle w:val="Typewriter"/>
                <w:rFonts w:cs="Trebuchet MS; Arial" w:ascii="Trebuchet MS; Arial" w:hAnsi="Trebuchet MS; Arial"/>
              </w:rPr>
              <w:t xml:space="preserve"> apenas. Trata-se de um padrão de formatação para páginas web que vai além das limitações impostas pelo html. Proposto pelo </w:t>
            </w:r>
            <w:hyperlink r:id="rId9">
              <w:r>
                <w:rPr>
                  <w:rStyle w:val="InternetLink"/>
                  <w:rFonts w:cs="Trebuchet MS; Arial" w:ascii="Trebuchet MS; Arial" w:hAnsi="Trebuchet MS; Arial"/>
                  <w:sz w:val="20"/>
                </w:rPr>
                <w:t>W3 Consortium</w:t>
              </w:r>
            </w:hyperlink>
            <w:r>
              <w:rPr>
                <w:rStyle w:val="Typewriter"/>
                <w:rFonts w:cs="Trebuchet MS; Arial" w:ascii="Trebuchet MS; Arial" w:hAnsi="Trebuchet MS; Arial"/>
              </w:rPr>
              <w:t xml:space="preserve"> &lt;http://www.w3.org&gt; - uma espécie de comitê que define os padrões de programação para a WWW - o </w:t>
            </w:r>
            <w:r>
              <w:rPr>
                <w:rStyle w:val="Typewriter"/>
                <w:rFonts w:cs="Trebuchet MS; Arial" w:ascii="Trebuchet MS; Arial" w:hAnsi="Trebuchet MS; Arial"/>
                <w:i/>
              </w:rPr>
              <w:t>CSS</w:t>
            </w:r>
            <w:r>
              <w:rPr>
                <w:rStyle w:val="Typewriter"/>
                <w:rFonts w:cs="Trebuchet MS; Arial" w:ascii="Trebuchet MS; Arial" w:hAnsi="Trebuchet MS; Arial"/>
              </w:rPr>
              <w:t xml:space="preserve"> foi introduzido pela primeira vez pela Microsoft, no lançamento do Internet Explorer 3.0.</w:t>
            </w:r>
          </w:p>
          <w:p>
            <w:pPr>
              <w:pStyle w:val="Blockquote"/>
              <w:rPr/>
            </w:pPr>
            <w:r>
              <w:rPr>
                <w:rStyle w:val="Typewriter"/>
                <w:rFonts w:cs="Trebuchet MS; Arial" w:ascii="Trebuchet MS; Arial" w:hAnsi="Trebuchet MS; Arial"/>
              </w:rPr>
              <w:t xml:space="preserve">O </w:t>
            </w:r>
            <w:r>
              <w:rPr>
                <w:rStyle w:val="Typewriter"/>
                <w:rFonts w:cs="Trebuchet MS; Arial" w:ascii="Trebuchet MS; Arial" w:hAnsi="Trebuchet MS; Arial"/>
                <w:i/>
              </w:rPr>
              <w:t>Cascading Style Sheet</w:t>
            </w:r>
            <w:r>
              <w:rPr>
                <w:rStyle w:val="Typewriter"/>
                <w:rFonts w:cs="Trebuchet MS; Arial" w:ascii="Trebuchet MS; Arial" w:hAnsi="Trebuchet MS; Arial"/>
              </w:rPr>
              <w:t xml:space="preserve"> permite uma versatilidade maior na programação do layout de páginas web sem aumentar o seu tamanho em Kb, pois oferece várias possibilidades que antes só eram conseguidas com a utilização de gifs e jpgs. Basicamente, o </w:t>
            </w:r>
            <w:r>
              <w:rPr>
                <w:rStyle w:val="Typewriter"/>
                <w:rFonts w:cs="Trebuchet MS; Arial" w:ascii="Trebuchet MS; Arial" w:hAnsi="Trebuchet MS; Arial"/>
                <w:i/>
              </w:rPr>
              <w:t>CSS</w:t>
            </w:r>
            <w:r>
              <w:rPr>
                <w:rStyle w:val="Typewriter"/>
                <w:rFonts w:cs="Trebuchet MS; Arial" w:ascii="Trebuchet MS; Arial" w:hAnsi="Trebuchet MS; Arial"/>
              </w:rPr>
              <w:t xml:space="preserve"> permite ao designer um controle maior sobre os atributos tipográficos de uma home page, como tamanho e cor das fontes, espaçamento entre linhas e caracteres, margem do texto, entre outros. Introduziu também às páginas a utilização de </w:t>
            </w:r>
            <w:r>
              <w:rPr>
                <w:rStyle w:val="Typewriter"/>
                <w:rFonts w:cs="Trebuchet MS; Arial" w:ascii="Trebuchet MS; Arial" w:hAnsi="Trebuchet MS; Arial"/>
                <w:i/>
              </w:rPr>
              <w:t>layers</w:t>
            </w:r>
            <w:r>
              <w:rPr>
                <w:rStyle w:val="Typewriter"/>
                <w:rFonts w:cs="Trebuchet MS; Arial" w:ascii="Trebuchet MS; Arial" w:hAnsi="Trebuchet MS; Arial"/>
              </w:rPr>
              <w:t>, permitindo a sobreposição de texto sobre texto ou texto sobre figuras.</w:t>
            </w:r>
            <w:r>
              <w:rPr>
                <w:rStyle w:val="Typewriter"/>
              </w:rPr>
              <w:t xml:space="preserve"> </w:t>
            </w:r>
          </w:p>
          <w:p>
            <w:pPr>
              <w:pStyle w:val="Blockquote"/>
              <w:rPr/>
            </w:pPr>
            <w:r>
              <w:rPr>
                <w:rStyle w:val="Typewriter"/>
                <w:rFonts w:cs="Trebuchet MS; Arial" w:ascii="Trebuchet MS; Arial" w:hAnsi="Trebuchet MS; Arial"/>
              </w:rPr>
              <w:t xml:space="preserve">Para visualizar inovações de layout programadas em </w:t>
            </w:r>
            <w:r>
              <w:rPr>
                <w:rStyle w:val="Typewriter"/>
                <w:rFonts w:cs="Trebuchet MS; Arial" w:ascii="Trebuchet MS; Arial" w:hAnsi="Trebuchet MS; Arial"/>
                <w:i/>
              </w:rPr>
              <w:t>Cascading Style Sheet</w:t>
            </w:r>
            <w:r>
              <w:rPr>
                <w:rStyle w:val="Typewriter"/>
                <w:rFonts w:cs="Trebuchet MS; Arial" w:ascii="Trebuchet MS; Arial" w:hAnsi="Trebuchet MS; Arial"/>
              </w:rPr>
              <w:t xml:space="preserve"> é necessário um Internet Explorer versão 3.0 ou superior. O Netscape incorporou o </w:t>
            </w:r>
            <w:r>
              <w:rPr>
                <w:rStyle w:val="Typewriter"/>
                <w:rFonts w:cs="Trebuchet MS; Arial" w:ascii="Trebuchet MS; Arial" w:hAnsi="Trebuchet MS; Arial"/>
                <w:i/>
              </w:rPr>
              <w:t>CSS</w:t>
            </w:r>
            <w:r>
              <w:rPr>
                <w:rStyle w:val="Typewriter"/>
                <w:rFonts w:cs="Trebuchet MS; Arial" w:ascii="Trebuchet MS; Arial" w:hAnsi="Trebuchet MS; Arial"/>
              </w:rPr>
              <w:t xml:space="preserve"> em seu código a partir da versão 4.0. Se você ainda não possui um browser 4.0, pode atualizá-lo na nossa seção de </w:t>
            </w:r>
            <w:hyperlink r:id="rId10">
              <w:r>
                <w:rPr>
                  <w:rStyle w:val="InternetLink"/>
                  <w:rFonts w:cs="Trebuchet MS; Arial" w:ascii="Trebuchet MS; Arial" w:hAnsi="Trebuchet MS; Arial"/>
                  <w:sz w:val="20"/>
                </w:rPr>
                <w:t>download</w:t>
              </w:r>
            </w:hyperlink>
            <w:r>
              <w:rPr>
                <w:rStyle w:val="Typewriter"/>
                <w:rFonts w:cs="Trebuchet MS; Arial" w:ascii="Trebuchet MS; Arial" w:hAnsi="Trebuchet MS; Arial"/>
              </w:rPr>
              <w:t>.</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rPr/>
            </w:pPr>
            <w:r>
              <w:rPr/>
              <w:br/>
            </w:r>
            <w:r>
              <w:rPr>
                <w:rStyle w:val="Typewriter"/>
                <w:rFonts w:cs="Trebuchet MS; Arial" w:ascii="Trebuchet MS; Arial" w:hAnsi="Trebuchet MS; Arial"/>
                <w:b/>
                <w:color w:val="000080"/>
              </w:rPr>
              <w:t>O que Style Sheets podem fazer</w:t>
            </w:r>
            <w:r>
              <w:rPr/>
              <w:t xml:space="preserve"> </w:t>
            </w:r>
          </w:p>
          <w:p>
            <w:pPr>
              <w:pStyle w:val="Blockquote"/>
              <w:rPr/>
            </w:pPr>
            <w:r>
              <w:rPr>
                <w:rStyle w:val="Typewriter"/>
                <w:rFonts w:cs="Trebuchet MS; Arial" w:ascii="Trebuchet MS; Arial" w:hAnsi="Trebuchet MS; Arial"/>
              </w:rPr>
              <w:t xml:space="preserve">Utilizando uma boa combinação de </w:t>
            </w:r>
            <w:r>
              <w:rPr>
                <w:rStyle w:val="Typewriter"/>
                <w:rFonts w:cs="Trebuchet MS; Arial" w:ascii="Trebuchet MS; Arial" w:hAnsi="Trebuchet MS; Arial"/>
                <w:i/>
              </w:rPr>
              <w:t>tags</w:t>
            </w:r>
            <w:r>
              <w:rPr>
                <w:rStyle w:val="Typewriter"/>
                <w:rFonts w:cs="Trebuchet MS; Arial" w:ascii="Trebuchet MS; Arial" w:hAnsi="Trebuchet MS; Arial"/>
              </w:rPr>
              <w:t xml:space="preserve"> do código de programação html, como &lt;B&gt;, &lt;I&gt;, &lt;H1&gt; e &lt;FONT&gt;, podemos criar páginas interessantes sob o ponto de vista do design. Entretanto, as possibilidades que elas oferecem são bastante limitadas se comparadas às oferecidas pelo </w:t>
            </w:r>
            <w:r>
              <w:rPr>
                <w:rStyle w:val="Typewriter"/>
                <w:rFonts w:cs="Trebuchet MS; Arial" w:ascii="Trebuchet MS; Arial" w:hAnsi="Trebuchet MS; Arial"/>
                <w:i/>
              </w:rPr>
              <w:t>CSS</w:t>
            </w:r>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rPr>
              <w:t xml:space="preserve">Comandos de Style Sheets podem ser aplicados a </w:t>
            </w:r>
            <w:r>
              <w:rPr>
                <w:rStyle w:val="Typewriter"/>
                <w:rFonts w:cs="Trebuchet MS; Arial" w:ascii="Trebuchet MS; Arial" w:hAnsi="Trebuchet MS; Arial"/>
                <w:b/>
              </w:rPr>
              <w:t xml:space="preserve">toda e qualquer </w:t>
            </w:r>
            <w:r>
              <w:rPr>
                <w:rStyle w:val="Typewriter"/>
                <w:rFonts w:cs="Trebuchet MS; Arial" w:ascii="Trebuchet MS; Arial" w:hAnsi="Trebuchet MS; Arial"/>
                <w:b/>
                <w:i/>
              </w:rPr>
              <w:t>tag</w:t>
            </w:r>
            <w:r>
              <w:rPr>
                <w:rStyle w:val="Typewriter"/>
                <w:rFonts w:cs="Trebuchet MS; Arial" w:ascii="Trebuchet MS; Arial" w:hAnsi="Trebuchet MS; Arial"/>
              </w:rPr>
              <w:t xml:space="preserve">, modificando seus atributos. Até mesmo a </w:t>
            </w:r>
            <w:r>
              <w:rPr>
                <w:rStyle w:val="Typewriter"/>
                <w:rFonts w:cs="Trebuchet MS; Arial" w:ascii="Trebuchet MS; Arial" w:hAnsi="Trebuchet MS; Arial"/>
                <w:i/>
              </w:rPr>
              <w:t>tag</w:t>
            </w:r>
            <w:r>
              <w:rPr>
                <w:rStyle w:val="Typewriter"/>
                <w:rFonts w:cs="Trebuchet MS; Arial" w:ascii="Trebuchet MS; Arial" w:hAnsi="Trebuchet MS; Arial"/>
              </w:rPr>
              <w:t xml:space="preserve"> &lt;P&gt; possui um &lt;/P&gt; opcional e permite que você defina os atributos de tudo o que fiar compreendido entre as duas.</w:t>
            </w:r>
          </w:p>
          <w:p>
            <w:pPr>
              <w:pStyle w:val="Blockquote"/>
              <w:rPr/>
            </w:pPr>
            <w:r>
              <w:rPr>
                <w:rStyle w:val="Typewriter"/>
                <w:rFonts w:cs="Trebuchet MS; Arial" w:ascii="Trebuchet MS; Arial" w:hAnsi="Trebuchet MS; Arial"/>
              </w:rPr>
              <w:t xml:space="preserve">Você pode, por exemplo, trocar os atributos de uma </w:t>
            </w:r>
            <w:r>
              <w:rPr>
                <w:rStyle w:val="Typewriter"/>
                <w:rFonts w:cs="Trebuchet MS; Arial" w:ascii="Trebuchet MS; Arial" w:hAnsi="Trebuchet MS; Arial"/>
                <w:i/>
              </w:rPr>
              <w:t>tag</w:t>
            </w:r>
            <w:r>
              <w:rPr>
                <w:rStyle w:val="Typewriter"/>
                <w:rFonts w:cs="Trebuchet MS; Arial" w:ascii="Trebuchet MS; Arial" w:hAnsi="Trebuchet MS; Arial"/>
              </w:rPr>
              <w:t xml:space="preserve"> &lt;B&gt;, que tradicionalmente adiciona negrito a uma palavra:</w:t>
            </w:r>
          </w:p>
          <w:p>
            <w:pPr>
              <w:pStyle w:val="Blockquote"/>
              <w:rPr/>
            </w:pPr>
            <w:r>
              <w:rPr>
                <w:rStyle w:val="Typewriter"/>
                <w:rFonts w:cs="Trebuchet MS; Arial" w:ascii="Trebuchet MS; Arial" w:hAnsi="Trebuchet MS; Arial"/>
              </w:rPr>
              <w:t xml:space="preserve">Este e' o </w:t>
            </w:r>
            <w:r>
              <w:rPr>
                <w:rStyle w:val="Typewriter"/>
                <w:rFonts w:cs="Trebuchet MS; Arial" w:ascii="Trebuchet MS; Arial" w:hAnsi="Trebuchet MS; Arial"/>
                <w:b/>
              </w:rPr>
              <w:t>negrito normal</w:t>
            </w:r>
            <w:r>
              <w:rPr>
                <w:rStyle w:val="Typewriter"/>
                <w:rFonts w:cs="Trebuchet MS; Arial" w:ascii="Trebuchet MS; Arial" w:hAnsi="Trebuchet MS; Arial"/>
              </w:rPr>
              <w:t xml:space="preserve">. </w:t>
            </w:r>
          </w:p>
          <w:p>
            <w:pPr>
              <w:pStyle w:val="Blockquote"/>
              <w:rPr/>
            </w:pPr>
            <w:r>
              <w:rPr>
                <w:rStyle w:val="Typewriter"/>
                <w:rFonts w:cs="Trebuchet MS; Arial" w:ascii="Trebuchet MS; Arial" w:hAnsi="Trebuchet MS; Arial"/>
              </w:rPr>
              <w:t>Agora vamos trocar os atributos da tag para mostrar o negrito em uma cor diferente:</w:t>
            </w:r>
          </w:p>
          <w:p>
            <w:pPr>
              <w:pStyle w:val="Blockquote"/>
              <w:rPr/>
            </w:pPr>
            <w:r>
              <w:rPr>
                <w:rStyle w:val="Typewriter"/>
                <w:rFonts w:cs="Trebuchet MS; Arial" w:ascii="Trebuchet MS; Arial" w:hAnsi="Trebuchet MS; Arial"/>
              </w:rPr>
              <w:t>Este é o resultado final em CSS. Não esqueça de que você só vai visualizar este exemplo se estiver utilizando um browser que suporte CSS.</w:t>
            </w:r>
          </w:p>
          <w:p>
            <w:pPr>
              <w:pStyle w:val="Blockquote"/>
              <w:rPr/>
            </w:pPr>
            <w:r>
              <w:rPr>
                <w:rStyle w:val="Typewriter"/>
                <w:rFonts w:cs="Trebuchet MS; Arial" w:ascii="Trebuchet MS; Arial" w:hAnsi="Trebuchet MS; Arial"/>
              </w:rPr>
              <w:t xml:space="preserve">O </w:t>
            </w:r>
            <w:r>
              <w:rPr>
                <w:rStyle w:val="Typewriter"/>
                <w:rFonts w:cs="Trebuchet MS; Arial" w:ascii="Trebuchet MS; Arial" w:hAnsi="Trebuchet MS; Arial"/>
                <w:i/>
              </w:rPr>
              <w:t>Style Sheets</w:t>
            </w:r>
            <w:r>
              <w:rPr>
                <w:rStyle w:val="Typewriter"/>
                <w:rFonts w:cs="Trebuchet MS; Arial" w:ascii="Trebuchet MS; Arial" w:hAnsi="Trebuchet MS; Arial"/>
              </w:rPr>
              <w:t xml:space="preserve"> permite a você, por exemplo, configurar todos os comandos &lt;B&gt; em uma página ou em um site inteiro de uma só vez.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Blockquote"/>
              <w:rPr/>
            </w:pPr>
            <w:r>
              <w:rPr>
                <w:rStyle w:val="Typewriter"/>
                <w:rFonts w:cs="Trebuchet MS; Arial" w:ascii="Trebuchet MS; Arial" w:hAnsi="Trebuchet MS; Arial"/>
                <w:b/>
                <w:color w:val="000080"/>
              </w:rPr>
              <w:t>Adicionando Estilo a Sua Página</w:t>
            </w:r>
          </w:p>
          <w:p>
            <w:pPr>
              <w:pStyle w:val="Blockquote"/>
              <w:rPr/>
            </w:pPr>
            <w:r>
              <w:rPr>
                <w:rStyle w:val="Typewriter"/>
                <w:rFonts w:cs="Trebuchet MS; Arial" w:ascii="Trebuchet MS; Arial" w:hAnsi="Trebuchet MS; Arial"/>
                <w:i/>
              </w:rPr>
              <w:t>Style Sheets</w:t>
            </w:r>
            <w:r>
              <w:rPr>
                <w:rStyle w:val="Typewriter"/>
                <w:rFonts w:cs="Trebuchet MS; Arial" w:ascii="Trebuchet MS; Arial" w:hAnsi="Trebuchet MS; Arial"/>
              </w:rPr>
              <w:t xml:space="preserve"> podem ser utilizados de três maneiras diferentes: </w:t>
            </w:r>
            <w:hyperlink w:anchor="local">
              <w:r>
                <w:rPr>
                  <w:rStyle w:val="InternetLink"/>
                  <w:rFonts w:cs="Trebuchet MS; Arial" w:ascii="Trebuchet MS; Arial" w:hAnsi="Trebuchet MS; Arial"/>
                  <w:sz w:val="20"/>
                </w:rPr>
                <w:t>local</w:t>
              </w:r>
            </w:hyperlink>
            <w:r>
              <w:rPr>
                <w:rStyle w:val="Typewriter"/>
                <w:rFonts w:cs="Trebuchet MS; Arial" w:ascii="Trebuchet MS; Arial" w:hAnsi="Trebuchet MS; Arial"/>
              </w:rPr>
              <w:t xml:space="preserve"> (modificando uma </w:t>
            </w:r>
            <w:r>
              <w:rPr>
                <w:rStyle w:val="Typewriter"/>
                <w:rFonts w:cs="Trebuchet MS; Arial" w:ascii="Trebuchet MS; Arial" w:hAnsi="Trebuchet MS; Arial"/>
                <w:i/>
              </w:rPr>
              <w:t>tag</w:t>
            </w:r>
            <w:r>
              <w:rPr>
                <w:rStyle w:val="Typewriter"/>
                <w:rFonts w:cs="Trebuchet MS; Arial" w:ascii="Trebuchet MS; Arial" w:hAnsi="Trebuchet MS; Arial"/>
              </w:rPr>
              <w:t xml:space="preserve"> específica de uma página), </w:t>
            </w:r>
            <w:hyperlink w:anchor="geral">
              <w:r>
                <w:rPr>
                  <w:rStyle w:val="InternetLink"/>
                  <w:rFonts w:cs="Trebuchet MS; Arial" w:ascii="Trebuchet MS; Arial" w:hAnsi="Trebuchet MS; Arial"/>
                  <w:sz w:val="20"/>
                </w:rPr>
                <w:t>geral</w:t>
              </w:r>
            </w:hyperlink>
            <w:r>
              <w:rPr>
                <w:rStyle w:val="Typewriter"/>
                <w:rFonts w:cs="Trebuchet MS; Arial" w:ascii="Trebuchet MS; Arial" w:hAnsi="Trebuchet MS; Arial"/>
              </w:rPr>
              <w:t xml:space="preserve"> (modificando determinados atributos para a toda a página) ou </w:t>
            </w:r>
            <w:hyperlink w:anchor="global">
              <w:r>
                <w:rPr>
                  <w:rStyle w:val="InternetLink"/>
                  <w:rFonts w:cs="Trebuchet MS; Arial" w:ascii="Trebuchet MS; Arial" w:hAnsi="Trebuchet MS; Arial"/>
                  <w:sz w:val="20"/>
                </w:rPr>
                <w:t>global</w:t>
              </w:r>
            </w:hyperlink>
            <w:r>
              <w:rPr>
                <w:rStyle w:val="Typewriter"/>
                <w:rFonts w:cs="Trebuchet MS; Arial" w:ascii="Trebuchet MS; Arial" w:hAnsi="Trebuchet MS; Arial"/>
              </w:rPr>
              <w:t xml:space="preserve"> (quando criamos um modelo que será aplicado a várias páginas simultaneamente).</w:t>
            </w:r>
          </w:p>
          <w:p>
            <w:pPr>
              <w:pStyle w:val="Blockquote"/>
              <w:rPr/>
            </w:pPr>
            <w:r>
              <w:rPr>
                <w:rStyle w:val="Typewriter"/>
                <w:rFonts w:cs="Trebuchet MS; Arial" w:ascii="Trebuchet MS; Arial" w:hAnsi="Trebuchet MS; Arial"/>
                <w:color w:val="000080"/>
              </w:rPr>
              <w:t>•</w:t>
            </w:r>
            <w:r>
              <w:rPr>
                <w:rStyle w:val="Typewriter"/>
                <w:rFonts w:eastAsia="Trebuchet MS; Arial" w:cs="Trebuchet MS; Arial" w:ascii="Trebuchet MS; Arial" w:hAnsi="Trebuchet MS; Arial"/>
                <w:color w:val="FF0000"/>
              </w:rPr>
              <w:t xml:space="preserve"> </w:t>
            </w:r>
            <w:r>
              <w:rPr>
                <w:rStyle w:val="Typewriter"/>
                <w:rFonts w:cs="Trebuchet MS; Arial" w:ascii="Trebuchet MS; Arial" w:hAnsi="Trebuchet MS; Arial"/>
                <w:b/>
              </w:rPr>
              <w:t>Adicionando estilo localmente</w:t>
            </w:r>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i/>
              </w:rPr>
              <w:t xml:space="preserve">Style Sheet </w:t>
            </w:r>
            <w:r>
              <w:rPr>
                <w:rStyle w:val="Typewriter"/>
                <w:rFonts w:cs="Trebuchet MS; Arial" w:ascii="Trebuchet MS; Arial" w:hAnsi="Trebuchet MS; Arial"/>
              </w:rPr>
              <w:t xml:space="preserve">pode modificar os atributos de uma única </w:t>
            </w:r>
            <w:r>
              <w:rPr>
                <w:rStyle w:val="Typewriter"/>
                <w:rFonts w:cs="Trebuchet MS; Arial" w:ascii="Trebuchet MS; Arial" w:hAnsi="Trebuchet MS; Arial"/>
                <w:i/>
              </w:rPr>
              <w:t>tag</w:t>
            </w:r>
            <w:r>
              <w:rPr>
                <w:rStyle w:val="Typewriter"/>
                <w:rFonts w:cs="Trebuchet MS; Arial" w:ascii="Trebuchet MS; Arial" w:hAnsi="Trebuchet MS; Arial"/>
              </w:rPr>
              <w:t xml:space="preserve"> específica, em um determinado ponto de uma página.</w:t>
            </w:r>
          </w:p>
          <w:p>
            <w:pPr>
              <w:pStyle w:val="Blockquote"/>
              <w:rPr/>
            </w:pPr>
            <w:r>
              <w:rPr>
                <w:rStyle w:val="Typewriter"/>
                <w:rFonts w:cs="Trebuchet MS; Arial" w:ascii="Trebuchet MS; Arial" w:hAnsi="Trebuchet MS; Arial"/>
              </w:rPr>
              <w:t xml:space="preserve">Os comandos em </w:t>
            </w:r>
            <w:r>
              <w:rPr>
                <w:rStyle w:val="Typewriter"/>
                <w:rFonts w:cs="Trebuchet MS; Arial" w:ascii="Trebuchet MS; Arial" w:hAnsi="Trebuchet MS; Arial"/>
                <w:i/>
              </w:rPr>
              <w:t>CSS</w:t>
            </w:r>
            <w:r>
              <w:rPr>
                <w:rStyle w:val="Typewriter"/>
                <w:rFonts w:cs="Trebuchet MS; Arial" w:ascii="Trebuchet MS; Arial" w:hAnsi="Trebuchet MS; Arial"/>
              </w:rPr>
              <w:t xml:space="preserve"> aplicados localmente seguem a seguinte sintaxe:</w:t>
            </w:r>
          </w:p>
          <w:p>
            <w:pPr>
              <w:pStyle w:val="Blockquote"/>
              <w:rPr/>
            </w:pPr>
            <w:r>
              <w:rPr>
                <w:rStyle w:val="Typewriter"/>
                <w:rFonts w:cs="Trebuchet MS; Arial" w:ascii="Trebuchet MS; Arial" w:hAnsi="Trebuchet MS; Arial"/>
              </w:rPr>
              <w:t>&lt;</w:t>
            </w:r>
            <w:r>
              <w:rPr>
                <w:rStyle w:val="Typewriter"/>
                <w:rFonts w:cs="Trebuchet MS; Arial" w:ascii="Trebuchet MS; Arial" w:hAnsi="Trebuchet MS; Arial"/>
                <w:i/>
              </w:rPr>
              <w:t>tag</w:t>
            </w:r>
            <w:r>
              <w:rPr>
                <w:rStyle w:val="Typewriter"/>
                <w:rFonts w:cs="Trebuchet MS; Arial" w:ascii="Trebuchet MS; Arial" w:hAnsi="Trebuchet MS; Arial"/>
              </w:rPr>
              <w:t xml:space="preserve"> STYLE="</w:t>
            </w:r>
            <w:r>
              <w:rPr>
                <w:rStyle w:val="Typewriter"/>
                <w:rFonts w:cs="Trebuchet MS; Arial" w:ascii="Trebuchet MS; Arial" w:hAnsi="Trebuchet MS; Arial"/>
                <w:i/>
              </w:rPr>
              <w:t>propriedade</w:t>
            </w:r>
            <w:r>
              <w:rPr>
                <w:rStyle w:val="Typewriter"/>
                <w:rFonts w:cs="Trebuchet MS; Arial" w:ascii="Trebuchet MS; Arial" w:hAnsi="Trebuchet MS; Arial"/>
              </w:rPr>
              <w:t>:</w:t>
            </w:r>
            <w:r>
              <w:rPr>
                <w:rStyle w:val="Typewriter"/>
                <w:rFonts w:cs="Trebuchet MS; Arial" w:ascii="Trebuchet MS; Arial" w:hAnsi="Trebuchet MS; Arial"/>
                <w:i/>
              </w:rPr>
              <w:t>valor</w:t>
            </w:r>
            <w:r>
              <w:rPr>
                <w:rStyle w:val="Typewriter"/>
                <w:rFonts w:cs="Trebuchet MS; Arial" w:ascii="Trebuchet MS; Arial" w:hAnsi="Trebuchet MS; Arial"/>
              </w:rPr>
              <w:t xml:space="preserve">; </w:t>
            </w:r>
            <w:r>
              <w:rPr>
                <w:rStyle w:val="Typewriter"/>
                <w:rFonts w:cs="Trebuchet MS; Arial" w:ascii="Trebuchet MS; Arial" w:hAnsi="Trebuchet MS; Arial"/>
                <w:i/>
              </w:rPr>
              <w:t>propriedade</w:t>
            </w:r>
            <w:r>
              <w:rPr>
                <w:rStyle w:val="Typewriter"/>
                <w:rFonts w:cs="Trebuchet MS; Arial" w:ascii="Trebuchet MS; Arial" w:hAnsi="Trebuchet MS; Arial"/>
              </w:rPr>
              <w:t xml:space="preserve">, </w:t>
            </w:r>
            <w:r>
              <w:rPr>
                <w:rStyle w:val="Typewriter"/>
                <w:rFonts w:cs="Trebuchet MS; Arial" w:ascii="Trebuchet MS; Arial" w:hAnsi="Trebuchet MS; Arial"/>
                <w:i/>
              </w:rPr>
              <w:t>valor</w:t>
            </w:r>
            <w:r>
              <w:rPr>
                <w:rStyle w:val="Typewriter"/>
                <w:rFonts w:cs="Trebuchet MS; Arial" w:ascii="Trebuchet MS; Arial" w:hAnsi="Trebuchet MS; Arial"/>
              </w:rPr>
              <w:t>;"...&gt;</w:t>
            </w:r>
          </w:p>
          <w:p>
            <w:pPr>
              <w:pStyle w:val="Blockquote"/>
              <w:rPr/>
            </w:pPr>
            <w:r>
              <w:rPr>
                <w:rStyle w:val="Typewriter"/>
                <w:rFonts w:cs="Trebuchet MS; Arial" w:ascii="Trebuchet MS; Arial" w:hAnsi="Trebuchet MS; Arial"/>
              </w:rPr>
              <w:t xml:space="preserve">Pelo código html normal, o tamanho máximo de uma fonte que podemos obter é estipulado pela </w:t>
            </w:r>
            <w:r>
              <w:rPr>
                <w:rStyle w:val="Typewriter"/>
                <w:rFonts w:cs="Trebuchet MS; Arial" w:ascii="Trebuchet MS; Arial" w:hAnsi="Trebuchet MS; Arial"/>
                <w:i/>
              </w:rPr>
              <w:t>tag</w:t>
            </w:r>
            <w:r>
              <w:rPr>
                <w:rStyle w:val="Typewriter"/>
                <w:rFonts w:cs="Trebuchet MS; Arial" w:ascii="Trebuchet MS; Arial" w:hAnsi="Trebuchet MS; Arial"/>
              </w:rPr>
              <w:t xml:space="preserve"> &lt;FONT&gt;. Utilizando o </w:t>
            </w:r>
            <w:r>
              <w:rPr>
                <w:rStyle w:val="Typewriter"/>
                <w:rFonts w:cs="Trebuchet MS; Arial" w:ascii="Trebuchet MS; Arial" w:hAnsi="Trebuchet MS; Arial"/>
                <w:i/>
              </w:rPr>
              <w:t>CSS</w:t>
            </w:r>
            <w:r>
              <w:rPr>
                <w:rStyle w:val="Typewriter"/>
                <w:rFonts w:cs="Trebuchet MS; Arial" w:ascii="Trebuchet MS; Arial" w:hAnsi="Trebuchet MS; Arial"/>
              </w:rPr>
              <w:t xml:space="preserve"> podemos aumentar o tamanho com que as letras seriam tradicionalmente mostradas.</w:t>
            </w:r>
          </w:p>
          <w:p>
            <w:pPr>
              <w:pStyle w:val="Blockquote"/>
              <w:rPr/>
            </w:pPr>
            <w:r>
              <w:rPr>
                <w:rStyle w:val="Typewriter"/>
                <w:rFonts w:cs="Trebuchet MS; Arial" w:ascii="Trebuchet MS; Arial" w:hAnsi="Trebuchet MS; Arial"/>
              </w:rPr>
              <w:t>&lt;FONT FACE="Trebuchet MS, Arial, Helvetica" SIZE="+7"&gt;PALAVRA&lt;/FONT&gt; aparecerá assim:</w:t>
            </w:r>
          </w:p>
          <w:p>
            <w:pPr>
              <w:pStyle w:val="Blockquote"/>
              <w:rPr/>
            </w:pPr>
            <w:r>
              <w:rPr>
                <w:rFonts w:cs="Trebuchet MS; Arial" w:ascii="Trebuchet MS; Arial" w:hAnsi="Trebuchet MS; Arial"/>
                <w:sz w:val="72"/>
              </w:rPr>
              <w:t>PALAVRA</w:t>
            </w:r>
            <w:r>
              <w:rPr/>
              <w:t xml:space="preserve"> </w:t>
            </w:r>
          </w:p>
          <w:p>
            <w:pPr>
              <w:pStyle w:val="Blockquote"/>
              <w:rPr/>
            </w:pPr>
            <w:r>
              <w:rPr>
                <w:rStyle w:val="Typewriter"/>
                <w:rFonts w:cs="Trebuchet MS; Arial" w:ascii="Trebuchet MS; Arial" w:hAnsi="Trebuchet MS; Arial"/>
              </w:rPr>
              <w:t xml:space="preserve">Introduzindo comandos de </w:t>
            </w:r>
            <w:r>
              <w:rPr>
                <w:rStyle w:val="Typewriter"/>
                <w:rFonts w:cs="Trebuchet MS; Arial" w:ascii="Trebuchet MS; Arial" w:hAnsi="Trebuchet MS; Arial"/>
                <w:i/>
              </w:rPr>
              <w:t>CSS</w:t>
            </w:r>
            <w:r>
              <w:rPr>
                <w:rStyle w:val="Typewriter"/>
                <w:rFonts w:cs="Trebuchet MS; Arial" w:ascii="Trebuchet MS; Arial" w:hAnsi="Trebuchet MS; Arial"/>
              </w:rPr>
              <w:t xml:space="preserve"> na </w:t>
            </w:r>
            <w:r>
              <w:rPr>
                <w:rStyle w:val="Typewriter"/>
                <w:rFonts w:cs="Trebuchet MS; Arial" w:ascii="Trebuchet MS; Arial" w:hAnsi="Trebuchet MS; Arial"/>
                <w:i/>
              </w:rPr>
              <w:t>tag</w:t>
            </w:r>
            <w:r>
              <w:rPr>
                <w:rStyle w:val="Typewriter"/>
                <w:rFonts w:cs="Trebuchet MS; Arial" w:ascii="Trebuchet MS; Arial" w:hAnsi="Trebuchet MS; Arial"/>
              </w:rPr>
              <w:t xml:space="preserve"> podemos modificar seus atributos para mostrar a frase com outra cor e em tamanho maior.</w:t>
            </w:r>
          </w:p>
          <w:p>
            <w:pPr>
              <w:pStyle w:val="Blockquote"/>
              <w:rPr/>
            </w:pPr>
            <w:r>
              <w:rPr>
                <w:rStyle w:val="Typewriter"/>
                <w:rFonts w:cs="Trebuchet MS; Arial" w:ascii="Trebuchet MS; Arial" w:hAnsi="Trebuchet MS; Arial"/>
              </w:rPr>
              <w:t>&lt;FONT style="font-size:50pt; color:pink; line-height:30pt; font-family:Trebuchet MS, Arial, Helvetica;"&gt;PALAVRA&lt;/FONT&gt;, aparecerá desta maneira:</w:t>
            </w:r>
          </w:p>
          <w:p>
            <w:pPr>
              <w:pStyle w:val="Blockquote"/>
              <w:rPr/>
            </w:pPr>
            <w:r>
              <w:rPr/>
              <w:t xml:space="preserve">PALAVRA </w:t>
            </w:r>
          </w:p>
          <w:p>
            <w:pPr>
              <w:pStyle w:val="Blockquote"/>
              <w:rPr/>
            </w:pPr>
            <w:r>
              <w:rPr>
                <w:rStyle w:val="Typewriter"/>
                <w:rFonts w:cs="Trebuchet MS; Arial" w:ascii="Trebuchet MS; Arial" w:hAnsi="Trebuchet MS; Arial"/>
              </w:rPr>
              <w:t xml:space="preserve">Com o </w:t>
            </w:r>
            <w:r>
              <w:rPr>
                <w:rStyle w:val="Typewriter"/>
                <w:rFonts w:cs="Trebuchet MS; Arial" w:ascii="Trebuchet MS; Arial" w:hAnsi="Trebuchet MS; Arial"/>
                <w:i/>
              </w:rPr>
              <w:t>CSS</w:t>
            </w:r>
            <w:r>
              <w:rPr>
                <w:rStyle w:val="Typewriter"/>
                <w:rFonts w:cs="Trebuchet MS; Arial" w:ascii="Trebuchet MS; Arial" w:hAnsi="Trebuchet MS; Arial"/>
              </w:rPr>
              <w:t xml:space="preserve"> não hálimites para o tamanho da fonte. Ele pode ser definido em pontos, pixels e outras unidades. Veremos isso em detalhes mais adiante.</w:t>
            </w:r>
            <w:r>
              <w:rPr/>
              <w:t xml:space="preserve"> </w:t>
            </w:r>
          </w:p>
          <w:p>
            <w:pPr>
              <w:pStyle w:val="Blockquote"/>
              <w:rPr/>
            </w:pPr>
            <w:r>
              <w:rPr>
                <w:rStyle w:val="Typewriter"/>
                <w:rFonts w:cs="Trebuchet MS; Arial" w:ascii="Trebuchet MS; Arial" w:hAnsi="Trebuchet MS; Arial"/>
                <w:color w:val="000080"/>
              </w:rPr>
              <w:t>•</w:t>
            </w:r>
            <w:r>
              <w:rPr>
                <w:rStyle w:val="Typewriter"/>
                <w:rFonts w:eastAsia="Trebuchet MS; Arial" w:cs="Trebuchet MS; Arial" w:ascii="Trebuchet MS; Arial" w:hAnsi="Trebuchet MS; Arial"/>
                <w:color w:val="FF0000"/>
              </w:rPr>
              <w:t xml:space="preserve"> </w:t>
            </w:r>
            <w:r>
              <w:rPr>
                <w:rStyle w:val="Typewriter"/>
                <w:rFonts w:cs="Trebuchet MS; Arial" w:ascii="Trebuchet MS; Arial" w:hAnsi="Trebuchet MS; Arial"/>
                <w:b/>
              </w:rPr>
              <w:t>Adicionando estilo geral</w:t>
            </w:r>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rPr>
              <w:t xml:space="preserve">Para criar um modelo padrão de </w:t>
            </w:r>
            <w:r>
              <w:rPr>
                <w:rStyle w:val="Typewriter"/>
                <w:rFonts w:cs="Trebuchet MS; Arial" w:ascii="Trebuchet MS; Arial" w:hAnsi="Trebuchet MS; Arial"/>
                <w:i/>
              </w:rPr>
              <w:t>CSS</w:t>
            </w:r>
            <w:r>
              <w:rPr>
                <w:rStyle w:val="Typewriter"/>
                <w:rFonts w:cs="Trebuchet MS; Arial" w:ascii="Trebuchet MS; Arial" w:hAnsi="Trebuchet MS; Arial"/>
              </w:rPr>
              <w:t xml:space="preserve"> que será aplicado a toda uma página, introduzimos o comando STYLE no cabeçalho do documento, entre a </w:t>
            </w:r>
            <w:r>
              <w:rPr>
                <w:rStyle w:val="Typewriter"/>
                <w:rFonts w:cs="Trebuchet MS; Arial" w:ascii="Trebuchet MS; Arial" w:hAnsi="Trebuchet MS; Arial"/>
                <w:i/>
              </w:rPr>
              <w:t>tag</w:t>
            </w:r>
            <w:r>
              <w:rPr>
                <w:rStyle w:val="Typewriter"/>
                <w:rFonts w:cs="Trebuchet MS; Arial" w:ascii="Trebuchet MS; Arial" w:hAnsi="Trebuchet MS; Arial"/>
              </w:rPr>
              <w:t xml:space="preserve"> HTML e a </w:t>
            </w:r>
            <w:r>
              <w:rPr>
                <w:rStyle w:val="Typewriter"/>
                <w:rFonts w:cs="Trebuchet MS; Arial" w:ascii="Trebuchet MS; Arial" w:hAnsi="Trebuchet MS; Arial"/>
                <w:i/>
              </w:rPr>
              <w:t>tag</w:t>
            </w:r>
            <w:r>
              <w:rPr>
                <w:rStyle w:val="Typewriter"/>
                <w:rFonts w:cs="Trebuchet MS; Arial" w:ascii="Trebuchet MS; Arial" w:hAnsi="Trebuchet MS; Arial"/>
              </w:rPr>
              <w:t xml:space="preserve"> BODY. Dessa forma, tudo o que vier no conteúdo da página obedecerá aos comandos </w:t>
            </w:r>
            <w:r>
              <w:rPr>
                <w:rStyle w:val="Typewriter"/>
                <w:rFonts w:cs="Trebuchet MS; Arial" w:ascii="Trebuchet MS; Arial" w:hAnsi="Trebuchet MS; Arial"/>
                <w:i/>
              </w:rPr>
              <w:t>CSS</w:t>
            </w:r>
            <w:r>
              <w:rPr>
                <w:rStyle w:val="Typewriter"/>
                <w:rFonts w:cs="Trebuchet MS; Arial" w:ascii="Trebuchet MS; Arial" w:hAnsi="Trebuchet MS; Arial"/>
              </w:rPr>
              <w:t xml:space="preserve"> estipulados uma única vez. Veja a seguir:</w:t>
            </w:r>
          </w:p>
          <w:p>
            <w:pPr>
              <w:pStyle w:val="Blockquote"/>
              <w:rPr/>
            </w:pPr>
            <w:r>
              <w:rPr>
                <w:rStyle w:val="Typewriter"/>
                <w:rFonts w:cs="Trebuchet MS; Arial" w:ascii="Trebuchet MS; Arial" w:hAnsi="Trebuchet MS; Arial"/>
                <w:color w:val="808080"/>
              </w:rPr>
              <w:t xml:space="preserve">&lt;HTML&gt; </w:t>
              <w:br/>
              <w:t xml:space="preserve">&lt;TITLE&gt; </w:t>
            </w:r>
            <w:r>
              <w:rPr>
                <w:rStyle w:val="Typewriter"/>
                <w:rFonts w:cs="Trebuchet MS; Arial" w:ascii="Trebuchet MS; Arial" w:hAnsi="Trebuchet MS; Arial"/>
                <w:i/>
                <w:color w:val="808080"/>
              </w:rPr>
              <w:t>Título da página</w:t>
            </w:r>
            <w:r>
              <w:rPr>
                <w:rStyle w:val="Typewriter"/>
                <w:rFonts w:cs="Trebuchet MS; Arial" w:ascii="Trebuchet MS; Arial" w:hAnsi="Trebuchet MS; Arial"/>
                <w:color w:val="808080"/>
              </w:rPr>
              <w:t>&lt;/TITLE&gt;</w:t>
              <w:br/>
              <w:t>&lt;HEAD&gt;</w:t>
              <w:br/>
              <w:t>&lt;STYLE type="text/css"&gt;</w:t>
              <w:br/>
              <w:br/>
              <w:t>&lt;!--</w:t>
            </w:r>
            <w:r>
              <w:rPr>
                <w:color w:val="808080"/>
              </w:rPr>
              <w:br/>
            </w:r>
            <w:r>
              <w:rPr>
                <w:rStyle w:val="Typewriter"/>
                <w:rFonts w:cs="Trebuchet MS; Arial" w:ascii="Trebuchet MS; Arial" w:hAnsi="Trebuchet MS; Arial"/>
                <w:color w:val="808080"/>
              </w:rPr>
              <w:t>h1 {font: 20pt "Trebuchet MS, Arial, Helvetica"; color: red}</w:t>
              <w:br/>
              <w:t>h2 {font: 15pt "Trebuchet MS, Arial, Helvetica"; color: blue}</w:t>
              <w:br/>
              <w:t>p {font: 12pt "Corrier, Times"; color: black}</w:t>
              <w:br/>
              <w:t xml:space="preserve">-- &gt; </w:t>
              <w:br/>
              <w:t xml:space="preserve">&lt;/STYLE&gt; </w:t>
              <w:br/>
              <w:t>&lt;/HEAD&gt;</w:t>
              <w:br/>
              <w:t>&lt;BODY&gt;</w:t>
              <w:br/>
            </w:r>
            <w:r>
              <w:rPr>
                <w:rStyle w:val="Typewriter"/>
                <w:rFonts w:cs="Trebuchet MS; Arial" w:ascii="Trebuchet MS; Arial" w:hAnsi="Trebuchet MS; Arial"/>
                <w:i/>
                <w:color w:val="808080"/>
              </w:rPr>
              <w:t>Conteúdo da página</w:t>
            </w:r>
            <w:r>
              <w:rPr>
                <w:rStyle w:val="Typewriter"/>
                <w:rFonts w:cs="Trebuchet MS; Arial" w:ascii="Trebuchet MS; Arial" w:hAnsi="Trebuchet MS; Arial"/>
                <w:color w:val="808080"/>
              </w:rPr>
              <w:t xml:space="preserve"> </w:t>
              <w:br/>
              <w:t>&lt;/BODY&gt;</w:t>
              <w:br/>
              <w:t>&lt;/HTML&gt;</w:t>
            </w:r>
            <w:r>
              <w:rPr>
                <w:rStyle w:val="Typewriter"/>
                <w:rFonts w:cs="Trebuchet MS; Arial" w:ascii="Trebuchet MS; Arial" w:hAnsi="Trebuchet MS; Arial"/>
              </w:rPr>
              <w:br/>
              <w:br/>
              <w:t xml:space="preserve">Note que o que está dentro da </w:t>
            </w:r>
            <w:r>
              <w:rPr>
                <w:rStyle w:val="Typewriter"/>
                <w:rFonts w:cs="Trebuchet MS; Arial" w:ascii="Trebuchet MS; Arial" w:hAnsi="Trebuchet MS; Arial"/>
                <w:i/>
              </w:rPr>
              <w:t>tag</w:t>
            </w:r>
            <w:r>
              <w:rPr>
                <w:rStyle w:val="Typewriter"/>
                <w:rFonts w:cs="Trebuchet MS; Arial" w:ascii="Trebuchet MS; Arial" w:hAnsi="Trebuchet MS; Arial"/>
              </w:rPr>
              <w:t xml:space="preserve"> STYLE aparece em comentário &lt;!-- --&gt;. Isso serve para evitar problemas com </w:t>
            </w:r>
            <w:r>
              <w:rPr>
                <w:rStyle w:val="Typewriter"/>
                <w:rFonts w:cs="Trebuchet MS; Arial" w:ascii="Trebuchet MS; Arial" w:hAnsi="Trebuchet MS; Arial"/>
                <w:i/>
              </w:rPr>
              <w:t>browsers</w:t>
            </w:r>
            <w:r>
              <w:rPr>
                <w:rStyle w:val="Typewriter"/>
                <w:rFonts w:cs="Trebuchet MS; Arial" w:ascii="Trebuchet MS; Arial" w:hAnsi="Trebuchet MS; Arial"/>
              </w:rPr>
              <w:t xml:space="preserve"> que não suportam </w:t>
            </w:r>
            <w:r>
              <w:rPr>
                <w:rStyle w:val="Typewriter"/>
                <w:rFonts w:cs="Trebuchet MS; Arial" w:ascii="Trebuchet MS; Arial" w:hAnsi="Trebuchet MS; Arial"/>
                <w:i/>
              </w:rPr>
              <w:t>CSS</w:t>
            </w:r>
            <w:r>
              <w:rPr>
                <w:rStyle w:val="Typewriter"/>
                <w:rFonts w:cs="Trebuchet MS; Arial" w:ascii="Trebuchet MS; Arial" w:hAnsi="Trebuchet MS; Arial"/>
              </w:rPr>
              <w:t xml:space="preserve">. Estando entre comentários, os atributos funcionarão normalmente em browsers com capacidade para </w:t>
            </w:r>
            <w:r>
              <w:rPr>
                <w:rStyle w:val="Typewriter"/>
                <w:rFonts w:cs="Trebuchet MS; Arial" w:ascii="Trebuchet MS; Arial" w:hAnsi="Trebuchet MS; Arial"/>
                <w:i/>
              </w:rPr>
              <w:t>CSS</w:t>
            </w:r>
            <w:r>
              <w:rPr>
                <w:rStyle w:val="Typewriter"/>
                <w:rFonts w:cs="Trebuchet MS; Arial" w:ascii="Trebuchet MS; Arial" w:hAnsi="Trebuchet MS; Arial"/>
              </w:rPr>
              <w:t xml:space="preserve"> e serão desprezados por </w:t>
            </w:r>
            <w:r>
              <w:rPr>
                <w:rStyle w:val="Typewriter"/>
                <w:rFonts w:cs="Trebuchet MS; Arial" w:ascii="Trebuchet MS; Arial" w:hAnsi="Trebuchet MS; Arial"/>
                <w:i/>
              </w:rPr>
              <w:t>browsers</w:t>
            </w:r>
            <w:r>
              <w:rPr>
                <w:rStyle w:val="Typewriter"/>
                <w:rFonts w:cs="Trebuchet MS; Arial" w:ascii="Trebuchet MS; Arial" w:hAnsi="Trebuchet MS; Arial"/>
              </w:rPr>
              <w:t xml:space="preserve"> mais antigos.</w:t>
            </w:r>
          </w:p>
          <w:p>
            <w:pPr>
              <w:pStyle w:val="Blockquote"/>
              <w:rPr/>
            </w:pPr>
            <w:r>
              <w:rPr>
                <w:rStyle w:val="Typewriter"/>
                <w:rFonts w:cs="Trebuchet MS; Arial" w:ascii="Trebuchet MS; Arial" w:hAnsi="Trebuchet MS; Arial"/>
                <w:b/>
              </w:rPr>
              <w:t>Classes</w:t>
              <w:br/>
            </w:r>
            <w:r>
              <w:rPr>
                <w:rStyle w:val="Typewriter"/>
                <w:rFonts w:cs="Trebuchet MS; Arial" w:ascii="Trebuchet MS; Arial" w:hAnsi="Trebuchet MS; Arial"/>
              </w:rPr>
              <w:t>Podemos também aplicar classes nas especificações gerais de CSS para definir diferentes atributos para uma mesma tag. Se por exemplo você quiser um parágrafo em vermelho para grifar textos importantes, outro em cinza para textos normais, deverá proceder desta maneira:</w:t>
            </w:r>
          </w:p>
          <w:p>
            <w:pPr>
              <w:pStyle w:val="Blockquote"/>
              <w:rPr/>
            </w:pPr>
            <w:r>
              <w:rPr>
                <w:rStyle w:val="Typewriter"/>
                <w:rFonts w:cs="Trebuchet MS; Arial" w:ascii="Trebuchet MS; Arial" w:hAnsi="Trebuchet MS; Arial"/>
              </w:rPr>
              <w:t>- Especificação geral:</w:t>
            </w:r>
          </w:p>
          <w:p>
            <w:pPr>
              <w:pStyle w:val="Blockquote"/>
              <w:rPr/>
            </w:pPr>
            <w:r>
              <w:rPr>
                <w:rStyle w:val="Typewriter"/>
                <w:rFonts w:cs="Trebuchet MS; Arial" w:ascii="Trebuchet MS; Arial" w:hAnsi="Trebuchet MS; Arial"/>
                <w:color w:val="808080"/>
              </w:rPr>
              <w:t>&lt;!--</w:t>
            </w:r>
            <w:r>
              <w:rPr>
                <w:color w:val="808080"/>
              </w:rPr>
              <w:br/>
            </w:r>
            <w:r>
              <w:rPr>
                <w:rStyle w:val="Typewriter"/>
                <w:rFonts w:cs="Trebuchet MS; Arial" w:ascii="Trebuchet MS; Arial" w:hAnsi="Trebuchet MS; Arial"/>
                <w:color w:val="808080"/>
              </w:rPr>
              <w:t>P.importante {font: 20pt "Trebuchet MS, Arial, Helvetica"; color: red}</w:t>
              <w:br/>
              <w:t xml:space="preserve">P.normal {font: 15pt "Trebuchet MS, Arial, Helvetica"; color: gray} </w:t>
              <w:br/>
              <w:t xml:space="preserve">-- &gt; </w:t>
            </w:r>
          </w:p>
          <w:p>
            <w:pPr>
              <w:pStyle w:val="Blockquote"/>
              <w:rPr/>
            </w:pPr>
            <w:r>
              <w:rPr>
                <w:rStyle w:val="Typewriter"/>
                <w:rFonts w:cs="Trebuchet MS; Arial" w:ascii="Trebuchet MS; Arial" w:hAnsi="Trebuchet MS; Arial"/>
              </w:rPr>
              <w:t>- No HTML os Códigos parecerão assim:</w:t>
            </w:r>
          </w:p>
          <w:p>
            <w:pPr>
              <w:pStyle w:val="Blockquote"/>
              <w:rPr/>
            </w:pPr>
            <w:r>
              <w:rPr>
                <w:rStyle w:val="Typewriter"/>
                <w:rFonts w:cs="Trebuchet MS; Arial" w:ascii="Trebuchet MS; Arial" w:hAnsi="Trebuchet MS; Arial"/>
                <w:color w:val="808080"/>
              </w:rPr>
              <w:t>&lt;P CLASS="importante"&gt; Este texto será vermelho&lt;/P&gt;</w:t>
              <w:br/>
              <w:t>&lt;P CLASS="normal"&gt;Este texto será cinza&lt;/P&gt;</w:t>
            </w:r>
          </w:p>
          <w:p>
            <w:pPr>
              <w:pStyle w:val="Blockquote"/>
              <w:rPr/>
            </w:pPr>
            <w:r>
              <w:rPr>
                <w:rStyle w:val="Typewriter"/>
                <w:rFonts w:cs="Trebuchet MS; Arial" w:ascii="Trebuchet MS; Arial" w:hAnsi="Trebuchet MS; Arial"/>
                <w:color w:val="000080"/>
              </w:rPr>
              <w:t>•</w:t>
            </w:r>
            <w:r>
              <w:rPr>
                <w:rStyle w:val="Typewriter"/>
                <w:rFonts w:eastAsia="Trebuchet MS; Arial" w:cs="Trebuchet MS; Arial" w:ascii="Trebuchet MS; Arial" w:hAnsi="Trebuchet MS; Arial"/>
                <w:color w:val="FF0000"/>
              </w:rPr>
              <w:t xml:space="preserve"> </w:t>
            </w:r>
            <w:r>
              <w:rPr>
                <w:rStyle w:val="Typewriter"/>
                <w:rFonts w:cs="Trebuchet MS; Arial" w:ascii="Trebuchet MS; Arial" w:hAnsi="Trebuchet MS; Arial"/>
                <w:b/>
              </w:rPr>
              <w:t>Adicionando estilo global</w:t>
            </w:r>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rPr>
              <w:t xml:space="preserve">Podemos criar um único modelo de </w:t>
            </w:r>
            <w:r>
              <w:rPr>
                <w:rStyle w:val="Typewriter"/>
                <w:rFonts w:cs="Trebuchet MS; Arial" w:ascii="Trebuchet MS; Arial" w:hAnsi="Trebuchet MS; Arial"/>
                <w:i/>
              </w:rPr>
              <w:t>Style Sheets</w:t>
            </w:r>
            <w:r>
              <w:rPr>
                <w:rStyle w:val="Typewriter"/>
                <w:rFonts w:cs="Trebuchet MS; Arial" w:ascii="Trebuchet MS; Arial" w:hAnsi="Trebuchet MS; Arial"/>
              </w:rPr>
              <w:t xml:space="preserve"> para ser aplicado a múltiplas páginas. Para tanto, devemos construir um modelo separado de </w:t>
            </w:r>
            <w:r>
              <w:rPr>
                <w:rStyle w:val="Typewriter"/>
                <w:rFonts w:cs="Trebuchet MS; Arial" w:ascii="Trebuchet MS; Arial" w:hAnsi="Trebuchet MS; Arial"/>
                <w:i/>
              </w:rPr>
              <w:t>Style Sheets</w:t>
            </w:r>
            <w:r>
              <w:rPr>
                <w:rStyle w:val="Typewriter"/>
                <w:rFonts w:cs="Trebuchet MS; Arial" w:ascii="Trebuchet MS; Arial" w:hAnsi="Trebuchet MS; Arial"/>
              </w:rPr>
              <w:t xml:space="preserve"> e salvá-lo em um arquivo de terminação </w:t>
            </w:r>
            <w:r>
              <w:rPr>
                <w:rStyle w:val="Typewriter"/>
                <w:rFonts w:cs="Trebuchet MS; Arial" w:ascii="Trebuchet MS; Arial" w:hAnsi="Trebuchet MS; Arial"/>
                <w:b/>
              </w:rPr>
              <w:t>.css</w:t>
            </w:r>
            <w:r>
              <w:rPr>
                <w:rStyle w:val="Typewriter"/>
                <w:rFonts w:cs="Trebuchet MS; Arial" w:ascii="Trebuchet MS; Arial" w:hAnsi="Trebuchet MS; Arial"/>
              </w:rPr>
              <w:t xml:space="preserve"> </w:t>
              <w:br/>
              <w:t>Esse modelo pode ser aplicado a qualquer página, apenas referindo-se ao arquivo .css no seu cabeçalho.</w:t>
              <w:br/>
              <w:t xml:space="preserve">A seguir um típico modelo global de </w:t>
            </w:r>
            <w:r>
              <w:rPr>
                <w:rStyle w:val="Typewriter"/>
                <w:rFonts w:cs="Trebuchet MS; Arial" w:ascii="Trebuchet MS; Arial" w:hAnsi="Trebuchet MS; Arial"/>
                <w:i/>
              </w:rPr>
              <w:t>CSS</w:t>
            </w:r>
            <w:r>
              <w:rPr>
                <w:rStyle w:val="Typewriter"/>
                <w:rFonts w:cs="Trebuchet MS; Arial" w:ascii="Trebuchet MS; Arial" w:hAnsi="Trebuchet MS; Arial"/>
              </w:rPr>
              <w:t>, definindo margens, cores, fontes e outros atributos:</w:t>
            </w:r>
          </w:p>
          <w:p>
            <w:pPr>
              <w:pStyle w:val="Blockquote"/>
              <w:rPr/>
            </w:pPr>
            <w:r>
              <w:rPr>
                <w:rStyle w:val="Typewriter"/>
                <w:rFonts w:cs="Trebuchet MS; Arial" w:ascii="Trebuchet MS; Arial" w:hAnsi="Trebuchet MS; Arial"/>
                <w:color w:val="808080"/>
              </w:rPr>
              <w:t>&lt;HTML&gt;</w:t>
              <w:br/>
              <w:t>&lt;style type="text/css"&gt;</w:t>
              <w:br/>
              <w:t xml:space="preserve">&lt;-- </w:t>
              <w:br/>
              <w:t xml:space="preserve">body {font: 10pt "Verdana, sans-serif"}; </w:t>
              <w:br/>
              <w:t xml:space="preserve">h2 {font: 50pt "Verdana, sans-serif"; font-weight: bold; color: #58F734} </w:t>
              <w:br/>
              <w:t xml:space="preserve">h3 {font: 13pt/15pt "Verdana, sans-serif"; font-weight: bold; color: maroon; margin-left: 0.5in; margin-top: -10px; line-height: 30px} </w:t>
              <w:br/>
              <w:t>em {margin-top: -105px}</w:t>
              <w:br/>
              <w:t>p {font: 10pt/12pt "Verdana, sans-serif"; color: black; margin-left: 0.5in; margin-top: -10px; line-height: 20px}</w:t>
              <w:br/>
              <w:t>--&gt;</w:t>
              <w:br/>
              <w:t>&lt;BODY&gt;&lt;/BODY&gt;</w:t>
              <w:br/>
              <w:t xml:space="preserve">&lt;/HTML&gt; </w:t>
            </w:r>
          </w:p>
          <w:p>
            <w:pPr>
              <w:pStyle w:val="Blockquote"/>
              <w:rPr/>
            </w:pPr>
            <w:r>
              <w:rPr>
                <w:rStyle w:val="Typewriter"/>
                <w:rFonts w:cs="Trebuchet MS; Arial" w:ascii="Trebuchet MS; Arial" w:hAnsi="Trebuchet MS; Arial"/>
              </w:rPr>
              <w:t>Para aplicar o modelo a uma página html específica, basta chamar o arquivo .css no seu cabeçalho:</w:t>
            </w:r>
          </w:p>
          <w:p>
            <w:pPr>
              <w:pStyle w:val="Blockquote"/>
              <w:rPr/>
            </w:pPr>
            <w:r>
              <w:rPr>
                <w:rStyle w:val="Typewriter"/>
                <w:rFonts w:cs="Trebuchet MS; Arial" w:ascii="Trebuchet MS; Arial" w:hAnsi="Trebuchet MS; Arial"/>
                <w:color w:val="808080"/>
              </w:rPr>
              <w:t>&lt;HEAD&gt;</w:t>
              <w:br/>
              <w:br/>
              <w:t>&lt; link rel=stylesheet href="exemplo.css" type="text/css"&gt;</w:t>
              <w:br/>
              <w:br/>
              <w:t>&lt;/HEAD&gt;</w:t>
            </w:r>
          </w:p>
          <w:p>
            <w:pPr>
              <w:pStyle w:val="Blockquote"/>
              <w:rPr/>
            </w:pPr>
            <w:r>
              <w:rPr>
                <w:rStyle w:val="Typewriter"/>
                <w:rFonts w:cs="Trebuchet MS; Arial" w:ascii="Trebuchet MS; Arial" w:hAnsi="Trebuchet MS; Arial"/>
              </w:rPr>
              <w:t>Outra maneira de aplicar o modelo CSS é importá-lo. A diferença entre lincá-lo a página como no exemplo acima e importá-lo é que a segunda maneira permite acrescentar estilos na própria página que está editando, sem precisar alterar o modelo global (o arquivo .css). Veja o exemplo a seguir:</w:t>
            </w:r>
          </w:p>
          <w:p>
            <w:pPr>
              <w:pStyle w:val="Blockquote"/>
              <w:rPr/>
            </w:pPr>
            <w:r>
              <w:rPr>
                <w:rStyle w:val="Typewriter"/>
                <w:rFonts w:cs="Trebuchet MS; Arial" w:ascii="Trebuchet MS; Arial" w:hAnsi="Trebuchet MS; Arial"/>
                <w:color w:val="808080"/>
              </w:rPr>
              <w:t>&lt;HTML&gt;</w:t>
              <w:br/>
              <w:t>&lt;STYLE TYPE="text/css"&gt;</w:t>
              <w:br/>
              <w:t>&lt;!--</w:t>
              <w:br/>
              <w:t>@import url (exemplo.css);</w:t>
              <w:br/>
              <w:t>B { color:red; font-size:16pt }</w:t>
              <w:br/>
              <w:t>H1 { font-family: Arial, Helvetica }</w:t>
              <w:br/>
              <w:t xml:space="preserve">&lt;/STYLE&gt; </w:t>
              <w:br/>
              <w:t>&lt;HEAD&gt;</w:t>
              <w:br/>
              <w:t>&lt;TITLE&gt;Exemplo de Style Sheets&lt;/TITLE&gt;</w:t>
              <w:br/>
              <w:t xml:space="preserve">&lt;/HEAD&gt; </w:t>
            </w:r>
          </w:p>
          <w:p>
            <w:pPr>
              <w:pStyle w:val="Blockquote"/>
              <w:rPr/>
            </w:pPr>
            <w:r>
              <w:rPr>
                <w:rStyle w:val="Typewriter"/>
                <w:rFonts w:cs="Trebuchet MS; Arial" w:ascii="Trebuchet MS; Arial" w:hAnsi="Trebuchet MS; Arial"/>
                <w:color w:val="808080"/>
              </w:rPr>
              <w:t>&lt;BODY&gt;</w:t>
              <w:br/>
              <w:t>&lt;H1&gt;Títulos em Arial&lt;/H1&gt;</w:t>
              <w:br/>
              <w:t>&lt;P&gt;</w:t>
              <w:br/>
              <w:t>O texto segue o modelo exemplo.css, mas os &lt;B&gt;negritos serão alterados&lt;/B&gt;.</w:t>
              <w:br/>
              <w:t>&lt;/P&gt;</w:t>
              <w:br/>
              <w:t>&lt;/BODY&gt;</w:t>
              <w:br/>
              <w:t xml:space="preserve">&lt;/HTML&gt; </w:t>
              <w:br/>
              <w:br/>
            </w:r>
          </w:p>
          <w:p>
            <w:pPr>
              <w:pStyle w:val="Blockquote"/>
              <w:rPr/>
            </w:pPr>
            <w:r>
              <w:rPr>
                <w:rStyle w:val="Typewriter"/>
                <w:rFonts w:cs="Trebuchet MS; Arial" w:ascii="Trebuchet MS; Arial" w:hAnsi="Trebuchet MS; Arial"/>
                <w:b/>
                <w:color w:val="008000"/>
              </w:rPr>
              <w:t>IMPORTANTE:</w:t>
            </w:r>
            <w:r>
              <w:rPr>
                <w:rStyle w:val="Typewriter"/>
                <w:rFonts w:cs="Trebuchet MS; Arial" w:ascii="Trebuchet MS; Arial" w:hAnsi="Trebuchet MS; Arial"/>
              </w:rPr>
              <w:t xml:space="preserve"> No caso de uma mesma página ter mais de um estilo aplicado, para saber qual predominará deve-se pensar da seguinte forma: o estilo mais específico prevalece. </w:t>
            </w:r>
          </w:p>
          <w:p>
            <w:pPr>
              <w:pStyle w:val="Blockquote"/>
              <w:rPr/>
            </w:pPr>
            <w:r>
              <w:rPr>
                <w:rStyle w:val="Typewriter"/>
                <w:rFonts w:cs="Trebuchet MS; Arial" w:ascii="Trebuchet MS; Arial" w:hAnsi="Trebuchet MS; Arial"/>
              </w:rPr>
              <w:t>No caso, se uma página contém uma especificação de estilo geral ou global, você pode acrescentar novos atributos locais diferentes. Dessa forma:</w:t>
            </w:r>
          </w:p>
          <w:p>
            <w:pPr>
              <w:pStyle w:val="Blockquote"/>
              <w:spacing w:before="100" w:after="100"/>
              <w:ind w:left="360" w:right="360" w:hanging="0"/>
              <w:rPr/>
            </w:pPr>
            <w:r>
              <w:rPr>
                <w:rStyle w:val="Typewriter"/>
                <w:rFonts w:cs="Trebuchet MS; Arial" w:ascii="Trebuchet MS; Arial" w:hAnsi="Trebuchet MS; Arial"/>
              </w:rPr>
              <w:t>•</w:t>
            </w:r>
            <w:r>
              <w:rPr>
                <w:rStyle w:val="Typewriter"/>
                <w:rFonts w:eastAsia="Trebuchet MS; Arial" w:cs="Trebuchet MS; Arial" w:ascii="Trebuchet MS; Arial" w:hAnsi="Trebuchet MS; Arial"/>
              </w:rPr>
              <w:t xml:space="preserve"> </w:t>
            </w:r>
            <w:r>
              <w:rPr>
                <w:rStyle w:val="Typewriter"/>
                <w:rFonts w:cs="Trebuchet MS; Arial" w:ascii="Trebuchet MS; Arial" w:hAnsi="Trebuchet MS; Arial"/>
              </w:rPr>
              <w:t>Especificações locais</w:t>
            </w:r>
            <w:r>
              <w:rPr>
                <w:rStyle w:val="Typewriter"/>
                <w:rFonts w:cs="Trebuchet MS; Arial" w:ascii="Trebuchet MS; Arial" w:hAnsi="Trebuchet MS; Arial"/>
                <w:sz w:val="18"/>
              </w:rPr>
              <w:br/>
              <w:t>prevalecem sobre</w:t>
              <w:br/>
            </w:r>
            <w:r>
              <w:rPr>
                <w:rStyle w:val="Typewriter"/>
                <w:rFonts w:cs="Trebuchet MS; Arial" w:ascii="Trebuchet MS; Arial" w:hAnsi="Trebuchet MS; Arial"/>
              </w:rPr>
              <w:t>• Especificações gerais</w:t>
              <w:br/>
            </w:r>
            <w:r>
              <w:rPr>
                <w:rStyle w:val="Typewriter"/>
                <w:rFonts w:cs="Trebuchet MS; Arial" w:ascii="Trebuchet MS; Arial" w:hAnsi="Trebuchet MS; Arial"/>
                <w:sz w:val="18"/>
              </w:rPr>
              <w:t>que prevalecem sobre</w:t>
            </w:r>
            <w:r>
              <w:rPr>
                <w:rStyle w:val="Typewriter"/>
              </w:rPr>
              <w:br/>
            </w:r>
            <w:r>
              <w:rPr>
                <w:rStyle w:val="Typewriter"/>
                <w:rFonts w:cs="Trebuchet MS; Arial" w:ascii="Trebuchet MS; Arial" w:hAnsi="Trebuchet MS; Arial"/>
              </w:rPr>
              <w:t>• Especificações globais</w:t>
              <w:br/>
            </w:r>
            <w:r>
              <w:rPr>
                <w:rStyle w:val="Typewriter"/>
                <w:rFonts w:cs="Trebuchet MS; Arial" w:ascii="Trebuchet MS; Arial" w:hAnsi="Trebuchet MS; Arial"/>
                <w:sz w:val="18"/>
              </w:rPr>
              <w:t>que, por sua vez, prevalecem sobre</w:t>
            </w:r>
            <w:r>
              <w:rPr>
                <w:rStyle w:val="Typewriter"/>
              </w:rPr>
              <w:br/>
            </w:r>
            <w:r>
              <w:rPr>
                <w:rStyle w:val="Typewriter"/>
                <w:rFonts w:cs="Trebuchet MS; Arial" w:ascii="Trebuchet MS; Arial" w:hAnsi="Trebuchet MS; Arial"/>
              </w:rPr>
              <w:t>• Especificações default dos comandos de html</w:t>
            </w:r>
          </w:p>
        </w:tc>
        <w:tc>
          <w:tcPr>
            <w:tcW w:w="167" w:type="dxa"/>
            <w:tcBorders/>
            <w:shd w:fill="008000" w:val="clear"/>
          </w:tcPr>
          <w:p>
            <w:pPr>
              <w:pStyle w:val="Blockquote"/>
              <w:snapToGrid w:val="false"/>
              <w:spacing w:before="100" w:after="100"/>
              <w:rPr/>
            </w:pPr>
            <w:r>
              <w:rPr/>
            </w:r>
          </w:p>
        </w:tc>
        <w:tc>
          <w:tcPr>
            <w:tcW w:w="0" w:type="dxa"/>
            <w:vMerge w:val="continue"/>
            <w:tcBorders/>
            <w:shd w:fill="008000" w:val="clear"/>
          </w:tcPr>
          <w:p>
            <w:pPr>
              <w:pStyle w:val="Blockquote"/>
              <w:snapToGrid w:val="false"/>
              <w:spacing w:before="100" w:after="100"/>
              <w:rPr/>
            </w:pPr>
            <w:r>
              <w:rPr/>
            </w:r>
          </w:p>
        </w:tc>
        <w:tc>
          <w:tcPr>
            <w:tcW w:w="0" w:type="dxa"/>
            <w:vMerge w:val="continue"/>
            <w:tcBorders/>
            <w:shd w:fill="008000" w:val="clear"/>
          </w:tcPr>
          <w:p>
            <w:pPr>
              <w:pStyle w:val="Blockquote"/>
              <w:snapToGrid w:val="false"/>
              <w:spacing w:before="100" w:after="100"/>
              <w:rPr/>
            </w:pPr>
            <w:r>
              <w:rPr/>
            </w:r>
          </w:p>
        </w:tc>
      </w:tr>
      <w:tr>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635"/>
                  <wp:effectExtent l="0" t="0" r="0" b="0"/>
                  <wp:wrapTopAndBottom/>
                  <wp:docPr id="6"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ha_aqua" descr=""/>
                          <pic:cNvPicPr>
                            <a:picLocks noChangeAspect="1" noChangeArrowheads="1"/>
                          </pic:cNvPicPr>
                        </pic:nvPicPr>
                        <pic:blipFill>
                          <a:blip r:link="rId11"/>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30" w:hRule="atLeast"/>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35" cy="635"/>
                  <wp:effectExtent l="0" t="0" r="0" b="0"/>
                  <wp:wrapTopAndBottom/>
                  <wp:docPr id="7"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ha_aqua" descr=""/>
                          <pic:cNvPicPr>
                            <a:picLocks noChangeAspect="1" noChangeArrowheads="1"/>
                          </pic:cNvPicPr>
                        </pic:nvPicPr>
                        <pic:blipFill>
                          <a:blip r:link="rId12"/>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shd w:fill="008000" w:val="clear"/>
            <w:vAlign w:val="center"/>
          </w:tcPr>
          <w:p>
            <w:pPr>
              <w:pStyle w:val="Normal"/>
              <w:snapToGrid w:val="false"/>
              <w:rPr/>
            </w:pPr>
            <w:r>
              <w:rPr/>
            </w:r>
          </w:p>
        </w:tc>
        <w:tc>
          <w:tcPr>
            <w:tcW w:w="0" w:type="dxa"/>
            <w:vMerge w:val="continue"/>
            <w:tcBorders/>
            <w:shd w:fill="00800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rFonts w:cs="MS Sans Serif; Arial" w:ascii="MS Sans Serif; Arial" w:hAnsi="MS Sans Serif; Arial"/>
          <w:sz w:val="18"/>
        </w:rPr>
        <w:t xml:space="preserve">Copyright © 1998 </w:t>
      </w:r>
      <w:hyperlink r:id="rId13">
        <w:r>
          <w:rPr>
            <w:rStyle w:val="InternetLink"/>
            <w:rFonts w:cs="MS Sans Serif; Arial" w:ascii="MS Sans Serif; Arial" w:hAnsi="MS Sans Serif; Arial"/>
            <w:sz w:val="18"/>
          </w:rPr>
          <w:t>ZAZ</w:t>
        </w:r>
      </w:hyperlink>
      <w:r>
        <w:rPr>
          <w:rFonts w:cs="MS Sans Serif; Arial" w:ascii="MS Sans Serif; Arial" w:hAnsi="MS Sans Serif; Arial"/>
          <w:sz w:val="18"/>
        </w:rPr>
        <w:t>. Todos os direitos reservados. All rights reserved.</w:t>
      </w:r>
    </w:p>
    <w:p>
      <w:pPr>
        <w:pStyle w:val="Normal"/>
        <w:rPr/>
      </w:pPr>
      <w:r>
        <w:rPr/>
      </w:r>
    </w:p>
    <w:p>
      <w:pPr>
        <w:pStyle w:val="Normal"/>
        <w:rPr/>
      </w:pPr>
      <w:r>
        <w:rPr/>
      </w:r>
    </w:p>
    <w:tbl>
      <w:tblPr>
        <w:tblW w:w="9358" w:type="dxa"/>
        <w:jc w:val="left"/>
        <w:tblInd w:w="0" w:type="dxa"/>
        <w:tblLayout w:type="fixed"/>
        <w:tblCellMar>
          <w:top w:w="0" w:type="dxa"/>
          <w:left w:w="0" w:type="dxa"/>
          <w:bottom w:w="0" w:type="dxa"/>
          <w:right w:w="0" w:type="dxa"/>
        </w:tblCellMar>
      </w:tblPr>
      <w:tblGrid>
        <w:gridCol w:w="74"/>
        <w:gridCol w:w="9117"/>
        <w:gridCol w:w="167"/>
      </w:tblGrid>
      <w:tr>
        <w:trPr/>
        <w:tc>
          <w:tcPr>
            <w:tcW w:w="9358" w:type="dxa"/>
            <w:gridSpan w:val="3"/>
            <w:tcBorders/>
            <w:vAlign w:val="center"/>
          </w:tcPr>
          <w:p>
            <w:pPr>
              <w:pStyle w:val="Normal"/>
              <w:rPr/>
            </w:pPr>
            <w:r>
              <w:rPr>
                <w:rFonts w:cs="Impact; Arial Black" w:ascii="Impact; Arial Black" w:hAnsi="Impact; Arial Black"/>
                <w:color w:val="008000"/>
                <w:sz w:val="72"/>
              </w:rPr>
              <w:t>E</w:t>
            </w:r>
            <w:r>
              <w:rPr>
                <w:rFonts w:cs="Impact; Arial Black" w:ascii="Impact; Arial Black" w:hAnsi="Impact; Arial Black"/>
                <w:color w:val="000080"/>
                <w:sz w:val="48"/>
              </w:rPr>
              <w:t>stilo de vida</w:t>
            </w:r>
            <w:r>
              <w:rPr>
                <w:rFonts w:cs="Impact; Arial Black" w:ascii="Impact; Arial Black" w:hAnsi="Impact; Arial Black"/>
                <w:color w:val="FFFF00"/>
                <w:sz w:val="48"/>
              </w:rPr>
              <w:t xml:space="preserve"> </w:t>
            </w:r>
            <w:r>
              <w:rPr>
                <w:rFonts w:cs="Impact; Arial Black" w:ascii="Impact; Arial Black" w:hAnsi="Impact; Arial Black"/>
                <w:color w:val="008000"/>
                <w:sz w:val="72"/>
              </w:rPr>
              <w:t>W</w:t>
            </w:r>
            <w:r>
              <w:rPr>
                <w:rFonts w:cs="Impact; Arial Black" w:ascii="Impact; Arial Black" w:hAnsi="Impact; Arial Black"/>
                <w:color w:val="000080"/>
                <w:sz w:val="48"/>
              </w:rPr>
              <w:t>eb</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35" cy="635"/>
                  <wp:effectExtent l="0" t="0" r="0" b="0"/>
                  <wp:wrapTopAndBottom/>
                  <wp:docPr id="8"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ha_aqua" descr=""/>
                          <pic:cNvPicPr>
                            <a:picLocks noChangeAspect="1" noChangeArrowheads="1"/>
                          </pic:cNvPicPr>
                        </pic:nvPicPr>
                        <pic:blipFill>
                          <a:blip r:link="rId14"/>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4" w:type="dxa"/>
            <w:vMerge w:val="restart"/>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35" cy="635"/>
                  <wp:effectExtent l="0" t="0" r="0" b="0"/>
                  <wp:wrapTopAndBottom/>
                  <wp:docPr id="9"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ha_aqua" descr=""/>
                          <pic:cNvPicPr>
                            <a:picLocks noChangeAspect="1" noChangeArrowheads="1"/>
                          </pic:cNvPicPr>
                        </pic:nvPicPr>
                        <pic:blipFill>
                          <a:blip r:link="rId15"/>
                          <a:srcRect l="-2147483648" t="-2147483648" r="-2147483648" b="-2147483648"/>
                          <a:stretch>
                            <a:fillRect/>
                          </a:stretch>
                        </pic:blipFill>
                        <pic:spPr bwMode="auto">
                          <a:xfrm>
                            <a:off x="0" y="0"/>
                            <a:ext cx="635" cy="635"/>
                          </a:xfrm>
                          <a:prstGeom prst="rect">
                            <a:avLst/>
                          </a:prstGeom>
                        </pic:spPr>
                      </pic:pic>
                    </a:graphicData>
                  </a:graphic>
                </wp:anchor>
              </w:drawing>
            </w:r>
          </w:p>
        </w:tc>
        <w:tc>
          <w:tcPr>
            <w:tcW w:w="9117" w:type="dxa"/>
            <w:tcBorders/>
          </w:tcPr>
          <w:p>
            <w:pPr>
              <w:pStyle w:val="Blockquote"/>
              <w:spacing w:before="100" w:after="100"/>
              <w:rPr>
                <w:rFonts w:ascii="Trebuchet MS; Arial" w:hAnsi="Trebuchet MS; Arial" w:cs="Trebuchet MS; Arial"/>
                <w:b/>
                <w:b/>
                <w:color w:val="000080"/>
                <w:sz w:val="28"/>
              </w:rPr>
            </w:pPr>
            <w:r>
              <w:rPr>
                <w:rFonts w:cs="Trebuchet MS; Arial" w:ascii="Trebuchet MS; Arial" w:hAnsi="Trebuchet MS; Arial"/>
                <w:b/>
                <w:color w:val="000080"/>
                <w:sz w:val="28"/>
              </w:rPr>
              <w:t>Entendendo Style Sheets - Parte 2</w:t>
            </w:r>
          </w:p>
        </w:tc>
        <w:tc>
          <w:tcPr>
            <w:tcW w:w="167" w:type="dxa"/>
            <w:tcBorders/>
            <w:shd w:fill="008000" w:val="clear"/>
          </w:tcPr>
          <w:p>
            <w:pPr>
              <w:pStyle w:val="Normal"/>
              <w:snapToGrid w:val="false"/>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35" cy="635"/>
                  <wp:effectExtent l="0" t="0" r="0" b="0"/>
                  <wp:wrapTopAndBottom/>
                  <wp:docPr id="10"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nha_aqua" descr=""/>
                          <pic:cNvPicPr>
                            <a:picLocks noChangeAspect="1" noChangeArrowheads="1"/>
                          </pic:cNvPicPr>
                        </pic:nvPicPr>
                        <pic:blipFill>
                          <a:blip r:link="rId16"/>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shd w:fill="008000" w:val="clear"/>
          </w:tcPr>
          <w:p>
            <w:pPr>
              <w:pStyle w:val="Normal"/>
              <w:snapToGrid w:val="false"/>
              <w:rPr/>
            </w:pPr>
            <w:r>
              <w:rPr/>
            </w:r>
          </w:p>
        </w:tc>
        <w:tc>
          <w:tcPr>
            <w:tcW w:w="0" w:type="dxa"/>
            <w:vMerge w:val="continue"/>
            <w:tcBorders/>
            <w:shd w:fill="008000" w:val="clear"/>
          </w:tcPr>
          <w:p>
            <w:pPr>
              <w:pStyle w:val="Normal"/>
              <w:snapToGrid w:val="false"/>
              <w:rPr/>
            </w:pPr>
            <w:r>
              <w:rPr/>
            </w:r>
          </w:p>
        </w:tc>
      </w:tr>
      <w:tr>
        <w:trPr/>
        <w:tc>
          <w:tcPr>
            <w:tcW w:w="74" w:type="dxa"/>
            <w:vMerge w:val="continue"/>
            <w:tcBorders/>
            <w:shd w:fill="008000" w:val="clear"/>
            <w:vAlign w:val="center"/>
          </w:tcPr>
          <w:p>
            <w:pPr>
              <w:pStyle w:val="Normal"/>
              <w:snapToGrid w:val="false"/>
              <w:rPr/>
            </w:pPr>
            <w:r>
              <w:rPr/>
            </w:r>
          </w:p>
        </w:tc>
        <w:tc>
          <w:tcPr>
            <w:tcW w:w="9117" w:type="dxa"/>
            <w:tcBorders/>
          </w:tcPr>
          <w:p>
            <w:pPr>
              <w:pStyle w:val="Normal"/>
              <w:rPr/>
            </w:pPr>
            <w:r>
              <w:rPr>
                <w:rStyle w:val="Typewriter"/>
                <w:rFonts w:cs="Trebuchet MS; Arial" w:ascii="Trebuchet MS; Arial" w:hAnsi="Trebuchet MS; Arial"/>
              </w:rPr>
              <w:t>PARTE I:</w:t>
              <w:br/>
              <w:t xml:space="preserve">• </w:t>
            </w:r>
            <w:r>
              <w:fldChar w:fldCharType="begin"/>
            </w:r>
            <w:r>
              <w:rPr>
                <w:rStyle w:val="InternetLink"/>
                <w:rFonts w:cs="Trebuchet MS; Arial" w:ascii="Trebuchet MS; Arial" w:hAnsi="Trebuchet MS; Arial"/>
              </w:rPr>
              <w:instrText xml:space="preserve"> HYPERLINK "../in/tutorial_css_parte1.htm" \l "introduca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Introdução</w:t>
            </w:r>
            <w:r>
              <w:rPr>
                <w:rStyle w:val="InternetLink"/>
                <w:rFonts w:cs="Trebuchet MS; Arial" w:ascii="Trebuchet MS; Arial" w:hAnsi="Trebuchet MS; Arial"/>
              </w:rPr>
              <w:fldChar w:fldCharType="end"/>
            </w:r>
            <w:r>
              <w:rPr>
                <w:rStyle w:val="Typewriter"/>
                <w:rFonts w:cs="Trebuchet MS; Arial" w:ascii="Trebuchet MS; Arial" w:hAnsi="Trebuchet MS; Arial"/>
              </w:rPr>
              <w:br/>
              <w:t xml:space="preserve">• </w:t>
            </w:r>
            <w:r>
              <w:fldChar w:fldCharType="begin"/>
            </w:r>
            <w:r>
              <w:rPr>
                <w:rStyle w:val="InternetLink"/>
                <w:rFonts w:cs="Trebuchet MS; Arial" w:ascii="Trebuchet MS; Arial" w:hAnsi="Trebuchet MS; Arial"/>
              </w:rPr>
              <w:instrText xml:space="preserve"> HYPERLINK "../in/tutorial_css_parte1.htm" \l "oque"</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 xml:space="preserve">O que Style Sheets podem fazer </w:t>
            </w:r>
            <w:r>
              <w:rPr>
                <w:rStyle w:val="InternetLink"/>
                <w:rFonts w:cs="Trebuchet MS; Arial" w:ascii="Trebuchet MS; Arial" w:hAnsi="Trebuchet MS; Arial"/>
              </w:rPr>
              <w:fldChar w:fldCharType="end"/>
            </w:r>
            <w:r>
              <w:rPr>
                <w:rStyle w:val="Typewriter"/>
                <w:rFonts w:cs="Trebuchet MS; Arial" w:ascii="Trebuchet MS; Arial" w:hAnsi="Trebuchet MS; Arial"/>
              </w:rPr>
              <w:br/>
              <w:t xml:space="preserve">• </w:t>
            </w:r>
            <w:r>
              <w:fldChar w:fldCharType="begin"/>
            </w:r>
            <w:r>
              <w:rPr>
                <w:rStyle w:val="InternetLink"/>
                <w:rFonts w:cs="Trebuchet MS; Arial" w:ascii="Trebuchet MS; Arial" w:hAnsi="Trebuchet MS; Arial"/>
              </w:rPr>
              <w:instrText xml:space="preserve"> HYPERLINK "../in/tutorial_css_parte1.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Adicionando estilo a sua página</w:t>
            </w:r>
            <w:r>
              <w:rPr>
                <w:rStyle w:val="InternetLink"/>
                <w:rFonts w:cs="Trebuchet MS; Arial" w:ascii="Trebuchet MS; Arial" w:hAnsi="Trebuchet MS; Arial"/>
              </w:rPr>
              <w:fldChar w:fldCharType="end"/>
            </w:r>
          </w:p>
          <w:p>
            <w:pPr>
              <w:pStyle w:val="Normal"/>
              <w:ind w:left="360" w:hanging="0"/>
              <w:rPr/>
            </w:pPr>
            <w:r>
              <w:rPr>
                <w:rStyle w:val="Typewriter"/>
                <w:rFonts w:cs="Trebuchet MS; Arial" w:ascii="Trebuchet MS; Arial" w:hAnsi="Trebuchet MS; Arial"/>
              </w:rPr>
              <w:t>PARTE II:</w:t>
            </w:r>
            <w:r>
              <w:fldChar w:fldCharType="begin"/>
            </w:r>
            <w:r>
              <w:rPr>
                <w:rStyle w:val="InternetLink"/>
                <w:rFonts w:cs="Trebuchet MS; Arial" w:ascii="Trebuchet MS; Arial" w:hAnsi="Trebuchet MS; Arial"/>
              </w:rPr>
              <w:instrText xml:space="preserve"> HYPERLINK "../in/infoweb_css2.c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br/>
            </w:r>
            <w:r>
              <w:rPr>
                <w:rStyle w:val="InternetLink"/>
                <w:rFonts w:cs="Trebuchet MS; Arial" w:ascii="Trebuchet MS; Arial" w:hAnsi="Trebuchet MS; Arial"/>
              </w:rPr>
              <w:fldChar w:fldCharType="end"/>
            </w:r>
            <w:r>
              <w:rPr>
                <w:rStyle w:val="Typewriter"/>
                <w:rFonts w:cs="Trebuchet MS; Arial" w:ascii="Trebuchet MS; Arial" w:hAnsi="Trebuchet MS; Arial"/>
              </w:rPr>
              <w:t xml:space="preserve">• </w:t>
            </w:r>
            <w:r>
              <w:fldChar w:fldCharType="begin"/>
            </w:r>
            <w:r>
              <w:rPr>
                <w:rStyle w:val="InternetLink"/>
                <w:rFonts w:cs="Trebuchet MS; Arial" w:ascii="Trebuchet MS; Arial" w:hAnsi="Trebuchet MS; Arial"/>
              </w:rPr>
              <w:instrText xml:space="preserve"> HYPERLINK "../in/tutorial_css_parte2.htm" \l "fontes"</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Aplicando CSS em Fontes</w:t>
            </w:r>
            <w:r>
              <w:rPr>
                <w:rStyle w:val="InternetLink"/>
                <w:rFonts w:cs="Trebuchet MS; Arial" w:ascii="Trebuchet MS; Arial" w:hAnsi="Trebuchet MS; Arial"/>
              </w:rPr>
              <w:fldChar w:fldCharType="end"/>
            </w:r>
          </w:p>
          <w:p>
            <w:pPr>
              <w:pStyle w:val="Normal"/>
              <w:ind w:left="360" w:hanging="0"/>
              <w:rPr/>
            </w:pPr>
            <w:r>
              <w:rPr>
                <w:rStyle w:val="Typewriter"/>
                <w:rFonts w:cs="Trebuchet MS; Arial" w:ascii="Trebuchet MS; Arial" w:hAnsi="Trebuchet MS; Arial"/>
              </w:rPr>
              <w:t>PARTE III:</w:t>
            </w:r>
            <w:r>
              <w:fldChar w:fldCharType="begin"/>
            </w:r>
            <w:r>
              <w:rPr>
                <w:rStyle w:val="InternetLink"/>
                <w:rFonts w:cs="Trebuchet MS; Arial" w:ascii="Trebuchet MS; Arial" w:hAnsi="Trebuchet MS; Arial"/>
              </w:rPr>
              <w:instrText xml:space="preserve"> HYPERLINK "../in/infoweb_css2.c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br/>
            </w:r>
            <w:r>
              <w:rPr>
                <w:rStyle w:val="InternetLink"/>
                <w:rFonts w:cs="Trebuchet MS; Arial" w:ascii="Trebuchet MS; Arial" w:hAnsi="Trebuchet MS; Arial"/>
              </w:rPr>
              <w:fldChar w:fldCharType="end"/>
            </w:r>
            <w:r>
              <w:rPr>
                <w:rStyle w:val="Typewriter"/>
                <w:rFonts w:cs="Trebuchet MS; Arial" w:ascii="Trebuchet MS; Arial" w:hAnsi="Trebuchet MS; Arial"/>
              </w:rPr>
              <w:t xml:space="preserve">• </w:t>
            </w:r>
            <w:hyperlink r:id="rId17">
              <w:r>
                <w:rPr>
                  <w:rStyle w:val="InternetLink"/>
                  <w:rFonts w:cs="Trebuchet MS; Arial" w:ascii="Trebuchet MS; Arial" w:hAnsi="Trebuchet MS; Arial"/>
                </w:rPr>
                <w:t>Parágrafos</w:t>
              </w:r>
            </w:hyperlink>
          </w:p>
          <w:p>
            <w:pPr>
              <w:pStyle w:val="Normal"/>
              <w:ind w:left="360" w:hanging="0"/>
              <w:rPr/>
            </w:pPr>
            <w:r>
              <w:rPr>
                <w:rStyle w:val="Typewriter"/>
                <w:rFonts w:cs="Trebuchet MS; Arial" w:ascii="Trebuchet MS; Arial" w:hAnsi="Trebuchet MS; Arial"/>
              </w:rPr>
              <w:t>PARTE IV:</w:t>
              <w:br/>
              <w:t xml:space="preserve">• </w:t>
            </w:r>
            <w:hyperlink r:id="rId18">
              <w:r>
                <w:rPr>
                  <w:rStyle w:val="InternetLink"/>
                  <w:rFonts w:cs="Trebuchet MS; Arial" w:ascii="Trebuchet MS; Arial" w:hAnsi="Trebuchet MS; Arial"/>
                </w:rPr>
                <w:t>Imagens</w:t>
              </w:r>
            </w:hyperlink>
            <w:r>
              <w:rPr/>
              <w:t xml:space="preserve"> </w:t>
            </w:r>
          </w:p>
          <w:p>
            <w:pPr>
              <w:pStyle w:val="Normal"/>
              <w:ind w:left="360" w:hanging="0"/>
              <w:rPr/>
            </w:pPr>
            <w:r>
              <w:rPr>
                <w:rStyle w:val="Typewriter"/>
                <w:rFonts w:cs="Trebuchet MS; Arial" w:ascii="Trebuchet MS; Arial" w:hAnsi="Trebuchet MS; Arial"/>
              </w:rPr>
              <w:t>PARTE V:</w:t>
              <w:br/>
              <w:t xml:space="preserve">• </w:t>
            </w:r>
            <w:hyperlink r:id="rId19">
              <w:r>
                <w:rPr>
                  <w:rStyle w:val="InternetLink"/>
                  <w:rFonts w:cs="Trebuchet MS; Arial" w:ascii="Trebuchet MS; Arial" w:hAnsi="Trebuchet MS; Arial"/>
                </w:rPr>
                <w:t>Layers</w:t>
              </w:r>
            </w:hyperlink>
          </w:p>
        </w:tc>
        <w:tc>
          <w:tcPr>
            <w:tcW w:w="167" w:type="dxa"/>
            <w:tcBorders/>
            <w:shd w:fill="008000" w:val="clear"/>
          </w:tcPr>
          <w:p>
            <w:pPr>
              <w:pStyle w:val="Normal"/>
              <w:snapToGrid w:val="false"/>
              <w:ind w:left="360" w:hanging="0"/>
              <w:rPr/>
            </w:pPr>
            <w:r>
              <w:rPr/>
            </w:r>
          </w:p>
        </w:tc>
        <w:tc>
          <w:tcPr>
            <w:tcW w:w="0" w:type="dxa"/>
            <w:vMerge w:val="continue"/>
            <w:tcBorders/>
            <w:shd w:fill="008000" w:val="clear"/>
          </w:tcPr>
          <w:p>
            <w:pPr>
              <w:pStyle w:val="Normal"/>
              <w:snapToGrid w:val="false"/>
              <w:ind w:left="360" w:hanging="0"/>
              <w:rPr/>
            </w:pPr>
            <w:r>
              <w:rPr/>
            </w:r>
          </w:p>
        </w:tc>
        <w:tc>
          <w:tcPr>
            <w:tcW w:w="0" w:type="dxa"/>
            <w:vMerge w:val="continue"/>
            <w:tcBorders/>
            <w:shd w:fill="008000" w:val="clear"/>
          </w:tcPr>
          <w:p>
            <w:pPr>
              <w:pStyle w:val="Normal"/>
              <w:snapToGrid w:val="false"/>
              <w:ind w:left="360" w:hanging="0"/>
              <w:rPr/>
            </w:pPr>
            <w:r>
              <w:rPr/>
            </w:r>
          </w:p>
        </w:tc>
      </w:tr>
      <w:tr>
        <w:trPr/>
        <w:tc>
          <w:tcPr>
            <w:tcW w:w="74" w:type="dxa"/>
            <w:vMerge w:val="continue"/>
            <w:tcBorders/>
            <w:shd w:fill="008000" w:val="clear"/>
            <w:vAlign w:val="center"/>
          </w:tcPr>
          <w:p>
            <w:pPr>
              <w:pStyle w:val="Normal"/>
              <w:snapToGrid w:val="false"/>
              <w:ind w:left="360" w:hanging="0"/>
              <w:rPr/>
            </w:pPr>
            <w:r>
              <w:rPr/>
            </w:r>
          </w:p>
        </w:tc>
        <w:tc>
          <w:tcPr>
            <w:tcW w:w="9117" w:type="dxa"/>
            <w:tcBorders/>
          </w:tcPr>
          <w:p>
            <w:pPr>
              <w:pStyle w:val="Blockquote"/>
              <w:spacing w:before="100" w:after="100"/>
              <w:ind w:left="360" w:right="360" w:hanging="0"/>
              <w:rPr/>
            </w:pPr>
            <w:r>
              <w:rPr>
                <w:rFonts w:cs="Trebuchet MS; Arial" w:ascii="Trebuchet MS; Arial" w:hAnsi="Trebuchet MS; Arial"/>
                <w:b/>
                <w:color w:val="000080"/>
              </w:rPr>
              <w:t xml:space="preserve">Aplicando </w:t>
            </w:r>
            <w:r>
              <w:rPr>
                <w:rFonts w:cs="Trebuchet MS; Arial" w:ascii="Trebuchet MS; Arial" w:hAnsi="Trebuchet MS; Arial"/>
                <w:b/>
                <w:i/>
                <w:color w:val="000080"/>
              </w:rPr>
              <w:t>CSS</w:t>
            </w:r>
            <w:r>
              <w:rPr>
                <w:rFonts w:cs="Trebuchet MS; Arial" w:ascii="Trebuchet MS; Arial" w:hAnsi="Trebuchet MS; Arial"/>
                <w:b/>
                <w:color w:val="000080"/>
              </w:rPr>
              <w:t xml:space="preserve"> a fontes</w:t>
            </w:r>
          </w:p>
          <w:p>
            <w:pPr>
              <w:pStyle w:val="Blockquote"/>
              <w:rPr/>
            </w:pPr>
            <w:r>
              <w:rPr>
                <w:rStyle w:val="Typewriter"/>
                <w:rFonts w:cs="Trebuchet MS; Arial" w:ascii="Trebuchet MS; Arial" w:hAnsi="Trebuchet MS; Arial"/>
                <w:b/>
              </w:rPr>
              <w:t>Comandos:</w:t>
            </w:r>
          </w:p>
          <w:p>
            <w:pPr>
              <w:pStyle w:val="Blockquote"/>
              <w:rPr/>
            </w:pPr>
            <w:r>
              <w:rPr>
                <w:rStyle w:val="Typewriter"/>
                <w:rFonts w:cs="Trebuchet MS; Arial" w:ascii="Trebuchet MS; Arial" w:hAnsi="Trebuchet MS; Arial"/>
              </w:rPr>
              <w:t>•</w:t>
            </w:r>
            <w:r>
              <w:rPr>
                <w:rStyle w:val="Typewriter"/>
                <w:rFonts w:eastAsia="Trebuchet MS; Arial" w:cs="Trebuchet MS; Arial" w:ascii="Trebuchet MS; Arial" w:hAnsi="Trebuchet MS; Arial"/>
              </w:rPr>
              <w:t xml:space="preserve"> </w:t>
            </w:r>
            <w:hyperlink w:anchor="family">
              <w:r>
                <w:rPr>
                  <w:rStyle w:val="InternetLink"/>
                  <w:rFonts w:cs="Trebuchet MS; Arial" w:ascii="Trebuchet MS; Arial" w:hAnsi="Trebuchet MS; Arial"/>
                  <w:sz w:val="20"/>
                </w:rPr>
                <w:t>font-family</w:t>
              </w:r>
            </w:hyperlink>
            <w:r>
              <w:rPr>
                <w:rStyle w:val="Typewriter"/>
                <w:rFonts w:cs="Trebuchet MS; Arial" w:ascii="Trebuchet MS; Arial" w:hAnsi="Trebuchet MS; Arial"/>
                <w:i/>
              </w:rPr>
              <w:br/>
            </w:r>
            <w:r>
              <w:rPr>
                <w:rStyle w:val="Typewriter"/>
                <w:rFonts w:cs="Trebuchet MS; Arial" w:ascii="Trebuchet MS; Arial" w:hAnsi="Trebuchet MS; Arial"/>
              </w:rPr>
              <w:t xml:space="preserve">• </w:t>
            </w:r>
            <w:hyperlink w:anchor="size">
              <w:r>
                <w:rPr>
                  <w:rStyle w:val="InternetLink"/>
                  <w:rFonts w:cs="Trebuchet MS; Arial" w:ascii="Trebuchet MS; Arial" w:hAnsi="Trebuchet MS; Arial"/>
                  <w:sz w:val="20"/>
                </w:rPr>
                <w:t>font-size</w:t>
              </w:r>
            </w:hyperlink>
            <w:r>
              <w:rPr>
                <w:rStyle w:val="Typewriter"/>
                <w:rFonts w:cs="Trebuchet MS; Arial" w:ascii="Trebuchet MS; Arial" w:hAnsi="Trebuchet MS; Arial"/>
              </w:rPr>
              <w:br/>
              <w:t xml:space="preserve">• </w:t>
            </w:r>
            <w:hyperlink w:anchor="weight">
              <w:r>
                <w:rPr>
                  <w:rStyle w:val="InternetLink"/>
                  <w:rFonts w:cs="Trebuchet MS; Arial" w:ascii="Trebuchet MS; Arial" w:hAnsi="Trebuchet MS; Arial"/>
                  <w:sz w:val="20"/>
                </w:rPr>
                <w:t>font-weight</w:t>
              </w:r>
            </w:hyperlink>
            <w:r>
              <w:rPr>
                <w:rStyle w:val="Typewriter"/>
                <w:rFonts w:cs="Trebuchet MS; Arial" w:ascii="Trebuchet MS; Arial" w:hAnsi="Trebuchet MS; Arial"/>
              </w:rPr>
              <w:br/>
              <w:t xml:space="preserve">• </w:t>
            </w:r>
            <w:hyperlink w:anchor="style">
              <w:r>
                <w:rPr>
                  <w:rStyle w:val="InternetLink"/>
                  <w:rFonts w:cs="Trebuchet MS; Arial" w:ascii="Trebuchet MS; Arial" w:hAnsi="Trebuchet MS; Arial"/>
                  <w:sz w:val="20"/>
                </w:rPr>
                <w:t>font-style</w:t>
              </w:r>
            </w:hyperlink>
            <w:r>
              <w:rPr>
                <w:rStyle w:val="Typewriter"/>
                <w:rFonts w:cs="Trebuchet MS; Arial" w:ascii="Trebuchet MS; Arial" w:hAnsi="Trebuchet MS; Arial"/>
              </w:rPr>
              <w:t xml:space="preserve"> </w:t>
              <w:br/>
              <w:t xml:space="preserve">• </w:t>
            </w:r>
            <w:hyperlink w:anchor="transform">
              <w:r>
                <w:rPr>
                  <w:rStyle w:val="InternetLink"/>
                  <w:rFonts w:cs="Trebuchet MS; Arial" w:ascii="Trebuchet MS; Arial" w:hAnsi="Trebuchet MS; Arial"/>
                  <w:sz w:val="20"/>
                </w:rPr>
                <w:t>text-transform</w:t>
              </w:r>
            </w:hyperlink>
            <w:r>
              <w:rPr>
                <w:rStyle w:val="Typewriter"/>
                <w:rFonts w:cs="Trebuchet MS; Arial" w:ascii="Trebuchet MS; Arial" w:hAnsi="Trebuchet MS; Arial"/>
              </w:rPr>
              <w:br/>
              <w:t xml:space="preserve">• </w:t>
            </w:r>
            <w:hyperlink w:anchor="decoration">
              <w:r>
                <w:rPr>
                  <w:rStyle w:val="InternetLink"/>
                  <w:rFonts w:cs="Trebuchet MS; Arial" w:ascii="Trebuchet MS; Arial" w:hAnsi="Trebuchet MS; Arial"/>
                  <w:sz w:val="20"/>
                </w:rPr>
                <w:t>text-decoration</w:t>
              </w:r>
            </w:hyperlink>
            <w:r>
              <w:rPr>
                <w:rStyle w:val="Typewriter"/>
                <w:rFonts w:cs="Trebuchet MS; Arial" w:ascii="Trebuchet MS; Arial" w:hAnsi="Trebuchet MS; Arial"/>
              </w:rPr>
              <w:t xml:space="preserve"> </w:t>
            </w:r>
          </w:p>
          <w:p>
            <w:pPr>
              <w:pStyle w:val="Blockquote"/>
              <w:rPr/>
            </w:pPr>
            <w:r>
              <w:rPr>
                <w:rStyle w:val="Typewriter"/>
                <w:rFonts w:cs="Trebuchet MS; Arial" w:ascii="Trebuchet MS; Arial" w:hAnsi="Trebuchet MS; Arial"/>
                <w:b/>
                <w:color w:val="000080"/>
              </w:rPr>
              <w:t>font-family</w:t>
            </w:r>
            <w:r>
              <w:rPr>
                <w:rStyle w:val="Typewriter"/>
                <w:rFonts w:cs="Trebuchet MS; Arial" w:ascii="Trebuchet MS; Arial" w:hAnsi="Trebuchet MS; Arial"/>
              </w:rPr>
              <w:t xml:space="preserve"> é o comando </w:t>
            </w:r>
            <w:r>
              <w:rPr>
                <w:rStyle w:val="Typewriter"/>
                <w:rFonts w:cs="Trebuchet MS; Arial" w:ascii="Trebuchet MS; Arial" w:hAnsi="Trebuchet MS; Arial"/>
                <w:i/>
              </w:rPr>
              <w:t>CSS</w:t>
            </w:r>
            <w:r>
              <w:rPr>
                <w:rStyle w:val="Typewriter"/>
                <w:rFonts w:cs="Trebuchet MS; Arial" w:ascii="Trebuchet MS; Arial" w:hAnsi="Trebuchet MS; Arial"/>
              </w:rPr>
              <w:t xml:space="preserve"> utilizada para indicar qual a fonte que uma </w:t>
            </w:r>
            <w:r>
              <w:rPr>
                <w:rStyle w:val="Typewriter"/>
                <w:rFonts w:cs="Trebuchet MS; Arial" w:ascii="Trebuchet MS; Arial" w:hAnsi="Trebuchet MS; Arial"/>
                <w:i/>
              </w:rPr>
              <w:t>tag</w:t>
            </w:r>
            <w:r>
              <w:rPr>
                <w:rStyle w:val="Typewriter"/>
                <w:rFonts w:cs="Trebuchet MS; Arial" w:ascii="Trebuchet MS; Arial" w:hAnsi="Trebuchet MS; Arial"/>
              </w:rPr>
              <w:t xml:space="preserve"> ou documento irá mostrar. Em uma aplicação geral de </w:t>
            </w:r>
            <w:r>
              <w:rPr>
                <w:rStyle w:val="Typewriter"/>
                <w:rFonts w:cs="Trebuchet MS; Arial" w:ascii="Trebuchet MS; Arial" w:hAnsi="Trebuchet MS; Arial"/>
                <w:i/>
              </w:rPr>
              <w:t>CSS</w:t>
            </w:r>
            <w:r>
              <w:rPr>
                <w:rStyle w:val="Typewriter"/>
                <w:rFonts w:cs="Trebuchet MS; Arial" w:ascii="Trebuchet MS; Arial" w:hAnsi="Trebuchet MS; Arial"/>
              </w:rPr>
              <w:t xml:space="preserve"> a uma página, a linha de comando parecerá com esta:</w:t>
            </w:r>
          </w:p>
          <w:p>
            <w:pPr>
              <w:pStyle w:val="Blockquote"/>
              <w:rPr/>
            </w:pPr>
            <w:r>
              <w:rPr>
                <w:rStyle w:val="Typewriter"/>
                <w:rFonts w:cs="Trebuchet MS; Arial" w:ascii="Trebuchet MS; Arial" w:hAnsi="Trebuchet MS; Arial"/>
                <w:color w:val="808080"/>
              </w:rPr>
              <w:t>P { font-family: Trebuchet MS, Arial, Helvetica }</w:t>
            </w:r>
          </w:p>
          <w:p>
            <w:pPr>
              <w:pStyle w:val="Blockquote"/>
              <w:rPr/>
            </w:pPr>
            <w:r>
              <w:rPr>
                <w:rStyle w:val="Typewriter"/>
                <w:rFonts w:cs="Trebuchet MS; Arial" w:ascii="Trebuchet MS; Arial" w:hAnsi="Trebuchet MS; Arial"/>
              </w:rPr>
              <w:t xml:space="preserve">No exemplo acima, tudo o que estiver entre as </w:t>
            </w:r>
            <w:r>
              <w:rPr>
                <w:rStyle w:val="Typewriter"/>
                <w:rFonts w:cs="Trebuchet MS; Arial" w:ascii="Trebuchet MS; Arial" w:hAnsi="Trebuchet MS; Arial"/>
                <w:i/>
              </w:rPr>
              <w:t>tag</w:t>
            </w:r>
            <w:r>
              <w:rPr>
                <w:rStyle w:val="Typewriter"/>
                <w:rFonts w:cs="Trebuchet MS; Arial" w:ascii="Trebuchet MS; Arial" w:hAnsi="Trebuchet MS; Arial"/>
              </w:rPr>
              <w:t xml:space="preserve"> &lt;P&gt; e &lt;/P&gt; no seu documento html será visualizado em </w:t>
            </w:r>
            <w:r>
              <w:rPr>
                <w:rStyle w:val="Typewriter"/>
                <w:rFonts w:cs="Trebuchet MS; Arial" w:ascii="Trebuchet MS; Arial" w:hAnsi="Trebuchet MS; Arial"/>
                <w:i/>
              </w:rPr>
              <w:t>Trebuchet MS</w:t>
            </w:r>
            <w:r>
              <w:rPr>
                <w:rStyle w:val="Typewriter"/>
                <w:rFonts w:cs="Trebuchet MS; Arial" w:ascii="Trebuchet MS; Arial" w:hAnsi="Trebuchet MS; Arial"/>
              </w:rPr>
              <w:t xml:space="preserve">. A razão de definir mais de uma fonte deve-se ao fato de que nem todos os computadores possuem as mesmas fontes instaladas. No caso, se o computador não possuir a </w:t>
            </w:r>
            <w:r>
              <w:rPr>
                <w:rStyle w:val="Typewriter"/>
                <w:rFonts w:cs="Trebuchet MS; Arial" w:ascii="Trebuchet MS; Arial" w:hAnsi="Trebuchet MS; Arial"/>
                <w:i/>
              </w:rPr>
              <w:t>Trebuchet MS</w:t>
            </w:r>
            <w:r>
              <w:rPr>
                <w:rStyle w:val="Typewriter"/>
                <w:rFonts w:cs="Trebuchet MS; Arial" w:ascii="Trebuchet MS; Arial" w:hAnsi="Trebuchet MS; Arial"/>
              </w:rPr>
              <w:t xml:space="preserve"> instalada em seu hard disk, automaticamente passará para a segunda opção e mostrará o texto em </w:t>
            </w:r>
            <w:r>
              <w:rPr>
                <w:rStyle w:val="Typewriter"/>
                <w:rFonts w:cs="Trebuchet MS; Arial" w:ascii="Trebuchet MS; Arial" w:hAnsi="Trebuchet MS; Arial"/>
                <w:i/>
              </w:rPr>
              <w:t>Arial</w:t>
            </w:r>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rPr>
              <w:t xml:space="preserve">Deve-se observar que o nome da fonte especificadas na linha de comando do </w:t>
            </w:r>
            <w:r>
              <w:rPr>
                <w:rStyle w:val="Typewriter"/>
                <w:rFonts w:cs="Trebuchet MS; Arial" w:ascii="Trebuchet MS; Arial" w:hAnsi="Trebuchet MS; Arial"/>
                <w:i/>
              </w:rPr>
              <w:t>CSS</w:t>
            </w:r>
            <w:r>
              <w:rPr>
                <w:rStyle w:val="Typewriter"/>
                <w:rFonts w:cs="Trebuchet MS; Arial" w:ascii="Trebuchet MS; Arial" w:hAnsi="Trebuchet MS; Arial"/>
              </w:rPr>
              <w:t xml:space="preserve"> deve ser exatamente igual ao nome da mesma no diretório "fontes" do computador. A fonte "</w:t>
            </w:r>
            <w:r>
              <w:rPr>
                <w:rStyle w:val="Typewriter"/>
                <w:rFonts w:cs="Trebuchet MS; Arial" w:ascii="Trebuchet MS; Arial" w:hAnsi="Trebuchet MS; Arial"/>
                <w:i/>
              </w:rPr>
              <w:t>Courier</w:t>
            </w:r>
            <w:r>
              <w:rPr>
                <w:rStyle w:val="Typewriter"/>
                <w:rFonts w:cs="Trebuchet MS; Arial" w:ascii="Trebuchet MS; Arial" w:hAnsi="Trebuchet MS; Arial"/>
              </w:rPr>
              <w:t xml:space="preserve">", por exemplo, leva este nome na plataforma </w:t>
            </w:r>
            <w:r>
              <w:rPr>
                <w:rStyle w:val="Typewriter"/>
                <w:rFonts w:cs="Trebuchet MS; Arial" w:ascii="Trebuchet MS; Arial" w:hAnsi="Trebuchet MS; Arial"/>
                <w:i/>
              </w:rPr>
              <w:t>Mac</w:t>
            </w:r>
            <w:r>
              <w:rPr>
                <w:rStyle w:val="Typewriter"/>
                <w:rFonts w:cs="Trebuchet MS; Arial" w:ascii="Trebuchet MS; Arial" w:hAnsi="Trebuchet MS; Arial"/>
              </w:rPr>
              <w:t>, mas se chama "</w:t>
            </w:r>
            <w:r>
              <w:rPr>
                <w:rStyle w:val="Typewriter"/>
                <w:rFonts w:cs="Trebuchet MS; Arial" w:ascii="Trebuchet MS; Arial" w:hAnsi="Trebuchet MS; Arial"/>
                <w:i/>
              </w:rPr>
              <w:t>Courier New</w:t>
            </w:r>
            <w:r>
              <w:rPr>
                <w:rStyle w:val="Typewriter"/>
                <w:rFonts w:cs="Trebuchet MS; Arial" w:ascii="Trebuchet MS; Arial" w:hAnsi="Trebuchet MS; Arial"/>
              </w:rPr>
              <w:t xml:space="preserve">" no </w:t>
            </w:r>
            <w:r>
              <w:rPr>
                <w:rStyle w:val="Typewriter"/>
                <w:rFonts w:cs="Trebuchet MS; Arial" w:ascii="Trebuchet MS; Arial" w:hAnsi="Trebuchet MS; Arial"/>
                <w:i/>
              </w:rPr>
              <w:t>Windows</w:t>
            </w:r>
            <w:r>
              <w:rPr>
                <w:rStyle w:val="Typewriter"/>
                <w:rFonts w:cs="Trebuchet MS; Arial" w:ascii="Trebuchet MS; Arial" w:hAnsi="Trebuchet MS; Arial"/>
              </w:rPr>
              <w:t>.</w:t>
            </w:r>
          </w:p>
          <w:p>
            <w:pPr>
              <w:pStyle w:val="Blockquote"/>
              <w:rPr/>
            </w:pPr>
            <w:r>
              <w:rPr/>
              <w:br/>
            </w:r>
            <w:r>
              <w:rPr>
                <w:rStyle w:val="Typewriter"/>
                <w:rFonts w:cs="Trebuchet MS; Arial" w:ascii="Trebuchet MS; Arial" w:hAnsi="Trebuchet MS; Arial"/>
                <w:b/>
                <w:color w:val="000080"/>
              </w:rPr>
              <w:t>font-size</w:t>
            </w:r>
            <w:r>
              <w:rPr>
                <w:rStyle w:val="Typewriter"/>
                <w:rFonts w:cs="Trebuchet MS; Arial" w:ascii="Trebuchet MS; Arial" w:hAnsi="Trebuchet MS; Arial"/>
              </w:rPr>
              <w:t xml:space="preserve"> é utilizado para definir o tamanho pelo qual as fontes serão apresentadas na tela. Há três formas básicas para definição de tamanho:</w:t>
              <w:br/>
              <w:t>1. pontos, pixels, cm e outras unidades de medida;</w:t>
              <w:br/>
              <w:t>2. palavras-chave;</w:t>
              <w:br/>
              <w:t>3. percentagem</w:t>
            </w:r>
          </w:p>
          <w:p>
            <w:pPr>
              <w:pStyle w:val="Blockquote"/>
              <w:rPr/>
            </w:pPr>
            <w:r>
              <w:rPr>
                <w:rStyle w:val="Typewriter"/>
                <w:rFonts w:cs="Trebuchet MS; Arial" w:ascii="Trebuchet MS; Arial" w:hAnsi="Trebuchet MS; Arial"/>
                <w:b/>
              </w:rPr>
              <w:t>1. Unidades de medida:</w:t>
            </w:r>
          </w:p>
          <w:p>
            <w:pPr>
              <w:pStyle w:val="Blockquote"/>
              <w:rPr/>
            </w:pPr>
            <w:r>
              <w:rPr>
                <w:rStyle w:val="Typewriter"/>
                <w:rFonts w:cs="Trebuchet MS; Arial" w:ascii="Trebuchet MS; Arial" w:hAnsi="Trebuchet MS; Arial"/>
                <w:b/>
              </w:rPr>
              <w:t>Ponto</w:t>
            </w:r>
            <w:r>
              <w:rPr>
                <w:rStyle w:val="Typewriter"/>
                <w:rFonts w:cs="Trebuchet MS; Arial" w:ascii="Trebuchet MS; Arial" w:hAnsi="Trebuchet MS; Arial"/>
              </w:rPr>
              <w:t xml:space="preserve"> é uma medida familiar para designers, e pode ser usada para definir o tamanho de um elemento em uma página html. Tem sido a medida mais utilizada na programação em </w:t>
            </w:r>
            <w:r>
              <w:rPr>
                <w:rStyle w:val="Typewriter"/>
                <w:rFonts w:cs="Trebuchet MS; Arial" w:ascii="Trebuchet MS; Arial" w:hAnsi="Trebuchet MS; Arial"/>
                <w:i/>
              </w:rPr>
              <w:t>CSS</w:t>
            </w:r>
            <w:r>
              <w:rPr>
                <w:rStyle w:val="Typewriter"/>
                <w:rFonts w:cs="Trebuchet MS; Arial" w:ascii="Trebuchet MS; Arial" w:hAnsi="Trebuchet MS; Arial"/>
              </w:rPr>
              <w:t xml:space="preserve"> pois funcionam bem em todos os </w:t>
            </w:r>
            <w:r>
              <w:rPr>
                <w:rStyle w:val="Typewriter"/>
                <w:rFonts w:cs="Trebuchet MS; Arial" w:ascii="Trebuchet MS; Arial" w:hAnsi="Trebuchet MS; Arial"/>
                <w:i/>
              </w:rPr>
              <w:t>browsers</w:t>
            </w:r>
            <w:r>
              <w:rPr>
                <w:rStyle w:val="Typewriter"/>
                <w:rFonts w:cs="Trebuchet MS; Arial" w:ascii="Trebuchet MS; Arial" w:hAnsi="Trebuchet MS; Arial"/>
              </w:rPr>
              <w:t xml:space="preserve"> e plataformas operacionais. A única observação sobre esta medida é que as fontes costumam aparecer um pouco maiores na tela dos PCs do que nos monitores da linha Mac. Uma linha de comando geral em </w:t>
            </w:r>
            <w:r>
              <w:rPr>
                <w:rStyle w:val="Typewriter"/>
                <w:rFonts w:cs="Trebuchet MS; Arial" w:ascii="Trebuchet MS; Arial" w:hAnsi="Trebuchet MS; Arial"/>
                <w:i/>
              </w:rPr>
              <w:t>CSS</w:t>
            </w:r>
            <w:r>
              <w:rPr>
                <w:rStyle w:val="Typewriter"/>
                <w:rFonts w:cs="Trebuchet MS; Arial" w:ascii="Trebuchet MS; Arial" w:hAnsi="Trebuchet MS; Arial"/>
              </w:rPr>
              <w:t xml:space="preserve"> parecerá assim:</w:t>
            </w:r>
          </w:p>
          <w:p>
            <w:pPr>
              <w:pStyle w:val="Blockquote"/>
              <w:rPr/>
            </w:pPr>
            <w:r>
              <w:rPr>
                <w:rStyle w:val="Typewriter"/>
                <w:rFonts w:cs="Trebuchet MS; Arial" w:ascii="Trebuchet MS; Arial" w:hAnsi="Trebuchet MS; Arial"/>
                <w:color w:val="808080"/>
              </w:rPr>
              <w:t>P { font-size: 20pt }</w:t>
            </w:r>
            <w:r>
              <w:rPr>
                <w:rStyle w:val="Typewriter"/>
                <w:rFonts w:cs="Trebuchet MS; Arial" w:ascii="Trebuchet MS; Arial" w:hAnsi="Trebuchet MS; Arial"/>
                <w:color w:val="C0C0C0"/>
              </w:rPr>
              <w:t xml:space="preserve"> </w:t>
            </w:r>
            <w:r>
              <w:rPr>
                <w:rStyle w:val="Typewriter"/>
                <w:rFonts w:cs="Trebuchet MS; Arial" w:ascii="Trebuchet MS; Arial" w:hAnsi="Trebuchet MS; Arial"/>
              </w:rPr>
              <w:t>para pontos</w:t>
            </w:r>
          </w:p>
          <w:p>
            <w:pPr>
              <w:pStyle w:val="Blockquote"/>
              <w:rPr/>
            </w:pPr>
            <w:r>
              <w:rPr>
                <w:rStyle w:val="Typewriter"/>
                <w:rFonts w:cs="Trebuchet MS; Arial" w:ascii="Trebuchet MS; Arial" w:hAnsi="Trebuchet MS; Arial"/>
              </w:rPr>
              <w:t>ou:</w:t>
            </w:r>
          </w:p>
          <w:p>
            <w:pPr>
              <w:pStyle w:val="Blockquote"/>
              <w:rPr/>
            </w:pPr>
            <w:r>
              <w:rPr>
                <w:rStyle w:val="Typewriter"/>
                <w:rFonts w:cs="Trebuchet MS; Arial" w:ascii="Trebuchet MS; Arial" w:hAnsi="Trebuchet MS; Arial"/>
                <w:color w:val="808080"/>
              </w:rPr>
              <w:t>B { font-size: 20px }</w:t>
            </w:r>
            <w:r>
              <w:rPr>
                <w:rStyle w:val="Typewriter"/>
                <w:rFonts w:cs="Trebuchet MS; Arial" w:ascii="Trebuchet MS; Arial" w:hAnsi="Trebuchet MS; Arial"/>
                <w:color w:val="C0C0C0"/>
              </w:rPr>
              <w:t xml:space="preserve"> </w:t>
            </w:r>
            <w:r>
              <w:rPr>
                <w:rStyle w:val="Typewriter"/>
                <w:rFonts w:cs="Trebuchet MS; Arial" w:ascii="Trebuchet MS; Arial" w:hAnsi="Trebuchet MS; Arial"/>
              </w:rPr>
              <w:t xml:space="preserve">para pixels, por exemplo. </w:t>
            </w:r>
          </w:p>
          <w:p>
            <w:pPr>
              <w:pStyle w:val="Blockquote"/>
              <w:rPr/>
            </w:pPr>
            <w:r>
              <w:rPr>
                <w:rStyle w:val="Typewriter"/>
                <w:rFonts w:cs="Trebuchet MS; Arial" w:ascii="Trebuchet MS; Arial" w:hAnsi="Trebuchet MS; Arial"/>
              </w:rPr>
              <w:t>As unidades de medida que podem ser utilizadas são:</w:t>
            </w:r>
          </w:p>
          <w:p>
            <w:pPr>
              <w:pStyle w:val="Blockquote"/>
              <w:rPr/>
            </w:pPr>
            <w:r>
              <w:rPr>
                <w:rStyle w:val="Typewriter"/>
                <w:rFonts w:cs="Trebuchet MS; Arial" w:ascii="Trebuchet MS; Arial" w:hAnsi="Trebuchet MS; Arial"/>
              </w:rPr>
              <w:t>- pt: pontos</w:t>
              <w:br/>
              <w:t>- px: pixels</w:t>
              <w:br/>
              <w:t>- in: inches</w:t>
              <w:br/>
              <w:t>- cm: centímetros</w:t>
              <w:br/>
              <w:t>- mm: milímetros</w:t>
              <w:br/>
              <w:t xml:space="preserve">- pc: picas </w:t>
              <w:br/>
              <w:t>- em: ems</w:t>
              <w:br/>
              <w:t>- ex: x-weight</w:t>
            </w:r>
          </w:p>
          <w:p>
            <w:pPr>
              <w:pStyle w:val="Blockquote"/>
              <w:rPr/>
            </w:pPr>
            <w:r>
              <w:rPr>
                <w:rStyle w:val="Typewriter"/>
                <w:rFonts w:cs="Trebuchet MS; Arial" w:ascii="Trebuchet MS; Arial" w:hAnsi="Trebuchet MS; Arial"/>
                <w:b/>
              </w:rPr>
              <w:t>Pixel</w:t>
            </w:r>
            <w:r>
              <w:rPr>
                <w:rStyle w:val="Typewriter"/>
                <w:rFonts w:cs="Trebuchet MS; Arial" w:ascii="Trebuchet MS; Arial" w:hAnsi="Trebuchet MS; Arial"/>
              </w:rPr>
              <w:t xml:space="preserve"> é uma medida familiar aos </w:t>
            </w:r>
            <w:r>
              <w:rPr>
                <w:rStyle w:val="Typewriter"/>
                <w:rFonts w:cs="Trebuchet MS; Arial" w:ascii="Trebuchet MS; Arial" w:hAnsi="Trebuchet MS; Arial"/>
                <w:i/>
              </w:rPr>
              <w:t>web designers</w:t>
            </w:r>
            <w:r>
              <w:rPr>
                <w:rStyle w:val="Typewriter"/>
                <w:rFonts w:cs="Trebuchet MS; Arial" w:ascii="Trebuchet MS; Arial" w:hAnsi="Trebuchet MS; Arial"/>
              </w:rPr>
              <w:t xml:space="preserve">. Pode dar uma boa noção do tamanho que a fonte aparecerá na tela, mas infelizmente a utilização dessa medida tem causado problemas para na impressão das páginas em papel. </w:t>
            </w:r>
          </w:p>
          <w:p>
            <w:pPr>
              <w:pStyle w:val="Blockquote"/>
              <w:rPr/>
            </w:pPr>
            <w:r>
              <w:rPr>
                <w:rStyle w:val="Typewriter"/>
                <w:rFonts w:cs="Trebuchet MS; Arial" w:ascii="Trebuchet MS; Arial" w:hAnsi="Trebuchet MS; Arial"/>
              </w:rPr>
              <w:t xml:space="preserve">Como já foi dito anteriormente, não há limites para a especificação do tamanho de uma fonte em CSS. Para quem estava acostumado a utilizar as </w:t>
            </w:r>
            <w:r>
              <w:rPr>
                <w:rStyle w:val="Typewriter"/>
                <w:rFonts w:cs="Trebuchet MS; Arial" w:ascii="Trebuchet MS; Arial" w:hAnsi="Trebuchet MS; Arial"/>
                <w:i/>
              </w:rPr>
              <w:t>tag</w:t>
            </w:r>
            <w:r>
              <w:rPr>
                <w:rStyle w:val="Typewriter"/>
                <w:rFonts w:cs="Trebuchet MS; Arial" w:ascii="Trebuchet MS; Arial" w:hAnsi="Trebuchet MS; Arial"/>
              </w:rPr>
              <w:t xml:space="preserve"> &lt;FONT&gt; que permitia apenas sete tamanhos para a visualização de uma palavra, a possibilidade de aplicar qualquer tamanho através do atributo font-size será bastante útil. Compare:</w:t>
            </w:r>
          </w:p>
          <w:p>
            <w:pPr>
              <w:pStyle w:val="Blockquote"/>
              <w:rPr/>
            </w:pPr>
            <w:r>
              <w:rPr>
                <w:rStyle w:val="Typewriter"/>
                <w:rFonts w:cs="Trebuchet MS; Arial" w:ascii="Trebuchet MS; Arial" w:hAnsi="Trebuchet MS; Arial"/>
                <w:b/>
                <w:i/>
                <w:color w:val="000080"/>
              </w:rPr>
              <w:t>•</w:t>
            </w:r>
            <w:r>
              <w:rPr>
                <w:rStyle w:val="Typewriter"/>
                <w:rFonts w:eastAsia="Trebuchet MS; Arial" w:cs="Trebuchet MS; Arial" w:ascii="Trebuchet MS; Arial" w:hAnsi="Trebuchet MS; Arial"/>
                <w:b/>
                <w:i/>
                <w:color w:val="FF0000"/>
              </w:rPr>
              <w:t xml:space="preserve"> </w:t>
            </w:r>
            <w:r>
              <w:rPr>
                <w:rStyle w:val="Typewriter"/>
                <w:rFonts w:cs="Trebuchet MS; Arial" w:ascii="Trebuchet MS; Arial" w:hAnsi="Trebuchet MS; Arial"/>
                <w:b/>
              </w:rPr>
              <w:t xml:space="preserve">HTML tradicional: </w:t>
            </w:r>
            <w:r>
              <w:rPr>
                <w:rStyle w:val="Typewriter"/>
                <w:rFonts w:cs="Trebuchet MS; Arial" w:ascii="Trebuchet MS; Arial" w:hAnsi="Trebuchet MS; Arial"/>
                <w:b/>
                <w:i/>
              </w:rPr>
              <w:t>tag</w:t>
            </w:r>
            <w:r>
              <w:rPr>
                <w:rStyle w:val="Typewriter"/>
                <w:rFonts w:cs="Trebuchet MS; Arial" w:ascii="Trebuchet MS; Arial" w:hAnsi="Trebuchet MS; Arial"/>
                <w:b/>
              </w:rPr>
              <w:t xml:space="preserve"> &lt;FONT&gt;</w:t>
            </w:r>
            <w:r>
              <w:rPr>
                <w:rStyle w:val="Typewriter"/>
                <w:rFonts w:cs="Trebuchet MS; Arial" w:ascii="Trebuchet MS; Arial" w:hAnsi="Trebuchet MS; Arial"/>
              </w:rPr>
              <w:br/>
              <w:br/>
            </w:r>
            <w:r>
              <w:rPr>
                <w:rStyle w:val="Typewriter"/>
                <w:rFonts w:cs="Trebuchet MS; Arial" w:ascii="Trebuchet MS; Arial" w:hAnsi="Trebuchet MS; Arial"/>
                <w:sz w:val="18"/>
              </w:rPr>
              <w:t>Tamanho 1</w:t>
              <w:br/>
            </w:r>
            <w:r>
              <w:rPr>
                <w:rStyle w:val="Typewriter"/>
                <w:rFonts w:cs="Trebuchet MS; Arial" w:ascii="Trebuchet MS; Arial" w:hAnsi="Trebuchet MS; Arial"/>
              </w:rPr>
              <w:t>Tamanho 2</w:t>
              <w:br/>
              <w:t>Tamanho 3</w:t>
              <w:br/>
            </w:r>
            <w:r>
              <w:rPr>
                <w:rStyle w:val="Typewriter"/>
                <w:rFonts w:cs="Trebuchet MS; Arial" w:ascii="Trebuchet MS; Arial" w:hAnsi="Trebuchet MS; Arial"/>
                <w:sz w:val="28"/>
              </w:rPr>
              <w:t>Tamanho 4</w:t>
            </w:r>
            <w:r>
              <w:rPr>
                <w:rStyle w:val="Typewriter"/>
                <w:rFonts w:cs="Trebuchet MS; Arial" w:ascii="Trebuchet MS; Arial" w:hAnsi="Trebuchet MS; Arial"/>
              </w:rPr>
              <w:br/>
            </w:r>
            <w:r>
              <w:rPr>
                <w:rStyle w:val="Typewriter"/>
                <w:rFonts w:cs="Trebuchet MS; Arial" w:ascii="Trebuchet MS; Arial" w:hAnsi="Trebuchet MS; Arial"/>
                <w:sz w:val="36"/>
              </w:rPr>
              <w:t xml:space="preserve">Tamanho 5 </w:t>
              <w:br/>
            </w:r>
            <w:r>
              <w:rPr>
                <w:rStyle w:val="Typewriter"/>
                <w:rFonts w:cs="Trebuchet MS; Arial" w:ascii="Trebuchet MS; Arial" w:hAnsi="Trebuchet MS; Arial"/>
                <w:sz w:val="48"/>
              </w:rPr>
              <w:t xml:space="preserve">Tamanho 6 </w:t>
            </w:r>
            <w:r>
              <w:rPr>
                <w:rStyle w:val="Typewriter"/>
                <w:rFonts w:cs="Trebuchet MS; Arial" w:ascii="Trebuchet MS; Arial" w:hAnsi="Trebuchet MS; Arial"/>
                <w:sz w:val="36"/>
              </w:rPr>
              <w:br/>
            </w:r>
            <w:r>
              <w:rPr>
                <w:rStyle w:val="Typewriter"/>
                <w:rFonts w:cs="Trebuchet MS; Arial" w:ascii="Trebuchet MS; Arial" w:hAnsi="Trebuchet MS; Arial"/>
                <w:sz w:val="72"/>
              </w:rPr>
              <w:t xml:space="preserve">Tamanho 7 </w:t>
            </w:r>
          </w:p>
          <w:p>
            <w:pPr>
              <w:pStyle w:val="Blockquote"/>
              <w:rPr/>
            </w:pPr>
            <w:r>
              <w:rPr>
                <w:rStyle w:val="Typewriter"/>
                <w:rFonts w:cs="Trebuchet MS; Arial" w:ascii="Trebuchet MS; Arial" w:hAnsi="Trebuchet MS; Arial"/>
                <w:b/>
                <w:i/>
                <w:color w:val="000080"/>
              </w:rPr>
              <w:t>•</w:t>
            </w:r>
            <w:r>
              <w:rPr>
                <w:rStyle w:val="Typewriter"/>
                <w:rFonts w:eastAsia="Trebuchet MS; Arial" w:cs="Trebuchet MS; Arial" w:ascii="Trebuchet MS; Arial" w:hAnsi="Trebuchet MS; Arial"/>
                <w:b/>
              </w:rPr>
              <w:t xml:space="preserve"> </w:t>
            </w:r>
            <w:r>
              <w:rPr>
                <w:rStyle w:val="Typewriter"/>
                <w:rFonts w:cs="Trebuchet MS; Arial" w:ascii="Trebuchet MS; Arial" w:hAnsi="Trebuchet MS; Arial"/>
                <w:b/>
              </w:rPr>
              <w:t>Comando Font-size:</w:t>
            </w:r>
          </w:p>
          <w:p>
            <w:pPr>
              <w:pStyle w:val="Blockquote"/>
              <w:rPr/>
            </w:pPr>
            <w:r>
              <w:rPr>
                <w:rFonts w:cs="Trebuchet MS; Arial" w:ascii="Trebuchet MS; Arial" w:hAnsi="Trebuchet MS; Arial"/>
              </w:rPr>
              <w:t>5 Pontos</w:t>
            </w:r>
            <w:r>
              <w:rPr>
                <w:rStyle w:val="Typewriter"/>
                <w:rFonts w:cs="Trebuchet MS; Arial" w:ascii="Trebuchet MS; Arial" w:hAnsi="Trebuchet MS; Arial"/>
              </w:rPr>
              <w:t xml:space="preserve"> (5 Pontos)</w:t>
            </w:r>
            <w:r>
              <w:rPr/>
              <w:br/>
            </w:r>
            <w:r>
              <w:rPr>
                <w:rFonts w:cs="Trebuchet MS; Arial" w:ascii="Trebuchet MS; Arial" w:hAnsi="Trebuchet MS; Arial"/>
              </w:rPr>
              <w:t>10 Pontos</w:t>
            </w:r>
            <w:r>
              <w:rPr/>
              <w:br/>
            </w:r>
            <w:r>
              <w:rPr>
                <w:rFonts w:cs="Trebuchet MS; Arial" w:ascii="Trebuchet MS; Arial" w:hAnsi="Trebuchet MS; Arial"/>
              </w:rPr>
              <w:t>15 Pontos</w:t>
            </w:r>
            <w:r>
              <w:rPr/>
              <w:br/>
            </w:r>
            <w:r>
              <w:rPr>
                <w:rFonts w:cs="Trebuchet MS; Arial" w:ascii="Trebuchet MS; Arial" w:hAnsi="Trebuchet MS; Arial"/>
              </w:rPr>
              <w:t>20 Pontos</w:t>
            </w:r>
            <w:r>
              <w:rPr/>
              <w:br/>
            </w:r>
            <w:r>
              <w:rPr>
                <w:rFonts w:cs="Trebuchet MS; Arial" w:ascii="Trebuchet MS; Arial" w:hAnsi="Trebuchet MS; Arial"/>
              </w:rPr>
              <w:t>30 Pontos</w:t>
            </w:r>
            <w:r>
              <w:rPr/>
              <w:br/>
            </w:r>
            <w:r>
              <w:rPr>
                <w:rFonts w:cs="Trebuchet MS; Arial" w:ascii="Trebuchet MS; Arial" w:hAnsi="Trebuchet MS; Arial"/>
              </w:rPr>
              <w:t>50 Pontos</w:t>
            </w:r>
            <w:r>
              <w:rPr/>
              <w:br/>
            </w:r>
            <w:r>
              <w:rPr>
                <w:rFonts w:cs="Trebuchet MS; Arial" w:ascii="Trebuchet MS; Arial" w:hAnsi="Trebuchet MS; Arial"/>
              </w:rPr>
              <w:t>100...</w:t>
            </w:r>
            <w:r>
              <w:rPr/>
              <w:t xml:space="preserve"> </w:t>
            </w:r>
          </w:p>
          <w:p>
            <w:pPr>
              <w:pStyle w:val="Blockquote"/>
              <w:rPr/>
            </w:pPr>
            <w:r>
              <w:rPr>
                <w:rStyle w:val="Typewriter"/>
                <w:rFonts w:cs="Trebuchet MS; Arial" w:ascii="Trebuchet MS; Arial" w:hAnsi="Trebuchet MS; Arial"/>
                <w:b/>
              </w:rPr>
              <w:t>2. Palavras-chave:</w:t>
            </w:r>
            <w:r>
              <w:rPr/>
              <w:t xml:space="preserve"> </w:t>
            </w:r>
          </w:p>
          <w:p>
            <w:pPr>
              <w:pStyle w:val="Blockquote"/>
              <w:rPr/>
            </w:pPr>
            <w:r>
              <w:rPr>
                <w:rStyle w:val="Typewriter"/>
                <w:rFonts w:cs="Trebuchet MS; Arial" w:ascii="Trebuchet MS; Arial" w:hAnsi="Trebuchet MS; Arial"/>
              </w:rPr>
              <w:t xml:space="preserve">Outra maneira de determinar tamanhos de fonte em </w:t>
            </w:r>
            <w:r>
              <w:rPr>
                <w:rStyle w:val="Typewriter"/>
                <w:rFonts w:cs="Trebuchet MS; Arial" w:ascii="Trebuchet MS; Arial" w:hAnsi="Trebuchet MS; Arial"/>
                <w:i/>
              </w:rPr>
              <w:t>CSS</w:t>
            </w:r>
            <w:r>
              <w:rPr>
                <w:rStyle w:val="Typewriter"/>
                <w:rFonts w:cs="Trebuchet MS; Arial" w:ascii="Trebuchet MS; Arial" w:hAnsi="Trebuchet MS; Arial"/>
              </w:rPr>
              <w:t xml:space="preserve"> é utilizar palavras chave. A seguir, a lista de comandos em ordem crescente:</w:t>
            </w:r>
            <w:r>
              <w:rPr/>
              <w:t xml:space="preserve"> </w:t>
            </w:r>
          </w:p>
          <w:p>
            <w:pPr>
              <w:pStyle w:val="Blockquote"/>
              <w:rPr/>
            </w:pPr>
            <w:r>
              <w:rPr>
                <w:rStyle w:val="Typewriter"/>
                <w:rFonts w:cs="Trebuchet MS; Arial" w:ascii="Trebuchet MS; Arial" w:hAnsi="Trebuchet MS; Arial"/>
              </w:rPr>
              <w:t>xx-small</w:t>
              <w:br/>
              <w:t>x-small</w:t>
              <w:br/>
              <w:t>small</w:t>
              <w:br/>
              <w:t>medium</w:t>
              <w:br/>
              <w:t>large</w:t>
              <w:br/>
              <w:t>x-large</w:t>
              <w:br/>
              <w:t>xx-large</w:t>
            </w:r>
            <w:r>
              <w:rPr/>
              <w:t xml:space="preserve"> </w:t>
            </w:r>
          </w:p>
          <w:p>
            <w:pPr>
              <w:pStyle w:val="Blockquote"/>
              <w:rPr/>
            </w:pPr>
            <w:r>
              <w:rPr>
                <w:rStyle w:val="Typewriter"/>
                <w:rFonts w:cs="Trebuchet MS; Arial" w:ascii="Trebuchet MS; Arial" w:hAnsi="Trebuchet MS; Arial"/>
              </w:rPr>
              <w:t xml:space="preserve">Esses tamanho pré-configurados deixam o </w:t>
            </w:r>
            <w:r>
              <w:rPr>
                <w:rStyle w:val="Typewriter"/>
                <w:rFonts w:cs="Trebuchet MS; Arial" w:ascii="Trebuchet MS; Arial" w:hAnsi="Trebuchet MS; Arial"/>
                <w:i/>
              </w:rPr>
              <w:t>browse</w:t>
            </w:r>
            <w:r>
              <w:rPr>
                <w:rStyle w:val="Typewriter"/>
                <w:rFonts w:cs="Trebuchet MS; Arial" w:ascii="Trebuchet MS; Arial" w:hAnsi="Trebuchet MS; Arial"/>
              </w:rPr>
              <w:t xml:space="preserve">r decidir qual o tamanho exato de fonte apropriado para cada palavra-chave. Por exemplo, x-large é mostrado em 28 pontos no </w:t>
            </w:r>
            <w:r>
              <w:rPr>
                <w:rStyle w:val="Typewriter"/>
                <w:rFonts w:cs="Trebuchet MS; Arial" w:ascii="Trebuchet MS; Arial" w:hAnsi="Trebuchet MS; Arial"/>
                <w:i/>
              </w:rPr>
              <w:t>Netscape 4.0</w:t>
            </w:r>
            <w:r>
              <w:rPr>
                <w:rStyle w:val="Typewriter"/>
                <w:rFonts w:cs="Trebuchet MS; Arial" w:ascii="Trebuchet MS; Arial" w:hAnsi="Trebuchet MS; Arial"/>
              </w:rPr>
              <w:t xml:space="preserve">, em 24 pontos no </w:t>
            </w:r>
            <w:r>
              <w:rPr>
                <w:rStyle w:val="Typewriter"/>
                <w:rFonts w:cs="Trebuchet MS; Arial" w:ascii="Trebuchet MS; Arial" w:hAnsi="Trebuchet MS; Arial"/>
                <w:i/>
              </w:rPr>
              <w:t>IE 4</w:t>
            </w:r>
            <w:r>
              <w:rPr>
                <w:rStyle w:val="Typewriter"/>
                <w:rFonts w:cs="Trebuchet MS; Arial" w:ascii="Trebuchet MS; Arial" w:hAnsi="Trebuchet MS; Arial"/>
              </w:rPr>
              <w:t xml:space="preserve"> e em 18 pontos no </w:t>
            </w:r>
            <w:r>
              <w:rPr>
                <w:rStyle w:val="Typewriter"/>
                <w:rFonts w:cs="Trebuchet MS; Arial" w:ascii="Trebuchet MS; Arial" w:hAnsi="Trebuchet MS; Arial"/>
                <w:i/>
              </w:rPr>
              <w:t>Internet Explorer 3</w:t>
            </w:r>
            <w:r>
              <w:rPr>
                <w:rStyle w:val="Typewriter"/>
                <w:rFonts w:cs="Trebuchet MS; Arial" w:ascii="Trebuchet MS; Arial" w:hAnsi="Trebuchet MS; Arial"/>
              </w:rPr>
              <w:t xml:space="preserve"> para Windows 95. </w:t>
            </w:r>
          </w:p>
          <w:p>
            <w:pPr>
              <w:pStyle w:val="Blockquote"/>
              <w:rPr/>
            </w:pPr>
            <w:r>
              <w:rPr>
                <w:rStyle w:val="Typewriter"/>
                <w:rFonts w:cs="Trebuchet MS; Arial" w:ascii="Trebuchet MS; Arial" w:hAnsi="Trebuchet MS; Arial"/>
                <w:b/>
              </w:rPr>
              <w:t>3. Percentagem:</w:t>
            </w:r>
            <w:r>
              <w:rPr/>
              <w:t xml:space="preserve"> </w:t>
            </w:r>
          </w:p>
          <w:p>
            <w:pPr>
              <w:pStyle w:val="Blockquote"/>
              <w:rPr/>
            </w:pPr>
            <w:r>
              <w:rPr>
                <w:rStyle w:val="Typewriter"/>
                <w:rFonts w:cs="Trebuchet MS; Arial" w:ascii="Trebuchet MS; Arial" w:hAnsi="Trebuchet MS; Arial"/>
              </w:rPr>
              <w:t>O tamanho das fontes também pode ser determinado segundo regras de percentagem:</w:t>
            </w:r>
            <w:r>
              <w:rPr/>
              <w:t xml:space="preserve"> </w:t>
            </w:r>
          </w:p>
          <w:p>
            <w:pPr>
              <w:pStyle w:val="Blockquote"/>
              <w:rPr/>
            </w:pPr>
            <w:r>
              <w:rPr>
                <w:rStyle w:val="Typewriter"/>
                <w:rFonts w:cs="Trebuchet MS; Arial" w:ascii="Trebuchet MS; Arial" w:hAnsi="Trebuchet MS; Arial"/>
                <w:color w:val="808080"/>
              </w:rPr>
              <w:t>P { font-size: 12pt }</w:t>
            </w:r>
            <w:r>
              <w:rPr>
                <w:rStyle w:val="Typewriter"/>
                <w:rFonts w:cs="Trebuchet MS; Arial" w:ascii="Trebuchet MS; Arial" w:hAnsi="Trebuchet MS; Arial"/>
                <w:color w:val="C0C0C0"/>
              </w:rPr>
              <w:br/>
            </w:r>
            <w:r>
              <w:rPr>
                <w:rStyle w:val="Typewriter"/>
                <w:rFonts w:cs="Trebuchet MS; Arial" w:ascii="Trebuchet MS; Arial" w:hAnsi="Trebuchet MS; Arial"/>
                <w:color w:val="808080"/>
              </w:rPr>
              <w:t>I { font-size: 200% }</w:t>
            </w:r>
            <w:r>
              <w:rPr/>
              <w:t xml:space="preserve"> </w:t>
            </w:r>
          </w:p>
          <w:p>
            <w:pPr>
              <w:pStyle w:val="Blockquote"/>
              <w:rPr/>
            </w:pPr>
            <w:r>
              <w:rPr>
                <w:rStyle w:val="Typewriter"/>
                <w:rFonts w:cs="Trebuchet MS; Arial" w:ascii="Trebuchet MS; Arial" w:hAnsi="Trebuchet MS; Arial"/>
              </w:rPr>
              <w:t xml:space="preserve">No exemplo acima, todo o texto que estiver compreendido entre as </w:t>
            </w:r>
            <w:r>
              <w:rPr>
                <w:rStyle w:val="Typewriter"/>
                <w:rFonts w:cs="Trebuchet MS; Arial" w:ascii="Trebuchet MS; Arial" w:hAnsi="Trebuchet MS; Arial"/>
                <w:i/>
              </w:rPr>
              <w:t>tags</w:t>
            </w:r>
            <w:r>
              <w:rPr>
                <w:rStyle w:val="Typewriter"/>
                <w:rFonts w:cs="Trebuchet MS; Arial" w:ascii="Trebuchet MS; Arial" w:hAnsi="Trebuchet MS; Arial"/>
              </w:rPr>
              <w:t xml:space="preserve"> &lt;P&gt; e &lt;/P&gt; no corpo da página será mostrados em 12 pontos, assim como todas as palavras em itálico entre as duas </w:t>
            </w:r>
            <w:r>
              <w:rPr>
                <w:rStyle w:val="Typewriter"/>
                <w:rFonts w:cs="Trebuchet MS; Arial" w:ascii="Trebuchet MS; Arial" w:hAnsi="Trebuchet MS; Arial"/>
                <w:i/>
              </w:rPr>
              <w:t>tags</w:t>
            </w:r>
            <w:r>
              <w:rPr>
                <w:rStyle w:val="Typewriter"/>
                <w:rFonts w:cs="Trebuchet MS; Arial" w:ascii="Trebuchet MS; Arial" w:hAnsi="Trebuchet MS; Arial"/>
              </w:rPr>
              <w:t xml:space="preserve"> serão apresentadas em um tamanho duas vezes maior.</w:t>
            </w:r>
            <w:r>
              <w:rPr/>
              <w:t xml:space="preserve"> </w:t>
            </w:r>
          </w:p>
          <w:p>
            <w:pPr>
              <w:pStyle w:val="Blockquote"/>
              <w:rPr/>
            </w:pPr>
            <w:r>
              <w:rPr>
                <w:rStyle w:val="Typewriter"/>
                <w:rFonts w:cs="Trebuchet MS; Arial" w:ascii="Trebuchet MS; Arial" w:hAnsi="Trebuchet MS; Arial"/>
                <w:b/>
                <w:color w:val="000080"/>
              </w:rPr>
              <w:t>font-weight</w:t>
            </w:r>
            <w:r>
              <w:rPr>
                <w:rStyle w:val="Typewriter"/>
                <w:rFonts w:cs="Trebuchet MS; Arial" w:ascii="Trebuchet MS; Arial" w:hAnsi="Trebuchet MS; Arial"/>
              </w:rPr>
              <w:t xml:space="preserve"> é o comando </w:t>
            </w:r>
            <w:r>
              <w:rPr>
                <w:rStyle w:val="Typewriter"/>
                <w:rFonts w:cs="Trebuchet MS; Arial" w:ascii="Trebuchet MS; Arial" w:hAnsi="Trebuchet MS; Arial"/>
                <w:i/>
              </w:rPr>
              <w:t>CSS</w:t>
            </w:r>
            <w:r>
              <w:rPr>
                <w:rStyle w:val="Typewriter"/>
                <w:rFonts w:cs="Trebuchet MS; Arial" w:ascii="Trebuchet MS; Arial" w:hAnsi="Trebuchet MS; Arial"/>
              </w:rPr>
              <w:t xml:space="preserve"> que controla a propriedade bold (negrito) de uma </w:t>
            </w:r>
            <w:r>
              <w:rPr>
                <w:rStyle w:val="Typewriter"/>
                <w:rFonts w:cs="Trebuchet MS; Arial" w:ascii="Trebuchet MS; Arial" w:hAnsi="Trebuchet MS; Arial"/>
                <w:i/>
              </w:rPr>
              <w:t>tag</w:t>
            </w:r>
            <w:r>
              <w:rPr>
                <w:rStyle w:val="Typewriter"/>
                <w:rFonts w:cs="Trebuchet MS; Arial" w:ascii="Trebuchet MS; Arial" w:hAnsi="Trebuchet MS; Arial"/>
              </w:rPr>
              <w:t>:</w:t>
            </w:r>
            <w:r>
              <w:rPr/>
              <w:t xml:space="preserve"> </w:t>
            </w:r>
          </w:p>
          <w:p>
            <w:pPr>
              <w:pStyle w:val="Blockquote"/>
              <w:rPr/>
            </w:pPr>
            <w:r>
              <w:rPr>
                <w:rStyle w:val="Typewriter"/>
                <w:rFonts w:cs="Trebuchet MS; Arial" w:ascii="Trebuchet MS; Arial" w:hAnsi="Trebuchet MS; Arial"/>
                <w:color w:val="808080"/>
              </w:rPr>
              <w:t>H1 { font-weight: bold }</w:t>
            </w:r>
          </w:p>
          <w:p>
            <w:pPr>
              <w:pStyle w:val="Blockquote"/>
              <w:rPr/>
            </w:pPr>
            <w:r>
              <w:rPr>
                <w:rStyle w:val="Typewriter"/>
                <w:rFonts w:cs="Trebuchet MS; Arial" w:ascii="Trebuchet MS; Arial" w:hAnsi="Trebuchet MS; Arial"/>
              </w:rPr>
              <w:t xml:space="preserve">No exemplo acima, todas as palavras da página que estiverem compreendidas entre as </w:t>
            </w:r>
            <w:r>
              <w:rPr>
                <w:rStyle w:val="Typewriter"/>
                <w:rFonts w:cs="Trebuchet MS; Arial" w:ascii="Trebuchet MS; Arial" w:hAnsi="Trebuchet MS; Arial"/>
                <w:i/>
              </w:rPr>
              <w:t>tags</w:t>
            </w:r>
            <w:r>
              <w:rPr>
                <w:rStyle w:val="Typewriter"/>
                <w:rFonts w:cs="Trebuchet MS; Arial" w:ascii="Trebuchet MS; Arial" w:hAnsi="Trebuchet MS; Arial"/>
              </w:rPr>
              <w:t xml:space="preserve"> &lt;H1&gt; e &lt;/H1&gt; serão mostradas em negrito. Da mesma forma você pode configurar "font-weight : normal" se quiser desativar todos os bolds de uma página. Podemos também especificar as características do negrito através de valores numéricos: 100, 200, 300...</w:t>
            </w:r>
          </w:p>
          <w:p>
            <w:pPr>
              <w:pStyle w:val="Blockquote"/>
              <w:rPr/>
            </w:pPr>
            <w:r>
              <w:rPr>
                <w:rStyle w:val="Typewriter"/>
                <w:rFonts w:cs="Trebuchet MS; Arial" w:ascii="Trebuchet MS; Arial" w:hAnsi="Trebuchet MS; Arial"/>
              </w:rPr>
              <w:t>400 é o valor normal de uma fonte sem negrito. 900 é o valor máximo de negrito disponível. Para uma fonte Arial, por exemplo, um browser com apenas a versão normal e a versão bold poderá mostrar a versão normal para valores de 100 à 600 e a versão bold para valores de 700 à 900.</w:t>
            </w:r>
          </w:p>
          <w:p>
            <w:pPr>
              <w:pStyle w:val="Blockquote"/>
              <w:rPr/>
            </w:pPr>
            <w:r>
              <w:rPr>
                <w:rStyle w:val="Typewriter"/>
                <w:rFonts w:cs="Trebuchet MS; Arial" w:ascii="Trebuchet MS; Arial" w:hAnsi="Trebuchet MS; Arial"/>
                <w:b/>
                <w:color w:val="000080"/>
              </w:rPr>
              <w:t>font-style</w:t>
            </w:r>
            <w:r>
              <w:rPr>
                <w:rStyle w:val="Typewriter"/>
                <w:rFonts w:cs="Trebuchet MS; Arial" w:ascii="Trebuchet MS; Arial" w:hAnsi="Trebuchet MS; Arial"/>
              </w:rPr>
              <w:t xml:space="preserve"> é o comando </w:t>
            </w:r>
            <w:r>
              <w:rPr>
                <w:rStyle w:val="Typewriter"/>
                <w:rFonts w:cs="Trebuchet MS; Arial" w:ascii="Trebuchet MS; Arial" w:hAnsi="Trebuchet MS; Arial"/>
                <w:i/>
              </w:rPr>
              <w:t>CSS</w:t>
            </w:r>
            <w:r>
              <w:rPr>
                <w:rStyle w:val="Typewriter"/>
                <w:rFonts w:cs="Trebuchet MS; Arial" w:ascii="Trebuchet MS; Arial" w:hAnsi="Trebuchet MS; Arial"/>
              </w:rPr>
              <w:t xml:space="preserve"> que controla a propriedade italic de uma </w:t>
            </w:r>
            <w:r>
              <w:rPr>
                <w:rStyle w:val="Typewriter"/>
                <w:rFonts w:cs="Trebuchet MS; Arial" w:ascii="Trebuchet MS; Arial" w:hAnsi="Trebuchet MS; Arial"/>
                <w:i/>
              </w:rPr>
              <w:t>tag</w:t>
            </w:r>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color w:val="808080"/>
              </w:rPr>
              <w:t>H1 { font-style: italic }</w:t>
            </w:r>
          </w:p>
          <w:p>
            <w:pPr>
              <w:pStyle w:val="Blockquote"/>
              <w:rPr/>
            </w:pPr>
            <w:r>
              <w:rPr>
                <w:rStyle w:val="Typewriter"/>
                <w:rFonts w:cs="Trebuchet MS; Arial" w:ascii="Trebuchet MS; Arial" w:hAnsi="Trebuchet MS; Arial"/>
              </w:rPr>
              <w:t xml:space="preserve">No exemplo acima o browser irá procurar uma versão itálico da fonte para apresentar o texto compreendido entre as </w:t>
            </w:r>
            <w:r>
              <w:rPr>
                <w:rStyle w:val="Typewriter"/>
                <w:rFonts w:cs="Trebuchet MS; Arial" w:ascii="Trebuchet MS; Arial" w:hAnsi="Trebuchet MS; Arial"/>
                <w:i/>
              </w:rPr>
              <w:t>tags</w:t>
            </w:r>
            <w:r>
              <w:rPr>
                <w:rStyle w:val="Typewriter"/>
                <w:rFonts w:cs="Trebuchet MS; Arial" w:ascii="Trebuchet MS; Arial" w:hAnsi="Trebuchet MS; Arial"/>
              </w:rPr>
              <w:t xml:space="preserve"> &lt;H1&gt; e&lt;/H1&gt;. Algumas fontes tem uma versão chamada "oblique" em lugar de "italic". Nesse caso, use a palavra oblique como valor para font-style.</w:t>
            </w:r>
          </w:p>
          <w:p>
            <w:pPr>
              <w:pStyle w:val="Blockquote"/>
              <w:rPr/>
            </w:pPr>
            <w:r>
              <w:rPr>
                <w:rStyle w:val="Typewriter"/>
                <w:rFonts w:cs="Trebuchet MS; Arial" w:ascii="Trebuchet MS; Arial" w:hAnsi="Trebuchet MS; Arial"/>
                <w:b/>
                <w:color w:val="000080"/>
              </w:rPr>
              <w:t>text-transform</w:t>
            </w:r>
            <w:r>
              <w:rPr>
                <w:rStyle w:val="Typewriter"/>
                <w:rFonts w:cs="Trebuchet MS; Arial" w:ascii="Trebuchet MS; Arial" w:hAnsi="Trebuchet MS; Arial"/>
                <w:color w:val="000080"/>
              </w:rPr>
              <w:t xml:space="preserve"> </w:t>
            </w:r>
            <w:r>
              <w:rPr>
                <w:rStyle w:val="Typewriter"/>
                <w:rFonts w:cs="Trebuchet MS; Arial" w:ascii="Trebuchet MS; Arial" w:hAnsi="Trebuchet MS; Arial"/>
              </w:rPr>
              <w:t>serve para controlar os atributos maiúsculas e minúsculas de um texto:</w:t>
            </w:r>
          </w:p>
          <w:p>
            <w:pPr>
              <w:pStyle w:val="Blockquote"/>
              <w:rPr/>
            </w:pPr>
            <w:r>
              <w:rPr>
                <w:rStyle w:val="Typewriter"/>
                <w:rFonts w:cs="Trebuchet MS; Arial" w:ascii="Trebuchet MS; Arial" w:hAnsi="Trebuchet MS; Arial"/>
                <w:color w:val="808080"/>
              </w:rPr>
              <w:t>P { text-transform: uppercase }</w:t>
            </w:r>
          </w:p>
          <w:p>
            <w:pPr>
              <w:pStyle w:val="Blockquote"/>
              <w:rPr/>
            </w:pPr>
            <w:r>
              <w:rPr>
                <w:rStyle w:val="Typewriter"/>
                <w:rFonts w:cs="Trebuchet MS; Arial" w:ascii="Trebuchet MS; Arial" w:hAnsi="Trebuchet MS; Arial"/>
              </w:rPr>
              <w:t xml:space="preserve">No exemplo, tudo o que estiver compreendido entre as </w:t>
            </w:r>
            <w:r>
              <w:rPr>
                <w:rStyle w:val="Typewriter"/>
                <w:rFonts w:cs="Trebuchet MS; Arial" w:ascii="Trebuchet MS; Arial" w:hAnsi="Trebuchet MS; Arial"/>
                <w:i/>
              </w:rPr>
              <w:t>tags</w:t>
            </w:r>
            <w:r>
              <w:rPr>
                <w:rStyle w:val="Typewriter"/>
                <w:rFonts w:cs="Trebuchet MS; Arial" w:ascii="Trebuchet MS; Arial" w:hAnsi="Trebuchet MS; Arial"/>
              </w:rPr>
              <w:t xml:space="preserve"> &lt;P&gt; e &lt;/P&gt; será mostrado em maiúsculas </w:t>
            </w:r>
            <w:r>
              <w:rPr>
                <w:rStyle w:val="Typewriter"/>
                <w:rFonts w:cs="Trebuchet MS; Arial" w:ascii="Trebuchet MS; Arial" w:hAnsi="Trebuchet MS; Arial"/>
                <w:color w:val="808080"/>
              </w:rPr>
              <w:t>COMO NESTE EXEMPLO</w:t>
            </w:r>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rPr>
              <w:t>Os outros valores possíveis para o text transform são:</w:t>
              <w:br/>
            </w:r>
            <w:r>
              <w:rPr>
                <w:rStyle w:val="Typewriter"/>
                <w:rFonts w:cs="Trebuchet MS; Arial" w:ascii="Trebuchet MS; Arial" w:hAnsi="Trebuchet MS; Arial"/>
                <w:color w:val="808080"/>
              </w:rPr>
              <w:t>P { text-transform: lowercase }</w:t>
            </w:r>
            <w:r>
              <w:rPr>
                <w:rStyle w:val="Typewriter"/>
                <w:rFonts w:cs="Trebuchet MS; Arial" w:ascii="Trebuchet MS; Arial" w:hAnsi="Trebuchet MS; Arial"/>
                <w:color w:val="C0C0C0"/>
              </w:rPr>
              <w:br/>
            </w:r>
            <w:r>
              <w:rPr>
                <w:rStyle w:val="Typewriter"/>
                <w:rFonts w:cs="Trebuchet MS; Arial" w:ascii="Trebuchet MS; Arial" w:hAnsi="Trebuchet MS; Arial"/>
              </w:rPr>
              <w:t xml:space="preserve">Tudo entre as </w:t>
            </w:r>
            <w:r>
              <w:rPr>
                <w:rStyle w:val="Typewriter"/>
                <w:rFonts w:cs="Trebuchet MS; Arial" w:ascii="Trebuchet MS; Arial" w:hAnsi="Trebuchet MS; Arial"/>
                <w:i/>
              </w:rPr>
              <w:t>tags</w:t>
            </w:r>
            <w:r>
              <w:rPr>
                <w:rStyle w:val="Typewriter"/>
                <w:rFonts w:cs="Trebuchet MS; Arial" w:ascii="Trebuchet MS; Arial" w:hAnsi="Trebuchet MS; Arial"/>
              </w:rPr>
              <w:t xml:space="preserve"> &lt;P&gt; e &lt;/P&gt; será mostrado em maiúsculas </w:t>
            </w:r>
            <w:r>
              <w:rPr>
                <w:rStyle w:val="Typewriter"/>
                <w:rFonts w:cs="Trebuchet MS; Arial" w:ascii="Trebuchet MS; Arial" w:hAnsi="Trebuchet MS; Arial"/>
                <w:color w:val="808080"/>
              </w:rPr>
              <w:t>como neste exemplo</w:t>
            </w:r>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color w:val="808080"/>
              </w:rPr>
              <w:t>P { text-transform: capitalize }</w:t>
            </w:r>
            <w:r>
              <w:rPr>
                <w:rStyle w:val="Typewriter"/>
                <w:rFonts w:cs="Trebuchet MS; Arial" w:ascii="Trebuchet MS; Arial" w:hAnsi="Trebuchet MS; Arial"/>
                <w:color w:val="C0C0C0"/>
              </w:rPr>
              <w:br/>
            </w:r>
            <w:r>
              <w:rPr>
                <w:rStyle w:val="Typewriter"/>
                <w:rFonts w:cs="Trebuchet MS; Arial" w:ascii="Trebuchet MS; Arial" w:hAnsi="Trebuchet MS; Arial"/>
              </w:rPr>
              <w:t xml:space="preserve">Tudo entre as </w:t>
            </w:r>
            <w:r>
              <w:rPr>
                <w:rStyle w:val="Typewriter"/>
                <w:rFonts w:cs="Trebuchet MS; Arial" w:ascii="Trebuchet MS; Arial" w:hAnsi="Trebuchet MS; Arial"/>
                <w:i/>
              </w:rPr>
              <w:t>tags</w:t>
            </w:r>
            <w:r>
              <w:rPr>
                <w:rStyle w:val="Typewriter"/>
                <w:rFonts w:cs="Trebuchet MS; Arial" w:ascii="Trebuchet MS; Arial" w:hAnsi="Trebuchet MS; Arial"/>
              </w:rPr>
              <w:t xml:space="preserve"> &lt;P&gt; e &lt;/P&gt; será mostrado com as iniciais maiúsculas </w:t>
            </w:r>
            <w:r>
              <w:rPr>
                <w:rStyle w:val="Typewriter"/>
                <w:rFonts w:cs="Trebuchet MS; Arial" w:ascii="Trebuchet MS; Arial" w:hAnsi="Trebuchet MS; Arial"/>
                <w:color w:val="808080"/>
              </w:rPr>
              <w:t>Como Neste Exemplo</w:t>
            </w:r>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color w:val="808080"/>
              </w:rPr>
              <w:t>P { text-transform: none }</w:t>
            </w:r>
            <w:r>
              <w:rPr>
                <w:rStyle w:val="Typewriter"/>
                <w:rFonts w:cs="Trebuchet MS; Arial" w:ascii="Trebuchet MS; Arial" w:hAnsi="Trebuchet MS; Arial"/>
                <w:color w:val="C0C0C0"/>
              </w:rPr>
              <w:br/>
            </w:r>
            <w:r>
              <w:rPr>
                <w:rStyle w:val="Typewriter"/>
                <w:rFonts w:cs="Trebuchet MS; Arial" w:ascii="Trebuchet MS; Arial" w:hAnsi="Trebuchet MS; Arial"/>
              </w:rPr>
              <w:t xml:space="preserve">Tudo entre as </w:t>
            </w:r>
            <w:r>
              <w:rPr>
                <w:rStyle w:val="Typewriter"/>
                <w:rFonts w:cs="Trebuchet MS; Arial" w:ascii="Trebuchet MS; Arial" w:hAnsi="Trebuchet MS; Arial"/>
                <w:i/>
              </w:rPr>
              <w:t>tags</w:t>
            </w:r>
            <w:r>
              <w:rPr>
                <w:rStyle w:val="Typewriter"/>
                <w:rFonts w:cs="Trebuchet MS; Arial" w:ascii="Trebuchet MS; Arial" w:hAnsi="Trebuchet MS; Arial"/>
              </w:rPr>
              <w:t xml:space="preserve"> &lt;P&gt; e &lt;/P&gt; será mostrado normalmente.</w:t>
            </w:r>
          </w:p>
          <w:p>
            <w:pPr>
              <w:pStyle w:val="Blockquote"/>
              <w:rPr/>
            </w:pPr>
            <w:r>
              <w:rPr>
                <w:rStyle w:val="Typewriter"/>
                <w:rFonts w:cs="Trebuchet MS; Arial" w:ascii="Trebuchet MS; Arial" w:hAnsi="Trebuchet MS; Arial"/>
              </w:rPr>
              <w:t>Observação: O Internet Explorer 3.0 não aceita o comando text-transform.</w:t>
            </w:r>
          </w:p>
          <w:p>
            <w:pPr>
              <w:pStyle w:val="Blockquote"/>
              <w:rPr/>
            </w:pPr>
            <w:r>
              <w:rPr>
                <w:rStyle w:val="Typewriter"/>
                <w:rFonts w:cs="Trebuchet MS; Arial" w:ascii="Trebuchet MS; Arial" w:hAnsi="Trebuchet MS; Arial"/>
                <w:b/>
                <w:color w:val="000080"/>
              </w:rPr>
              <w:t>text-decoration</w:t>
            </w:r>
            <w:r>
              <w:rPr>
                <w:rStyle w:val="Typewriter"/>
                <w:rFonts w:cs="Trebuchet MS; Arial" w:ascii="Trebuchet MS; Arial" w:hAnsi="Trebuchet MS; Arial"/>
              </w:rPr>
              <w:t xml:space="preserve"> serve para controlar o sublinhado das palavras.</w:t>
            </w:r>
          </w:p>
          <w:p>
            <w:pPr>
              <w:pStyle w:val="Blockquote"/>
              <w:rPr/>
            </w:pPr>
            <w:r>
              <w:rPr>
                <w:rStyle w:val="Typewriter"/>
                <w:rFonts w:cs="Trebuchet MS; Arial" w:ascii="Trebuchet MS; Arial" w:hAnsi="Trebuchet MS; Arial"/>
                <w:color w:val="808080"/>
              </w:rPr>
              <w:t>B { text-decoration: underline }</w:t>
            </w:r>
          </w:p>
          <w:p>
            <w:pPr>
              <w:pStyle w:val="Blockquote"/>
              <w:rPr/>
            </w:pPr>
            <w:r>
              <w:rPr>
                <w:rStyle w:val="Typewriter"/>
                <w:rFonts w:cs="Trebuchet MS; Arial" w:ascii="Trebuchet MS; Arial" w:hAnsi="Trebuchet MS; Arial"/>
              </w:rPr>
              <w:t>No exemplo acima todas as palavras em negrito da página aparecerão também sublinhadas. As opções são:</w:t>
            </w:r>
          </w:p>
          <w:p>
            <w:pPr>
              <w:pStyle w:val="Blockquote"/>
              <w:rPr/>
            </w:pPr>
            <w:r>
              <w:rPr>
                <w:rStyle w:val="Typewriter"/>
                <w:rFonts w:cs="Trebuchet MS; Arial" w:ascii="Trebuchet MS; Arial" w:hAnsi="Trebuchet MS; Arial"/>
              </w:rPr>
              <w:t>•</w:t>
            </w:r>
            <w:r>
              <w:rPr>
                <w:rStyle w:val="Typewriter"/>
                <w:rFonts w:eastAsia="Trebuchet MS; Arial" w:cs="Trebuchet MS; Arial" w:ascii="Trebuchet MS; Arial" w:hAnsi="Trebuchet MS; Arial"/>
              </w:rPr>
              <w:t xml:space="preserve"> </w:t>
            </w:r>
            <w:r>
              <w:rPr>
                <w:rStyle w:val="Typewriter"/>
                <w:rFonts w:cs="Trebuchet MS; Arial" w:ascii="Trebuchet MS; Arial" w:hAnsi="Trebuchet MS; Arial"/>
              </w:rPr>
              <w:t xml:space="preserve">underline: sublinha as palavras compreendidas e dentro de uma </w:t>
            </w:r>
            <w:r>
              <w:rPr>
                <w:rStyle w:val="Typewriter"/>
                <w:rFonts w:cs="Trebuchet MS; Arial" w:ascii="Trebuchet MS; Arial" w:hAnsi="Trebuchet MS; Arial"/>
                <w:i/>
              </w:rPr>
              <w:t>tag</w:t>
            </w:r>
            <w:r>
              <w:rPr>
                <w:rStyle w:val="Typewriter"/>
                <w:rFonts w:cs="Trebuchet MS; Arial" w:ascii="Trebuchet MS; Arial" w:hAnsi="Trebuchet MS; Arial"/>
              </w:rPr>
              <w:t xml:space="preserve">. </w:t>
            </w:r>
            <w:r>
              <w:rPr>
                <w:rStyle w:val="Typewriter"/>
                <w:rFonts w:cs="Trebuchet MS; Arial" w:ascii="Trebuchet MS; Arial" w:hAnsi="Trebuchet MS; Arial"/>
                <w:color w:val="808080"/>
              </w:rPr>
              <w:t>Exemplo</w:t>
            </w:r>
          </w:p>
          <w:p>
            <w:pPr>
              <w:pStyle w:val="Blockquote"/>
              <w:rPr/>
            </w:pPr>
            <w:r>
              <w:rPr>
                <w:rStyle w:val="Typewriter"/>
                <w:rFonts w:cs="Trebuchet MS; Arial" w:ascii="Trebuchet MS; Arial" w:hAnsi="Trebuchet MS; Arial"/>
              </w:rPr>
              <w:t>•</w:t>
            </w:r>
            <w:r>
              <w:rPr>
                <w:rStyle w:val="Typewriter"/>
                <w:rFonts w:eastAsia="Trebuchet MS; Arial" w:cs="Trebuchet MS; Arial" w:ascii="Trebuchet MS; Arial" w:hAnsi="Trebuchet MS; Arial"/>
              </w:rPr>
              <w:t xml:space="preserve"> </w:t>
            </w:r>
            <w:r>
              <w:rPr>
                <w:rStyle w:val="Typewriter"/>
                <w:rFonts w:cs="Trebuchet MS; Arial" w:ascii="Trebuchet MS; Arial" w:hAnsi="Trebuchet MS; Arial"/>
              </w:rPr>
              <w:t xml:space="preserve">overline: coloca uma linha em cima da palavra compreendida entre as </w:t>
            </w:r>
            <w:r>
              <w:rPr>
                <w:rStyle w:val="Typewriter"/>
                <w:rFonts w:cs="Trebuchet MS; Arial" w:ascii="Trebuchet MS; Arial" w:hAnsi="Trebuchet MS; Arial"/>
                <w:i/>
              </w:rPr>
              <w:t>tags</w:t>
            </w:r>
            <w:r>
              <w:rPr>
                <w:rStyle w:val="Typewriter"/>
                <w:rFonts w:cs="Trebuchet MS; Arial" w:ascii="Trebuchet MS; Arial" w:hAnsi="Trebuchet MS; Arial"/>
              </w:rPr>
              <w:t xml:space="preserve">. </w:t>
            </w:r>
            <w:r>
              <w:rPr>
                <w:rStyle w:val="Typewriter"/>
                <w:rFonts w:cs="Trebuchet MS; Arial" w:ascii="Trebuchet MS; Arial" w:hAnsi="Trebuchet MS; Arial"/>
                <w:color w:val="808080"/>
              </w:rPr>
              <w:t>Exemplo</w:t>
            </w:r>
          </w:p>
          <w:p>
            <w:pPr>
              <w:pStyle w:val="Blockquote"/>
              <w:rPr/>
            </w:pPr>
            <w:r>
              <w:rPr>
                <w:rStyle w:val="Typewriter"/>
                <w:rFonts w:cs="Trebuchet MS; Arial" w:ascii="Trebuchet MS; Arial" w:hAnsi="Trebuchet MS; Arial"/>
              </w:rPr>
              <w:t>•</w:t>
            </w:r>
            <w:r>
              <w:rPr>
                <w:rStyle w:val="Typewriter"/>
                <w:rFonts w:eastAsia="Trebuchet MS; Arial" w:cs="Trebuchet MS; Arial" w:ascii="Trebuchet MS; Arial" w:hAnsi="Trebuchet MS; Arial"/>
              </w:rPr>
              <w:t xml:space="preserve"> </w:t>
            </w:r>
            <w:r>
              <w:rPr>
                <w:rStyle w:val="Typewriter"/>
                <w:rFonts w:cs="Trebuchet MS; Arial" w:ascii="Trebuchet MS; Arial" w:hAnsi="Trebuchet MS; Arial"/>
              </w:rPr>
              <w:t xml:space="preserve">line-trought: coloca uma linha em sobre o texto. </w:t>
            </w:r>
            <w:r>
              <w:rPr>
                <w:rStyle w:val="Typewriter"/>
                <w:rFonts w:cs="Trebuchet MS; Arial" w:ascii="Trebuchet MS; Arial" w:hAnsi="Trebuchet MS; Arial"/>
                <w:color w:val="808080"/>
              </w:rPr>
              <w:t>Exemplo</w:t>
            </w:r>
          </w:p>
          <w:p>
            <w:pPr>
              <w:pStyle w:val="Blockquote"/>
              <w:rPr/>
            </w:pPr>
            <w:r>
              <w:rPr>
                <w:rStyle w:val="Typewriter"/>
                <w:rFonts w:cs="Trebuchet MS; Arial" w:ascii="Trebuchet MS; Arial" w:hAnsi="Trebuchet MS; Arial"/>
              </w:rPr>
              <w:t>•</w:t>
            </w:r>
            <w:r>
              <w:rPr>
                <w:rStyle w:val="Typewriter"/>
                <w:rFonts w:eastAsia="Trebuchet MS; Arial" w:cs="Trebuchet MS; Arial" w:ascii="Trebuchet MS; Arial" w:hAnsi="Trebuchet MS; Arial"/>
              </w:rPr>
              <w:t xml:space="preserve"> </w:t>
            </w:r>
            <w:r>
              <w:rPr>
                <w:rStyle w:val="Typewriter"/>
                <w:rFonts w:cs="Trebuchet MS; Arial" w:ascii="Trebuchet MS; Arial" w:hAnsi="Trebuchet MS; Arial"/>
              </w:rPr>
              <w:t xml:space="preserve">blink: sua palavra pisca (lembram da </w:t>
            </w:r>
            <w:r>
              <w:rPr>
                <w:rStyle w:val="Typewriter"/>
                <w:rFonts w:cs="Trebuchet MS; Arial" w:ascii="Trebuchet MS; Arial" w:hAnsi="Trebuchet MS; Arial"/>
                <w:i/>
              </w:rPr>
              <w:t>tag</w:t>
            </w:r>
            <w:r>
              <w:rPr>
                <w:rStyle w:val="Typewriter"/>
                <w:rFonts w:cs="Trebuchet MS; Arial" w:ascii="Trebuchet MS; Arial" w:hAnsi="Trebuchet MS; Arial"/>
              </w:rPr>
              <w:t xml:space="preserve"> blink?). </w:t>
            </w:r>
            <w:r>
              <w:rPr>
                <w:rStyle w:val="Typewriter"/>
                <w:rFonts w:cs="Trebuchet MS; Arial" w:ascii="Trebuchet MS; Arial" w:hAnsi="Trebuchet MS; Arial"/>
                <w:color w:val="808080"/>
              </w:rPr>
              <w:t>Exemplo</w:t>
            </w:r>
          </w:p>
          <w:p>
            <w:pPr>
              <w:pStyle w:val="Blockquote"/>
              <w:rPr/>
            </w:pPr>
            <w:r>
              <w:rPr>
                <w:rStyle w:val="Typewriter"/>
                <w:rFonts w:cs="Trebuchet MS; Arial" w:ascii="Trebuchet MS; Arial" w:hAnsi="Trebuchet MS; Arial"/>
              </w:rPr>
              <w:t>•</w:t>
            </w:r>
            <w:r>
              <w:rPr>
                <w:rStyle w:val="Typewriter"/>
                <w:rFonts w:eastAsia="Trebuchet MS; Arial" w:cs="Trebuchet MS; Arial" w:ascii="Trebuchet MS; Arial" w:hAnsi="Trebuchet MS; Arial"/>
              </w:rPr>
              <w:t xml:space="preserve"> </w:t>
            </w:r>
            <w:r>
              <w:rPr>
                <w:rStyle w:val="Typewriter"/>
                <w:rFonts w:cs="Trebuchet MS; Arial" w:ascii="Trebuchet MS; Arial" w:hAnsi="Trebuchet MS; Arial"/>
              </w:rPr>
              <w:t xml:space="preserve">none: tira o sublinhado de uma palavra (inclusive de um </w:t>
            </w:r>
            <w:r>
              <w:rPr>
                <w:rStyle w:val="Typewriter"/>
                <w:rFonts w:cs="Trebuchet MS; Arial" w:ascii="Trebuchet MS; Arial" w:hAnsi="Trebuchet MS; Arial"/>
                <w:i/>
              </w:rPr>
              <w:t>link</w:t>
            </w:r>
            <w:r>
              <w:rPr>
                <w:rStyle w:val="Typewriter"/>
                <w:rFonts w:cs="Trebuchet MS; Arial" w:ascii="Trebuchet MS; Arial" w:hAnsi="Trebuchet MS; Arial"/>
              </w:rPr>
              <w:t>).</w:t>
            </w:r>
            <w:r>
              <w:rPr>
                <w:rStyle w:val="Typewriter"/>
                <w:rFonts w:cs="Trebuchet MS; Arial" w:ascii="Trebuchet MS; Arial" w:hAnsi="Trebuchet MS; Arial"/>
                <w:color w:val="808080"/>
              </w:rPr>
              <w:t xml:space="preserve"> Exemplo</w:t>
            </w:r>
          </w:p>
          <w:p>
            <w:pPr>
              <w:pStyle w:val="Blockquote"/>
              <w:rPr/>
            </w:pPr>
            <w:r>
              <w:rPr>
                <w:rStyle w:val="Typewriter"/>
                <w:rFonts w:cs="Trebuchet MS; Arial" w:ascii="Trebuchet MS; Arial" w:hAnsi="Trebuchet MS; Arial"/>
              </w:rPr>
              <w:t xml:space="preserve">Observação: o atributo overline ainda não é mostrado no </w:t>
            </w:r>
            <w:r>
              <w:rPr>
                <w:rStyle w:val="Typewriter"/>
                <w:rFonts w:cs="Trebuchet MS; Arial" w:ascii="Trebuchet MS; Arial" w:hAnsi="Trebuchet MS; Arial"/>
                <w:i/>
              </w:rPr>
              <w:t>Netscape</w:t>
            </w:r>
            <w:r>
              <w:rPr>
                <w:rStyle w:val="Typewriter"/>
                <w:rFonts w:cs="Trebuchet MS; Arial" w:ascii="Trebuchet MS; Arial" w:hAnsi="Trebuchet MS; Arial"/>
              </w:rPr>
              <w:t xml:space="preserve"> e o atributo blink não funciona em nenhuma das versões do </w:t>
            </w:r>
            <w:r>
              <w:rPr>
                <w:rStyle w:val="Typewriter"/>
                <w:rFonts w:cs="Trebuchet MS; Arial" w:ascii="Trebuchet MS; Arial" w:hAnsi="Trebuchet MS; Arial"/>
                <w:i/>
              </w:rPr>
              <w:t>Internet Explorer</w:t>
            </w:r>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rPr>
              <w:t xml:space="preserve">O mais interessante do comando </w:t>
            </w:r>
            <w:r>
              <w:rPr>
                <w:rStyle w:val="Typewriter"/>
                <w:rFonts w:cs="Trebuchet MS; Arial" w:ascii="Trebuchet MS; Arial" w:hAnsi="Trebuchet MS; Arial"/>
                <w:b/>
              </w:rPr>
              <w:t>text-decoration</w:t>
            </w:r>
            <w:r>
              <w:rPr>
                <w:rStyle w:val="Typewriter"/>
                <w:rFonts w:cs="Trebuchet MS; Arial" w:ascii="Trebuchet MS; Arial" w:hAnsi="Trebuchet MS; Arial"/>
              </w:rPr>
              <w:t xml:space="preserve"> é que utilizando o atributo </w:t>
            </w:r>
            <w:r>
              <w:rPr>
                <w:rStyle w:val="Typewriter"/>
                <w:rFonts w:cs="Trebuchet MS; Arial" w:ascii="Trebuchet MS; Arial" w:hAnsi="Trebuchet MS; Arial"/>
                <w:b/>
              </w:rPr>
              <w:t>none</w:t>
            </w:r>
            <w:r>
              <w:rPr>
                <w:rStyle w:val="Typewriter"/>
                <w:rFonts w:cs="Trebuchet MS; Arial" w:ascii="Trebuchet MS; Arial" w:hAnsi="Trebuchet MS; Arial"/>
              </w:rPr>
              <w:t xml:space="preserve"> finalmente podemos eliminar o sublinhado de um link! Se você inserir as linhas abaixo no cabeçalho de suas páginas, todos os sublinhados dos links desaparecerão. Mas não esqueça de configurá-los para serem de outra cor, ou ninguém saberá o que é e o que não é um link...</w:t>
            </w:r>
          </w:p>
          <w:p>
            <w:pPr>
              <w:pStyle w:val="Blockquote"/>
              <w:spacing w:before="100" w:after="100"/>
              <w:ind w:left="360" w:right="360" w:hanging="0"/>
              <w:rPr/>
            </w:pPr>
            <w:r>
              <w:rPr>
                <w:rStyle w:val="Typewriter"/>
                <w:rFonts w:cs="Trebuchet MS; Arial" w:ascii="Trebuchet MS; Arial" w:hAnsi="Trebuchet MS; Arial"/>
                <w:color w:val="808080"/>
              </w:rPr>
              <w:t>&lt;style type="text/css"&gt;</w:t>
              <w:br/>
              <w:t xml:space="preserve">&lt;!-- </w:t>
              <w:br/>
              <w:t>A { text-decoration: none }</w:t>
              <w:br/>
              <w:t>--&gt;</w:t>
              <w:br/>
              <w:t>&lt;/style&gt;</w:t>
            </w:r>
          </w:p>
        </w:tc>
        <w:tc>
          <w:tcPr>
            <w:tcW w:w="167" w:type="dxa"/>
            <w:tcBorders/>
            <w:shd w:fill="008000" w:val="clear"/>
          </w:tcPr>
          <w:p>
            <w:pPr>
              <w:pStyle w:val="Blockquote"/>
              <w:snapToGrid w:val="false"/>
              <w:spacing w:before="100" w:after="100"/>
              <w:rPr/>
            </w:pPr>
            <w:r>
              <w:rPr/>
            </w:r>
          </w:p>
        </w:tc>
        <w:tc>
          <w:tcPr>
            <w:tcW w:w="0" w:type="dxa"/>
            <w:vMerge w:val="continue"/>
            <w:tcBorders/>
            <w:shd w:fill="008000" w:val="clear"/>
          </w:tcPr>
          <w:p>
            <w:pPr>
              <w:pStyle w:val="Blockquote"/>
              <w:snapToGrid w:val="false"/>
              <w:spacing w:before="100" w:after="100"/>
              <w:rPr/>
            </w:pPr>
            <w:r>
              <w:rPr/>
            </w:r>
          </w:p>
        </w:tc>
        <w:tc>
          <w:tcPr>
            <w:tcW w:w="0" w:type="dxa"/>
            <w:vMerge w:val="continue"/>
            <w:tcBorders/>
            <w:shd w:fill="008000" w:val="clear"/>
          </w:tcPr>
          <w:p>
            <w:pPr>
              <w:pStyle w:val="Blockquote"/>
              <w:snapToGrid w:val="false"/>
              <w:spacing w:before="100" w:after="100"/>
              <w:rPr/>
            </w:pPr>
            <w:r>
              <w:rPr/>
            </w:r>
          </w:p>
        </w:tc>
      </w:tr>
      <w:tr>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5" cy="635"/>
                  <wp:effectExtent l="0" t="0" r="0" b="0"/>
                  <wp:wrapTopAndBottom/>
                  <wp:docPr id="11"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nha_aqua" descr=""/>
                          <pic:cNvPicPr>
                            <a:picLocks noChangeAspect="1" noChangeArrowheads="1"/>
                          </pic:cNvPicPr>
                        </pic:nvPicPr>
                        <pic:blipFill>
                          <a:blip r:link="rId20"/>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30" w:hRule="atLeast"/>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35" cy="635"/>
                  <wp:effectExtent l="0" t="0" r="0" b="0"/>
                  <wp:wrapTopAndBottom/>
                  <wp:docPr id="12"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ha_aqua" descr=""/>
                          <pic:cNvPicPr>
                            <a:picLocks noChangeAspect="1" noChangeArrowheads="1"/>
                          </pic:cNvPicPr>
                        </pic:nvPicPr>
                        <pic:blipFill>
                          <a:blip r:link="rId21"/>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shd w:fill="008000" w:val="clear"/>
            <w:vAlign w:val="center"/>
          </w:tcPr>
          <w:p>
            <w:pPr>
              <w:pStyle w:val="Normal"/>
              <w:snapToGrid w:val="false"/>
              <w:rPr/>
            </w:pPr>
            <w:r>
              <w:rPr/>
            </w:r>
          </w:p>
        </w:tc>
        <w:tc>
          <w:tcPr>
            <w:tcW w:w="0" w:type="dxa"/>
            <w:vMerge w:val="continue"/>
            <w:tcBorders/>
            <w:shd w:fill="00800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rFonts w:cs="MS Sans Serif; Arial" w:ascii="MS Sans Serif; Arial" w:hAnsi="MS Sans Serif; Arial"/>
          <w:sz w:val="18"/>
        </w:rPr>
        <w:t xml:space="preserve">Copyright © 1998 </w:t>
      </w:r>
      <w:hyperlink r:id="rId22">
        <w:r>
          <w:rPr>
            <w:rStyle w:val="InternetLink"/>
            <w:rFonts w:cs="MS Sans Serif; Arial" w:ascii="MS Sans Serif; Arial" w:hAnsi="MS Sans Serif; Arial"/>
            <w:sz w:val="18"/>
          </w:rPr>
          <w:t>ZAZ</w:t>
        </w:r>
      </w:hyperlink>
      <w:r>
        <w:rPr>
          <w:rFonts w:cs="MS Sans Serif; Arial" w:ascii="MS Sans Serif; Arial" w:hAnsi="MS Sans Serif; Arial"/>
          <w:sz w:val="18"/>
        </w:rPr>
        <w:t>. Todos os direitos reservados. All rights reserved.</w:t>
      </w:r>
    </w:p>
    <w:tbl>
      <w:tblPr>
        <w:tblW w:w="9358" w:type="dxa"/>
        <w:jc w:val="left"/>
        <w:tblInd w:w="0" w:type="dxa"/>
        <w:tblLayout w:type="fixed"/>
        <w:tblCellMar>
          <w:top w:w="0" w:type="dxa"/>
          <w:left w:w="0" w:type="dxa"/>
          <w:bottom w:w="0" w:type="dxa"/>
          <w:right w:w="0" w:type="dxa"/>
        </w:tblCellMar>
      </w:tblPr>
      <w:tblGrid>
        <w:gridCol w:w="74"/>
        <w:gridCol w:w="9117"/>
        <w:gridCol w:w="167"/>
      </w:tblGrid>
      <w:tr>
        <w:trPr/>
        <w:tc>
          <w:tcPr>
            <w:tcW w:w="9358" w:type="dxa"/>
            <w:gridSpan w:val="3"/>
            <w:tcBorders/>
            <w:vAlign w:val="center"/>
          </w:tcPr>
          <w:p>
            <w:pPr>
              <w:pStyle w:val="Normal"/>
              <w:rPr/>
            </w:pPr>
            <w:r>
              <w:rPr>
                <w:rFonts w:cs="Impact; Arial Black" w:ascii="Impact; Arial Black" w:hAnsi="Impact; Arial Black"/>
                <w:color w:val="008000"/>
                <w:sz w:val="72"/>
              </w:rPr>
              <w:t>E</w:t>
            </w:r>
            <w:r>
              <w:rPr>
                <w:rFonts w:cs="Impact; Arial Black" w:ascii="Impact; Arial Black" w:hAnsi="Impact; Arial Black"/>
                <w:color w:val="000080"/>
                <w:sz w:val="48"/>
              </w:rPr>
              <w:t>stilo de vida</w:t>
            </w:r>
            <w:r>
              <w:rPr>
                <w:rFonts w:cs="Impact; Arial Black" w:ascii="Impact; Arial Black" w:hAnsi="Impact; Arial Black"/>
                <w:color w:val="FFFF00"/>
                <w:sz w:val="48"/>
              </w:rPr>
              <w:t xml:space="preserve"> </w:t>
            </w:r>
            <w:r>
              <w:rPr>
                <w:rFonts w:cs="Impact; Arial Black" w:ascii="Impact; Arial Black" w:hAnsi="Impact; Arial Black"/>
                <w:color w:val="008000"/>
                <w:sz w:val="72"/>
              </w:rPr>
              <w:t>W</w:t>
            </w:r>
            <w:r>
              <w:rPr>
                <w:rFonts w:cs="Impact; Arial Black" w:ascii="Impact; Arial Black" w:hAnsi="Impact; Arial Black"/>
                <w:color w:val="000080"/>
                <w:sz w:val="48"/>
              </w:rPr>
              <w:t>eb</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35" cy="635"/>
                  <wp:effectExtent l="0" t="0" r="0" b="0"/>
                  <wp:wrapTopAndBottom/>
                  <wp:docPr id="13"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ha_aqua" descr=""/>
                          <pic:cNvPicPr>
                            <a:picLocks noChangeAspect="1" noChangeArrowheads="1"/>
                          </pic:cNvPicPr>
                        </pic:nvPicPr>
                        <pic:blipFill>
                          <a:blip r:link="rId23"/>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4" w:type="dxa"/>
            <w:vMerge w:val="restart"/>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35" cy="635"/>
                  <wp:effectExtent l="0" t="0" r="0" b="0"/>
                  <wp:wrapTopAndBottom/>
                  <wp:docPr id="14"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nha_aqua" descr=""/>
                          <pic:cNvPicPr>
                            <a:picLocks noChangeAspect="1" noChangeArrowheads="1"/>
                          </pic:cNvPicPr>
                        </pic:nvPicPr>
                        <pic:blipFill>
                          <a:blip r:link="rId24"/>
                          <a:srcRect l="-2147483648" t="-2147483648" r="-2147483648" b="-2147483648"/>
                          <a:stretch>
                            <a:fillRect/>
                          </a:stretch>
                        </pic:blipFill>
                        <pic:spPr bwMode="auto">
                          <a:xfrm>
                            <a:off x="0" y="0"/>
                            <a:ext cx="635" cy="635"/>
                          </a:xfrm>
                          <a:prstGeom prst="rect">
                            <a:avLst/>
                          </a:prstGeom>
                        </pic:spPr>
                      </pic:pic>
                    </a:graphicData>
                  </a:graphic>
                </wp:anchor>
              </w:drawing>
            </w:r>
          </w:p>
        </w:tc>
        <w:tc>
          <w:tcPr>
            <w:tcW w:w="9117" w:type="dxa"/>
            <w:tcBorders/>
          </w:tcPr>
          <w:p>
            <w:pPr>
              <w:pStyle w:val="Blockquote"/>
              <w:spacing w:before="100" w:after="100"/>
              <w:rPr>
                <w:rFonts w:ascii="Trebuchet MS; Arial" w:hAnsi="Trebuchet MS; Arial" w:cs="Trebuchet MS; Arial"/>
                <w:b/>
                <w:b/>
                <w:color w:val="000080"/>
                <w:sz w:val="28"/>
              </w:rPr>
            </w:pPr>
            <w:r>
              <w:rPr>
                <w:rFonts w:cs="Trebuchet MS; Arial" w:ascii="Trebuchet MS; Arial" w:hAnsi="Trebuchet MS; Arial"/>
                <w:b/>
                <w:color w:val="000080"/>
                <w:sz w:val="28"/>
              </w:rPr>
              <w:t>Entendendo Style Sheets - Parte 3</w:t>
            </w:r>
          </w:p>
        </w:tc>
        <w:tc>
          <w:tcPr>
            <w:tcW w:w="167" w:type="dxa"/>
            <w:tcBorders/>
            <w:shd w:fill="008000" w:val="clear"/>
          </w:tcPr>
          <w:p>
            <w:pPr>
              <w:pStyle w:val="Normal"/>
              <w:snapToGrid w:val="false"/>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35" cy="635"/>
                  <wp:effectExtent l="0" t="0" r="0" b="0"/>
                  <wp:wrapTopAndBottom/>
                  <wp:docPr id="15"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nha_aqua" descr=""/>
                          <pic:cNvPicPr>
                            <a:picLocks noChangeAspect="1" noChangeArrowheads="1"/>
                          </pic:cNvPicPr>
                        </pic:nvPicPr>
                        <pic:blipFill>
                          <a:blip r:link="rId25"/>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shd w:fill="008000" w:val="clear"/>
          </w:tcPr>
          <w:p>
            <w:pPr>
              <w:pStyle w:val="Normal"/>
              <w:snapToGrid w:val="false"/>
              <w:rPr/>
            </w:pPr>
            <w:r>
              <w:rPr/>
            </w:r>
          </w:p>
        </w:tc>
        <w:tc>
          <w:tcPr>
            <w:tcW w:w="0" w:type="dxa"/>
            <w:vMerge w:val="continue"/>
            <w:tcBorders/>
            <w:shd w:fill="008000" w:val="clear"/>
          </w:tcPr>
          <w:p>
            <w:pPr>
              <w:pStyle w:val="Normal"/>
              <w:snapToGrid w:val="false"/>
              <w:rPr/>
            </w:pPr>
            <w:r>
              <w:rPr/>
            </w:r>
          </w:p>
        </w:tc>
      </w:tr>
      <w:tr>
        <w:trPr/>
        <w:tc>
          <w:tcPr>
            <w:tcW w:w="74" w:type="dxa"/>
            <w:vMerge w:val="continue"/>
            <w:tcBorders/>
            <w:shd w:fill="008000" w:val="clear"/>
            <w:vAlign w:val="center"/>
          </w:tcPr>
          <w:p>
            <w:pPr>
              <w:pStyle w:val="Normal"/>
              <w:snapToGrid w:val="false"/>
              <w:rPr/>
            </w:pPr>
            <w:r>
              <w:rPr/>
            </w:r>
          </w:p>
        </w:tc>
        <w:tc>
          <w:tcPr>
            <w:tcW w:w="9117" w:type="dxa"/>
            <w:tcBorders/>
          </w:tcPr>
          <w:p>
            <w:pPr>
              <w:pStyle w:val="Normal"/>
              <w:rPr/>
            </w:pPr>
            <w:r>
              <w:rPr>
                <w:rStyle w:val="Typewriter"/>
                <w:rFonts w:cs="Trebuchet MS; Arial" w:ascii="Trebuchet MS; Arial" w:hAnsi="Trebuchet MS; Arial"/>
              </w:rPr>
              <w:t>PARTE I:</w:t>
              <w:br/>
              <w:t xml:space="preserve">• </w:t>
            </w:r>
            <w:r>
              <w:fldChar w:fldCharType="begin"/>
            </w:r>
            <w:r>
              <w:rPr>
                <w:rStyle w:val="InternetLink"/>
                <w:rFonts w:cs="Trebuchet MS; Arial" w:ascii="Trebuchet MS; Arial" w:hAnsi="Trebuchet MS; Arial"/>
              </w:rPr>
              <w:instrText xml:space="preserve"> HYPERLINK "../in/tutorial_css_parte1.htm" \l "introduca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Introdução</w:t>
            </w:r>
            <w:r>
              <w:rPr>
                <w:rStyle w:val="InternetLink"/>
                <w:rFonts w:cs="Trebuchet MS; Arial" w:ascii="Trebuchet MS; Arial" w:hAnsi="Trebuchet MS; Arial"/>
              </w:rPr>
              <w:fldChar w:fldCharType="end"/>
            </w:r>
            <w:r>
              <w:rPr>
                <w:rStyle w:val="Typewriter"/>
                <w:rFonts w:cs="Trebuchet MS; Arial" w:ascii="Trebuchet MS; Arial" w:hAnsi="Trebuchet MS; Arial"/>
              </w:rPr>
              <w:br/>
              <w:t xml:space="preserve">• </w:t>
            </w:r>
            <w:r>
              <w:fldChar w:fldCharType="begin"/>
            </w:r>
            <w:r>
              <w:rPr>
                <w:rStyle w:val="InternetLink"/>
                <w:rFonts w:cs="Trebuchet MS; Arial" w:ascii="Trebuchet MS; Arial" w:hAnsi="Trebuchet MS; Arial"/>
              </w:rPr>
              <w:instrText xml:space="preserve"> HYPERLINK "../in/tutorial_css_parte1.htm" \l "oque"</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 xml:space="preserve">O que Style Sheets podem fazer </w:t>
            </w:r>
            <w:r>
              <w:rPr>
                <w:rStyle w:val="InternetLink"/>
                <w:rFonts w:cs="Trebuchet MS; Arial" w:ascii="Trebuchet MS; Arial" w:hAnsi="Trebuchet MS; Arial"/>
              </w:rPr>
              <w:fldChar w:fldCharType="end"/>
            </w:r>
            <w:r>
              <w:rPr>
                <w:rStyle w:val="Typewriter"/>
                <w:rFonts w:cs="Trebuchet MS; Arial" w:ascii="Trebuchet MS; Arial" w:hAnsi="Trebuchet MS; Arial"/>
              </w:rPr>
              <w:br/>
              <w:t xml:space="preserve">• </w:t>
            </w:r>
            <w:r>
              <w:fldChar w:fldCharType="begin"/>
            </w:r>
            <w:r>
              <w:rPr>
                <w:rStyle w:val="InternetLink"/>
                <w:rFonts w:cs="Trebuchet MS; Arial" w:ascii="Trebuchet MS; Arial" w:hAnsi="Trebuchet MS; Arial"/>
              </w:rPr>
              <w:instrText xml:space="preserve"> HYPERLINK "../in/tutorial_css_parte1.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Adicionando estilo a sua página</w:t>
            </w:r>
            <w:r>
              <w:rPr>
                <w:rStyle w:val="InternetLink"/>
                <w:rFonts w:cs="Trebuchet MS; Arial" w:ascii="Trebuchet MS; Arial" w:hAnsi="Trebuchet MS; Arial"/>
              </w:rPr>
              <w:fldChar w:fldCharType="end"/>
            </w:r>
          </w:p>
          <w:p>
            <w:pPr>
              <w:pStyle w:val="Normal"/>
              <w:ind w:left="360" w:hanging="0"/>
              <w:rPr/>
            </w:pPr>
            <w:r>
              <w:rPr>
                <w:rStyle w:val="Typewriter"/>
                <w:rFonts w:cs="Trebuchet MS; Arial" w:ascii="Trebuchet MS; Arial" w:hAnsi="Trebuchet MS; Arial"/>
              </w:rPr>
              <w:t>PARTE II:</w:t>
            </w:r>
            <w:r>
              <w:fldChar w:fldCharType="begin"/>
            </w:r>
            <w:r>
              <w:rPr>
                <w:rStyle w:val="InternetLink"/>
                <w:rFonts w:cs="Trebuchet MS; Arial" w:ascii="Trebuchet MS; Arial" w:hAnsi="Trebuchet MS; Arial"/>
              </w:rPr>
              <w:instrText xml:space="preserve"> HYPERLINK "../in/infoweb_css2.c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br/>
            </w:r>
            <w:r>
              <w:rPr>
                <w:rStyle w:val="InternetLink"/>
                <w:rFonts w:cs="Trebuchet MS; Arial" w:ascii="Trebuchet MS; Arial" w:hAnsi="Trebuchet MS; Arial"/>
              </w:rPr>
              <w:fldChar w:fldCharType="end"/>
            </w:r>
            <w:r>
              <w:rPr>
                <w:rStyle w:val="Typewriter"/>
                <w:rFonts w:cs="Trebuchet MS; Arial" w:ascii="Trebuchet MS; Arial" w:hAnsi="Trebuchet MS; Arial"/>
              </w:rPr>
              <w:t xml:space="preserve">• </w:t>
            </w:r>
            <w:r>
              <w:fldChar w:fldCharType="begin"/>
            </w:r>
            <w:r>
              <w:rPr>
                <w:rStyle w:val="InternetLink"/>
                <w:rFonts w:cs="Trebuchet MS; Arial" w:ascii="Trebuchet MS; Arial" w:hAnsi="Trebuchet MS; Arial"/>
              </w:rPr>
              <w:instrText xml:space="preserve"> HYPERLINK "../in/tutorial_css_parte2.htm" \l "fontes"</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Aplicando CSS em Fontes</w:t>
            </w:r>
            <w:r>
              <w:rPr>
                <w:rStyle w:val="InternetLink"/>
                <w:rFonts w:cs="Trebuchet MS; Arial" w:ascii="Trebuchet MS; Arial" w:hAnsi="Trebuchet MS; Arial"/>
              </w:rPr>
              <w:fldChar w:fldCharType="end"/>
            </w:r>
          </w:p>
          <w:p>
            <w:pPr>
              <w:pStyle w:val="Normal"/>
              <w:ind w:left="360" w:hanging="0"/>
              <w:rPr/>
            </w:pPr>
            <w:r>
              <w:rPr>
                <w:rStyle w:val="Typewriter"/>
                <w:rFonts w:cs="Trebuchet MS; Arial" w:ascii="Trebuchet MS; Arial" w:hAnsi="Trebuchet MS; Arial"/>
              </w:rPr>
              <w:t>PARTE III:</w:t>
            </w:r>
            <w:r>
              <w:fldChar w:fldCharType="begin"/>
            </w:r>
            <w:r>
              <w:rPr>
                <w:rStyle w:val="InternetLink"/>
                <w:rFonts w:cs="Trebuchet MS; Arial" w:ascii="Trebuchet MS; Arial" w:hAnsi="Trebuchet MS; Arial"/>
              </w:rPr>
              <w:instrText xml:space="preserve"> HYPERLINK "../in/infoweb_css2.c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br/>
            </w:r>
            <w:r>
              <w:rPr>
                <w:rStyle w:val="InternetLink"/>
                <w:rFonts w:cs="Trebuchet MS; Arial" w:ascii="Trebuchet MS; Arial" w:hAnsi="Trebuchet MS; Arial"/>
              </w:rPr>
              <w:fldChar w:fldCharType="end"/>
            </w:r>
            <w:r>
              <w:rPr>
                <w:rStyle w:val="Typewriter"/>
                <w:rFonts w:cs="Trebuchet MS; Arial" w:ascii="Trebuchet MS; Arial" w:hAnsi="Trebuchet MS; Arial"/>
              </w:rPr>
              <w:t xml:space="preserve">• </w:t>
            </w:r>
            <w:hyperlink r:id="rId26">
              <w:r>
                <w:rPr>
                  <w:rStyle w:val="InternetLink"/>
                  <w:rFonts w:cs="Trebuchet MS; Arial" w:ascii="Trebuchet MS; Arial" w:hAnsi="Trebuchet MS; Arial"/>
                </w:rPr>
                <w:t>Parágrafos</w:t>
              </w:r>
            </w:hyperlink>
          </w:p>
          <w:p>
            <w:pPr>
              <w:pStyle w:val="Normal"/>
              <w:ind w:left="360" w:hanging="0"/>
              <w:rPr/>
            </w:pPr>
            <w:r>
              <w:rPr>
                <w:rStyle w:val="Typewriter"/>
                <w:rFonts w:cs="Trebuchet MS; Arial" w:ascii="Trebuchet MS; Arial" w:hAnsi="Trebuchet MS; Arial"/>
              </w:rPr>
              <w:t>PARTE IV:</w:t>
              <w:br/>
              <w:t xml:space="preserve">• </w:t>
            </w:r>
            <w:hyperlink r:id="rId27">
              <w:r>
                <w:rPr>
                  <w:rStyle w:val="InternetLink"/>
                  <w:rFonts w:cs="Trebuchet MS; Arial" w:ascii="Trebuchet MS; Arial" w:hAnsi="Trebuchet MS; Arial"/>
                </w:rPr>
                <w:t>Imagens</w:t>
              </w:r>
            </w:hyperlink>
            <w:r>
              <w:rPr/>
              <w:t xml:space="preserve"> </w:t>
            </w:r>
          </w:p>
          <w:p>
            <w:pPr>
              <w:pStyle w:val="Normal"/>
              <w:ind w:left="360" w:hanging="0"/>
              <w:rPr/>
            </w:pPr>
            <w:r>
              <w:rPr>
                <w:rStyle w:val="Typewriter"/>
                <w:rFonts w:cs="Trebuchet MS; Arial" w:ascii="Trebuchet MS; Arial" w:hAnsi="Trebuchet MS; Arial"/>
              </w:rPr>
              <w:t>PARTE V:</w:t>
              <w:br/>
              <w:t xml:space="preserve">• </w:t>
            </w:r>
            <w:hyperlink r:id="rId28">
              <w:r>
                <w:rPr>
                  <w:rStyle w:val="InternetLink"/>
                  <w:rFonts w:cs="Trebuchet MS; Arial" w:ascii="Trebuchet MS; Arial" w:hAnsi="Trebuchet MS; Arial"/>
                </w:rPr>
                <w:t>Layers</w:t>
              </w:r>
            </w:hyperlink>
          </w:p>
        </w:tc>
        <w:tc>
          <w:tcPr>
            <w:tcW w:w="167" w:type="dxa"/>
            <w:tcBorders/>
            <w:shd w:fill="008000" w:val="clear"/>
          </w:tcPr>
          <w:p>
            <w:pPr>
              <w:pStyle w:val="Normal"/>
              <w:snapToGrid w:val="false"/>
              <w:ind w:left="360" w:hanging="0"/>
              <w:rPr/>
            </w:pPr>
            <w:r>
              <w:rPr/>
            </w:r>
          </w:p>
        </w:tc>
        <w:tc>
          <w:tcPr>
            <w:tcW w:w="0" w:type="dxa"/>
            <w:vMerge w:val="continue"/>
            <w:tcBorders/>
            <w:shd w:fill="008000" w:val="clear"/>
          </w:tcPr>
          <w:p>
            <w:pPr>
              <w:pStyle w:val="Normal"/>
              <w:snapToGrid w:val="false"/>
              <w:ind w:left="360" w:hanging="0"/>
              <w:rPr/>
            </w:pPr>
            <w:r>
              <w:rPr/>
            </w:r>
          </w:p>
        </w:tc>
        <w:tc>
          <w:tcPr>
            <w:tcW w:w="0" w:type="dxa"/>
            <w:vMerge w:val="continue"/>
            <w:tcBorders/>
            <w:shd w:fill="008000" w:val="clear"/>
          </w:tcPr>
          <w:p>
            <w:pPr>
              <w:pStyle w:val="Normal"/>
              <w:snapToGrid w:val="false"/>
              <w:ind w:left="360" w:hanging="0"/>
              <w:rPr/>
            </w:pPr>
            <w:r>
              <w:rPr/>
            </w:r>
          </w:p>
        </w:tc>
      </w:tr>
      <w:tr>
        <w:trPr/>
        <w:tc>
          <w:tcPr>
            <w:tcW w:w="74" w:type="dxa"/>
            <w:vMerge w:val="continue"/>
            <w:tcBorders/>
            <w:shd w:fill="008000" w:val="clear"/>
            <w:vAlign w:val="center"/>
          </w:tcPr>
          <w:p>
            <w:pPr>
              <w:pStyle w:val="Normal"/>
              <w:snapToGrid w:val="false"/>
              <w:ind w:left="360" w:hanging="0"/>
              <w:rPr/>
            </w:pPr>
            <w:r>
              <w:rPr/>
            </w:r>
          </w:p>
        </w:tc>
        <w:tc>
          <w:tcPr>
            <w:tcW w:w="9117" w:type="dxa"/>
            <w:tcBorders/>
          </w:tcPr>
          <w:p>
            <w:pPr>
              <w:pStyle w:val="Blockquote"/>
              <w:spacing w:before="100" w:after="100"/>
              <w:ind w:left="360" w:right="360" w:hanging="0"/>
              <w:rPr/>
            </w:pPr>
            <w:r>
              <w:rPr>
                <w:rFonts w:cs="Trebuchet MS; Arial" w:ascii="Trebuchet MS; Arial" w:hAnsi="Trebuchet MS; Arial"/>
                <w:b/>
                <w:color w:val="000080"/>
              </w:rPr>
              <w:t xml:space="preserve">Aplicando </w:t>
            </w:r>
            <w:r>
              <w:rPr>
                <w:rFonts w:cs="Trebuchet MS; Arial" w:ascii="Trebuchet MS; Arial" w:hAnsi="Trebuchet MS; Arial"/>
                <w:b/>
                <w:i/>
                <w:color w:val="000080"/>
              </w:rPr>
              <w:t>CSS</w:t>
            </w:r>
            <w:r>
              <w:rPr>
                <w:rFonts w:cs="Trebuchet MS; Arial" w:ascii="Trebuchet MS; Arial" w:hAnsi="Trebuchet MS; Arial"/>
                <w:b/>
                <w:color w:val="000080"/>
              </w:rPr>
              <w:t xml:space="preserve"> a parágrafos</w:t>
            </w:r>
          </w:p>
          <w:p>
            <w:pPr>
              <w:pStyle w:val="Blockquote"/>
              <w:rPr/>
            </w:pPr>
            <w:r>
              <w:rPr>
                <w:rStyle w:val="Typewriter"/>
                <w:rFonts w:cs="Trebuchet MS; Arial" w:ascii="Trebuchet MS; Arial" w:hAnsi="Trebuchet MS; Arial"/>
                <w:b/>
              </w:rPr>
              <w:t>Comandos:</w:t>
            </w:r>
          </w:p>
          <w:p>
            <w:pPr>
              <w:pStyle w:val="Blockquote"/>
              <w:rPr/>
            </w:pPr>
            <w:r>
              <w:rPr>
                <w:rStyle w:val="Typewriter"/>
                <w:rFonts w:cs="Trebuchet MS; Arial" w:ascii="Trebuchet MS; Arial" w:hAnsi="Trebuchet MS; Arial"/>
              </w:rPr>
              <w:t>•</w:t>
            </w:r>
            <w:r>
              <w:rPr>
                <w:rStyle w:val="Typewriter"/>
                <w:rFonts w:eastAsia="Trebuchet MS; Arial" w:cs="Trebuchet MS; Arial" w:ascii="Trebuchet MS; Arial" w:hAnsi="Trebuchet MS; Arial"/>
              </w:rPr>
              <w:t xml:space="preserve"> </w:t>
            </w:r>
            <w:hyperlink w:anchor="lh">
              <w:r>
                <w:rPr>
                  <w:rStyle w:val="InternetLink"/>
                  <w:rFonts w:cs="Trebuchet MS; Arial" w:ascii="Trebuchet MS; Arial" w:hAnsi="Trebuchet MS; Arial"/>
                  <w:sz w:val="20"/>
                </w:rPr>
                <w:t>line-height</w:t>
              </w:r>
            </w:hyperlink>
            <w:r>
              <w:rPr>
                <w:rStyle w:val="Typewriter"/>
                <w:rFonts w:cs="Trebuchet MS; Arial" w:ascii="Trebuchet MS; Arial" w:hAnsi="Trebuchet MS; Arial"/>
              </w:rPr>
              <w:br/>
              <w:t xml:space="preserve">• </w:t>
            </w:r>
            <w:hyperlink w:anchor="ta">
              <w:r>
                <w:rPr>
                  <w:rStyle w:val="InternetLink"/>
                  <w:rFonts w:cs="Trebuchet MS; Arial" w:ascii="Trebuchet MS; Arial" w:hAnsi="Trebuchet MS; Arial"/>
                  <w:sz w:val="20"/>
                </w:rPr>
                <w:t>text-align</w:t>
              </w:r>
            </w:hyperlink>
            <w:r>
              <w:rPr>
                <w:rStyle w:val="Typewriter"/>
                <w:rFonts w:cs="Trebuchet MS; Arial" w:ascii="Trebuchet MS; Arial" w:hAnsi="Trebuchet MS; Arial"/>
              </w:rPr>
              <w:t xml:space="preserve"> </w:t>
              <w:br/>
              <w:t xml:space="preserve">• </w:t>
            </w:r>
            <w:hyperlink w:anchor="ti">
              <w:r>
                <w:rPr>
                  <w:rStyle w:val="InternetLink"/>
                  <w:rFonts w:cs="Trebuchet MS; Arial" w:ascii="Trebuchet MS; Arial" w:hAnsi="Trebuchet MS; Arial"/>
                  <w:sz w:val="20"/>
                </w:rPr>
                <w:t>text-indent</w:t>
              </w:r>
            </w:hyperlink>
            <w:r>
              <w:rPr>
                <w:rStyle w:val="Typewriter"/>
                <w:rFonts w:cs="Trebuchet MS; Arial" w:ascii="Trebuchet MS; Arial" w:hAnsi="Trebuchet MS; Arial"/>
              </w:rPr>
              <w:br/>
              <w:t xml:space="preserve">• </w:t>
            </w:r>
            <w:hyperlink w:anchor="margin">
              <w:r>
                <w:rPr>
                  <w:rStyle w:val="InternetLink"/>
                  <w:rFonts w:cs="Trebuchet MS; Arial" w:ascii="Trebuchet MS; Arial" w:hAnsi="Trebuchet MS; Arial"/>
                  <w:sz w:val="20"/>
                </w:rPr>
                <w:t xml:space="preserve">margin-left, top... </w:t>
                <w:br/>
              </w:r>
            </w:hyperlink>
            <w:r>
              <w:rPr>
                <w:rStyle w:val="Typewriter"/>
                <w:rFonts w:cs="Trebuchet MS; Arial" w:ascii="Trebuchet MS; Arial" w:hAnsi="Trebuchet MS; Arial"/>
              </w:rPr>
              <w:t xml:space="preserve">• </w:t>
            </w:r>
            <w:hyperlink w:anchor="padding">
              <w:r>
                <w:rPr>
                  <w:rStyle w:val="InternetLink"/>
                  <w:rFonts w:cs="Trebuchet MS; Arial" w:ascii="Trebuchet MS; Arial" w:hAnsi="Trebuchet MS; Arial"/>
                  <w:sz w:val="20"/>
                </w:rPr>
                <w:t xml:space="preserve">padding-right, bottom... </w:t>
              </w:r>
            </w:hyperlink>
            <w:r>
              <w:rPr>
                <w:rStyle w:val="Typewriter"/>
                <w:rFonts w:cs="Trebuchet MS; Arial" w:ascii="Trebuchet MS; Arial" w:hAnsi="Trebuchet MS; Arial"/>
              </w:rPr>
              <w:br/>
              <w:t>•</w:t>
            </w:r>
            <w:hyperlink w:anchor="border">
              <w:r>
                <w:rPr>
                  <w:rStyle w:val="InternetLink"/>
                  <w:rFonts w:cs="Trebuchet MS; Arial" w:ascii="Trebuchet MS; Arial" w:hAnsi="Trebuchet MS; Arial"/>
                  <w:sz w:val="20"/>
                </w:rPr>
                <w:t xml:space="preserve"> border-color, width... </w:t>
              </w:r>
            </w:hyperlink>
          </w:p>
          <w:p>
            <w:pPr>
              <w:pStyle w:val="Blockquote"/>
              <w:rPr/>
            </w:pPr>
            <w:r>
              <w:rPr>
                <w:rStyle w:val="Typewriter"/>
                <w:rFonts w:cs="Trebuchet MS; Arial" w:ascii="Trebuchet MS; Arial" w:hAnsi="Trebuchet MS; Arial"/>
                <w:b/>
                <w:color w:val="000080"/>
              </w:rPr>
              <w:t>line-height</w:t>
            </w:r>
            <w:r>
              <w:rPr>
                <w:rStyle w:val="Typewriter"/>
                <w:rFonts w:cs="Trebuchet MS; Arial" w:ascii="Trebuchet MS; Arial" w:hAnsi="Trebuchet MS; Arial"/>
                <w:b/>
                <w:color w:val="FFFF00"/>
              </w:rPr>
              <w:t xml:space="preserve"> </w:t>
            </w:r>
            <w:r>
              <w:rPr>
                <w:rStyle w:val="Typewriter"/>
                <w:rFonts w:cs="Trebuchet MS; Arial" w:ascii="Trebuchet MS; Arial" w:hAnsi="Trebuchet MS; Arial"/>
              </w:rPr>
              <w:t xml:space="preserve">é o comando que controla o espaçamento entre as linhas de um texto (também conhecido pelo termo </w:t>
            </w:r>
            <w:r>
              <w:rPr>
                <w:rStyle w:val="Typewriter"/>
                <w:rFonts w:cs="Trebuchet MS; Arial" w:ascii="Trebuchet MS; Arial" w:hAnsi="Trebuchet MS; Arial"/>
                <w:i/>
              </w:rPr>
              <w:t>leading</w:t>
            </w:r>
            <w:r>
              <w:rPr>
                <w:rStyle w:val="Typewriter"/>
                <w:rFonts w:cs="Trebuchet MS; Arial" w:ascii="Trebuchet MS; Arial" w:hAnsi="Trebuchet MS; Arial"/>
              </w:rPr>
              <w:t>). O espaço é definido pela distância entre a base das linhas de um texto. Veja o exemplo a seguir:</w:t>
            </w:r>
          </w:p>
          <w:p>
            <w:pPr>
              <w:pStyle w:val="Blockquote"/>
              <w:rPr/>
            </w:pPr>
            <w:r>
              <w:rPr>
                <w:rStyle w:val="Typewriter"/>
                <w:rFonts w:cs="Trebuchet MS; Arial" w:ascii="Trebuchet MS; Arial" w:hAnsi="Trebuchet MS; Arial"/>
                <w:color w:val="808080"/>
              </w:rPr>
              <w:t>P { line-height: 8pt }</w:t>
            </w:r>
          </w:p>
          <w:p>
            <w:pPr>
              <w:pStyle w:val="Blockquote"/>
              <w:rPr/>
            </w:pPr>
            <w:r>
              <w:rPr>
                <w:rStyle w:val="Typewriter"/>
                <w:rFonts w:cs="Trebuchet MS; Arial" w:ascii="Trebuchet MS; Arial" w:hAnsi="Trebuchet MS; Arial"/>
                <w:color w:val="000080"/>
              </w:rPr>
              <w:t>"Acima da verdade estão os deuses.</w:t>
            </w:r>
            <w:r>
              <w:rPr>
                <w:rStyle w:val="Typewriter"/>
                <w:rFonts w:cs="Trebuchet MS; Arial" w:ascii="Trebuchet MS; Arial" w:hAnsi="Trebuchet MS; Arial"/>
              </w:rPr>
              <w:br/>
            </w:r>
            <w:r>
              <w:rPr>
                <w:rStyle w:val="Typewriter"/>
                <w:rFonts w:cs="Trebuchet MS; Arial" w:ascii="Trebuchet MS; Arial" w:hAnsi="Trebuchet MS; Arial"/>
                <w:color w:val="008000"/>
              </w:rPr>
              <w:t>A nossa ciência é uma falhada cópia</w:t>
            </w:r>
            <w:r>
              <w:rPr>
                <w:rStyle w:val="Typewriter"/>
                <w:rFonts w:cs="Trebuchet MS; Arial" w:ascii="Trebuchet MS; Arial" w:hAnsi="Trebuchet MS; Arial"/>
                <w:color w:val="C0C0C0"/>
              </w:rPr>
              <w:t xml:space="preserve"> </w:t>
            </w:r>
            <w:r>
              <w:rPr>
                <w:rStyle w:val="Typewriter"/>
                <w:rFonts w:cs="Trebuchet MS; Arial" w:ascii="Trebuchet MS; Arial" w:hAnsi="Trebuchet MS; Arial"/>
              </w:rPr>
              <w:br/>
            </w:r>
            <w:r>
              <w:rPr>
                <w:rStyle w:val="Typewriter"/>
                <w:rFonts w:cs="Trebuchet MS; Arial" w:ascii="Trebuchet MS; Arial" w:hAnsi="Trebuchet MS; Arial"/>
                <w:color w:val="000080"/>
              </w:rPr>
              <w:t xml:space="preserve">Da certeza com que eles </w:t>
            </w:r>
            <w:r>
              <w:rPr>
                <w:rStyle w:val="Typewriter"/>
                <w:rFonts w:cs="Trebuchet MS; Arial" w:ascii="Trebuchet MS; Arial" w:hAnsi="Trebuchet MS; Arial"/>
              </w:rPr>
              <w:br/>
            </w:r>
            <w:r>
              <w:rPr>
                <w:rStyle w:val="Typewriter"/>
                <w:rFonts w:cs="Trebuchet MS; Arial" w:ascii="Trebuchet MS; Arial" w:hAnsi="Trebuchet MS; Arial"/>
                <w:color w:val="008000"/>
              </w:rPr>
              <w:t>Sabem que há o Universo"</w:t>
            </w:r>
            <w:r>
              <w:rPr>
                <w:rStyle w:val="Typewriter"/>
                <w:rFonts w:cs="Trebuchet MS; Arial" w:ascii="Trebuchet MS; Arial" w:hAnsi="Trebuchet MS; Arial"/>
                <w:color w:val="FFFF00"/>
              </w:rPr>
              <w:br/>
              <w:br/>
              <w:t xml:space="preserve">(...) </w:t>
            </w:r>
            <w:r>
              <w:rPr>
                <w:rStyle w:val="Typewriter"/>
                <w:rFonts w:cs="Trebuchet MS; Arial" w:ascii="Trebuchet MS; Arial" w:hAnsi="Trebuchet MS; Arial"/>
                <w:color w:val="C0C0C0"/>
              </w:rPr>
              <w:br/>
            </w:r>
          </w:p>
          <w:p>
            <w:pPr>
              <w:pStyle w:val="Blockquote"/>
              <w:rPr/>
            </w:pPr>
            <w:r>
              <w:rPr>
                <w:rStyle w:val="Typewriter"/>
                <w:rFonts w:cs="Trebuchet MS; Arial" w:ascii="Trebuchet MS; Arial" w:hAnsi="Trebuchet MS; Arial"/>
              </w:rPr>
              <w:t>Os valores de line-height podem ser estipulados de três maneiras diferentes: por número, por unidade ou por percentagem.</w:t>
            </w:r>
          </w:p>
          <w:p>
            <w:pPr>
              <w:pStyle w:val="Blockquote"/>
              <w:rPr/>
            </w:pPr>
            <w:r>
              <w:rPr>
                <w:rStyle w:val="Typewriter"/>
                <w:rFonts w:cs="Trebuchet MS; Arial" w:ascii="Trebuchet MS; Arial" w:hAnsi="Trebuchet MS; Arial"/>
                <w:b/>
              </w:rPr>
              <w:t>Estipulando o valor em número</w:t>
            </w:r>
            <w:r>
              <w:rPr>
                <w:rStyle w:val="Typewriter"/>
                <w:rFonts w:cs="Trebuchet MS; Arial" w:ascii="Trebuchet MS; Arial" w:hAnsi="Trebuchet MS; Arial"/>
              </w:rPr>
              <w:t>, o browser utilizará o font-size para definir o tamanho. Ele multiplicará o valor do font-size pelo número para definir o espaço entre as linhas. No exemplo a seguir teremos um espaçamento de 24 pontos:</w:t>
            </w:r>
          </w:p>
          <w:p>
            <w:pPr>
              <w:pStyle w:val="Blockquote"/>
              <w:rPr/>
            </w:pPr>
            <w:r>
              <w:rPr>
                <w:rStyle w:val="Typewriter"/>
                <w:rFonts w:cs="Trebuchet MS; Arial" w:ascii="Trebuchet MS; Arial" w:hAnsi="Trebuchet MS; Arial"/>
                <w:color w:val="808080"/>
              </w:rPr>
              <w:t>P { font-size: 12pt; line-height: 2}</w:t>
            </w:r>
          </w:p>
          <w:p>
            <w:pPr>
              <w:pStyle w:val="Blockquote"/>
              <w:rPr/>
            </w:pPr>
            <w:r>
              <w:rPr>
                <w:rStyle w:val="Typewriter"/>
                <w:rFonts w:cs="Trebuchet MS; Arial" w:ascii="Trebuchet MS; Arial" w:hAnsi="Trebuchet MS; Arial"/>
                <w:color w:val="008000"/>
              </w:rPr>
              <w:t>(...)</w:t>
            </w:r>
            <w:r>
              <w:rPr>
                <w:rStyle w:val="Typewriter"/>
                <w:rFonts w:cs="Trebuchet MS; Arial" w:ascii="Trebuchet MS; Arial" w:hAnsi="Trebuchet MS; Arial"/>
                <w:color w:val="FFFF00"/>
              </w:rPr>
              <w:br/>
            </w:r>
            <w:r>
              <w:rPr>
                <w:rStyle w:val="Typewriter"/>
                <w:rFonts w:cs="Trebuchet MS; Arial" w:ascii="Trebuchet MS; Arial" w:hAnsi="Trebuchet MS; Arial"/>
                <w:color w:val="000080"/>
              </w:rPr>
              <w:t xml:space="preserve">"Tudo é tudo, e mais alto estão os deuses, </w:t>
            </w:r>
            <w:r>
              <w:rPr>
                <w:rStyle w:val="Typewriter"/>
                <w:rFonts w:cs="Trebuchet MS; Arial" w:ascii="Trebuchet MS; Arial" w:hAnsi="Trebuchet MS; Arial"/>
                <w:color w:val="FFFF00"/>
              </w:rPr>
              <w:br/>
            </w:r>
            <w:r>
              <w:rPr>
                <w:rStyle w:val="Typewriter"/>
                <w:rFonts w:cs="Trebuchet MS; Arial" w:ascii="Trebuchet MS; Arial" w:hAnsi="Trebuchet MS; Arial"/>
                <w:color w:val="008000"/>
              </w:rPr>
              <w:t xml:space="preserve">Não pertence à ciência conhecê-los, </w:t>
            </w:r>
            <w:r>
              <w:rPr>
                <w:rStyle w:val="Typewriter"/>
                <w:rFonts w:cs="Trebuchet MS; Arial" w:ascii="Trebuchet MS; Arial" w:hAnsi="Trebuchet MS; Arial"/>
                <w:color w:val="FFFF00"/>
              </w:rPr>
              <w:br/>
            </w:r>
            <w:r>
              <w:rPr>
                <w:rStyle w:val="Typewriter"/>
                <w:rFonts w:cs="Trebuchet MS; Arial" w:ascii="Trebuchet MS; Arial" w:hAnsi="Trebuchet MS; Arial"/>
                <w:color w:val="000080"/>
              </w:rPr>
              <w:t xml:space="preserve">Mas adorar devemos </w:t>
            </w:r>
            <w:r>
              <w:rPr>
                <w:rStyle w:val="Typewriter"/>
                <w:rFonts w:cs="Trebuchet MS; Arial" w:ascii="Trebuchet MS; Arial" w:hAnsi="Trebuchet MS; Arial"/>
                <w:color w:val="FFFF00"/>
              </w:rPr>
              <w:br/>
            </w:r>
            <w:r>
              <w:rPr>
                <w:rStyle w:val="Typewriter"/>
                <w:rFonts w:cs="Trebuchet MS; Arial" w:ascii="Trebuchet MS; Arial" w:hAnsi="Trebuchet MS; Arial"/>
                <w:color w:val="008000"/>
              </w:rPr>
              <w:t>Seus vultos como às flores</w:t>
            </w:r>
            <w:r>
              <w:rPr>
                <w:rStyle w:val="Typewriter"/>
                <w:rFonts w:cs="Trebuchet MS; Arial" w:ascii="Trebuchet MS; Arial" w:hAnsi="Trebuchet MS; Arial"/>
                <w:color w:val="FFFF00"/>
              </w:rPr>
              <w:br/>
            </w:r>
            <w:r>
              <w:rPr>
                <w:rStyle w:val="Typewriter"/>
                <w:rFonts w:cs="Trebuchet MS; Arial" w:ascii="Trebuchet MS; Arial" w:hAnsi="Trebuchet MS; Arial"/>
                <w:color w:val="000080"/>
              </w:rPr>
              <w:t xml:space="preserve">(...) </w:t>
            </w:r>
          </w:p>
          <w:p>
            <w:pPr>
              <w:pStyle w:val="Blockquote"/>
              <w:rPr/>
            </w:pPr>
            <w:r>
              <w:rPr>
                <w:rStyle w:val="Typewriter"/>
                <w:rFonts w:cs="Trebuchet MS; Arial" w:ascii="Trebuchet MS; Arial" w:hAnsi="Trebuchet MS; Arial"/>
                <w:b/>
              </w:rPr>
              <w:t>Estipulando o valor em unidade</w:t>
            </w:r>
            <w:r>
              <w:rPr>
                <w:rStyle w:val="Typewriter"/>
                <w:rFonts w:cs="Trebuchet MS; Arial" w:ascii="Trebuchet MS; Arial" w:hAnsi="Trebuchet MS; Arial"/>
              </w:rPr>
              <w:t xml:space="preserve">, podemos definir diretamente o valor do espaçamento. As unidades que podem ser utilizadas são as mesmas explicadas para o comando </w:t>
            </w:r>
            <w:r>
              <w:rPr>
                <w:rStyle w:val="Typewriter"/>
                <w:rFonts w:cs="Trebuchet MS; Arial" w:ascii="Trebuchet MS; Arial" w:hAnsi="Trebuchet MS; Arial"/>
                <w:b/>
              </w:rPr>
              <w:t>font-size</w:t>
            </w:r>
            <w:r>
              <w:rPr>
                <w:rStyle w:val="Typewriter"/>
                <w:rFonts w:cs="Trebuchet MS; Arial" w:ascii="Trebuchet MS; Arial" w:hAnsi="Trebuchet MS; Arial"/>
              </w:rPr>
              <w:t>: pt, px, in, cm, mm, pc, ex, em.</w:t>
            </w:r>
          </w:p>
          <w:p>
            <w:pPr>
              <w:pStyle w:val="Blockquote"/>
              <w:rPr/>
            </w:pPr>
            <w:r>
              <w:rPr>
                <w:rStyle w:val="Typewriter"/>
                <w:rFonts w:cs="Trebuchet MS; Arial" w:ascii="Trebuchet MS; Arial" w:hAnsi="Trebuchet MS; Arial"/>
                <w:b/>
              </w:rPr>
              <w:t>Estipulando o valor por percentagem</w:t>
            </w:r>
            <w:r>
              <w:rPr>
                <w:rStyle w:val="Typewriter"/>
                <w:rFonts w:cs="Trebuchet MS; Arial" w:ascii="Trebuchet MS; Arial" w:hAnsi="Trebuchet MS; Arial"/>
              </w:rPr>
              <w:t>, o browser utilizará o valor do font-size como referência. No exemplo a seguir, ao estipularmos um valor de 60%, com uma fonte de 10 pontos, teremos um espaçamento de 6 pontos comom resultado:</w:t>
            </w:r>
          </w:p>
          <w:p>
            <w:pPr>
              <w:pStyle w:val="Blockquote"/>
              <w:rPr/>
            </w:pPr>
            <w:r>
              <w:rPr>
                <w:rStyle w:val="Typewriter"/>
                <w:rFonts w:cs="Trebuchet MS; Arial" w:ascii="Trebuchet MS; Arial" w:hAnsi="Trebuchet MS; Arial"/>
                <w:color w:val="808080"/>
              </w:rPr>
              <w:t>P { font-size: 10pt; line-height:60% }</w:t>
            </w:r>
          </w:p>
          <w:p>
            <w:pPr>
              <w:pStyle w:val="Blockquote"/>
              <w:rPr/>
            </w:pPr>
            <w:r>
              <w:rPr>
                <w:rStyle w:val="Typewriter"/>
                <w:rFonts w:cs="Trebuchet MS; Arial" w:ascii="Trebuchet MS; Arial" w:hAnsi="Trebuchet MS; Arial"/>
                <w:color w:val="FFFF00"/>
              </w:rPr>
              <w:t>(...)</w:t>
            </w:r>
            <w:r>
              <w:rPr>
                <w:rStyle w:val="Typewriter"/>
                <w:rFonts w:cs="Trebuchet MS; Arial" w:ascii="Trebuchet MS; Arial" w:hAnsi="Trebuchet MS; Arial"/>
                <w:color w:val="C0C0C0"/>
              </w:rPr>
              <w:br/>
              <w:br/>
            </w:r>
            <w:r>
              <w:rPr>
                <w:rStyle w:val="Typewriter"/>
                <w:rFonts w:cs="Trebuchet MS; Arial" w:ascii="Trebuchet MS; Arial" w:hAnsi="Trebuchet MS; Arial"/>
                <w:color w:val="008000"/>
              </w:rPr>
              <w:t>"Porque visíveis à nossa alta vista,</w:t>
            </w:r>
            <w:r>
              <w:rPr>
                <w:rStyle w:val="Typewriter"/>
                <w:rFonts w:cs="Trebuchet MS; Arial" w:ascii="Trebuchet MS; Arial" w:hAnsi="Trebuchet MS; Arial"/>
                <w:color w:val="FFFF00"/>
              </w:rPr>
              <w:br/>
            </w:r>
            <w:r>
              <w:rPr>
                <w:rStyle w:val="Typewriter"/>
                <w:rFonts w:cs="Trebuchet MS; Arial" w:ascii="Trebuchet MS; Arial" w:hAnsi="Trebuchet MS; Arial"/>
                <w:color w:val="000080"/>
              </w:rPr>
              <w:t xml:space="preserve">São tão reais como reais as flores </w:t>
            </w:r>
            <w:r>
              <w:rPr>
                <w:rStyle w:val="Typewriter"/>
                <w:rFonts w:cs="Trebuchet MS; Arial" w:ascii="Trebuchet MS; Arial" w:hAnsi="Trebuchet MS; Arial"/>
                <w:color w:val="FFFF00"/>
              </w:rPr>
              <w:br/>
            </w:r>
            <w:r>
              <w:rPr>
                <w:rStyle w:val="Typewriter"/>
                <w:rFonts w:cs="Trebuchet MS; Arial" w:ascii="Trebuchet MS; Arial" w:hAnsi="Trebuchet MS; Arial"/>
                <w:color w:val="008000"/>
              </w:rPr>
              <w:t xml:space="preserve">E no seu calmo Olimpo </w:t>
            </w:r>
            <w:r>
              <w:rPr>
                <w:rStyle w:val="Typewriter"/>
                <w:rFonts w:cs="Trebuchet MS; Arial" w:ascii="Trebuchet MS; Arial" w:hAnsi="Trebuchet MS; Arial"/>
                <w:color w:val="FFFF00"/>
              </w:rPr>
              <w:br/>
            </w:r>
            <w:r>
              <w:rPr>
                <w:rStyle w:val="Typewriter"/>
                <w:rFonts w:cs="Trebuchet MS; Arial" w:ascii="Trebuchet MS; Arial" w:hAnsi="Trebuchet MS; Arial"/>
                <w:color w:val="000080"/>
              </w:rPr>
              <w:t>São outra Natureza."</w:t>
            </w:r>
            <w:r>
              <w:rPr>
                <w:rStyle w:val="Typewriter"/>
                <w:rFonts w:cs="Trebuchet MS; Arial" w:ascii="Trebuchet MS; Arial" w:hAnsi="Trebuchet MS; Arial"/>
                <w:color w:val="FFFF00"/>
              </w:rPr>
              <w:br/>
              <w:br/>
            </w:r>
            <w:r>
              <w:rPr>
                <w:rStyle w:val="Typewriter"/>
                <w:rFonts w:cs="Trebuchet MS; Arial" w:ascii="Trebuchet MS; Arial" w:hAnsi="Trebuchet MS; Arial"/>
                <w:color w:val="008000"/>
              </w:rPr>
              <w:t xml:space="preserve">Ricardo Reis </w:t>
            </w:r>
            <w:r>
              <w:rPr>
                <w:rStyle w:val="Typewriter"/>
                <w:rFonts w:cs="Trebuchet MS; Arial" w:ascii="Trebuchet MS; Arial" w:hAnsi="Trebuchet MS; Arial"/>
                <w:color w:val="FFFF00"/>
              </w:rPr>
              <w:br/>
            </w:r>
            <w:r>
              <w:rPr>
                <w:rStyle w:val="Typewriter"/>
                <w:rFonts w:cs="Trebuchet MS; Arial" w:ascii="Trebuchet MS; Arial" w:hAnsi="Trebuchet MS; Arial"/>
                <w:color w:val="000080"/>
              </w:rPr>
              <w:t>(pseudônimo de Fernando Pessoa)</w:t>
            </w:r>
            <w:r>
              <w:rPr/>
              <w:t xml:space="preserve"> </w:t>
            </w:r>
          </w:p>
          <w:p>
            <w:pPr>
              <w:pStyle w:val="Blockquote"/>
              <w:rPr/>
            </w:pPr>
            <w:r>
              <w:rPr>
                <w:rStyle w:val="Typewriter"/>
                <w:rFonts w:cs="Trebuchet MS; Arial" w:ascii="Trebuchet MS; Arial" w:hAnsi="Trebuchet MS; Arial"/>
                <w:b/>
                <w:color w:val="000080"/>
              </w:rPr>
              <w:t>text-align</w:t>
            </w:r>
            <w:r>
              <w:rPr>
                <w:rStyle w:val="Typewriter"/>
                <w:rFonts w:cs="Trebuchet MS; Arial" w:ascii="Trebuchet MS; Arial" w:hAnsi="Trebuchet MS; Arial"/>
                <w:b/>
                <w:color w:val="FFFF00"/>
              </w:rPr>
              <w:t xml:space="preserve"> </w:t>
            </w:r>
            <w:r>
              <w:rPr>
                <w:rStyle w:val="Typewriter"/>
                <w:rFonts w:cs="Trebuchet MS; Arial" w:ascii="Trebuchet MS; Arial" w:hAnsi="Trebuchet MS; Arial"/>
              </w:rPr>
              <w:t xml:space="preserve">é a comando utilizado para o alinhamento de parágrafos em </w:t>
            </w:r>
            <w:r>
              <w:rPr>
                <w:rStyle w:val="Typewriter"/>
                <w:rFonts w:cs="Trebuchet MS; Arial" w:ascii="Trebuchet MS; Arial" w:hAnsi="Trebuchet MS; Arial"/>
                <w:i/>
              </w:rPr>
              <w:t>Style Sheets</w:t>
            </w:r>
            <w:r>
              <w:rPr>
                <w:rStyle w:val="Typewriter"/>
                <w:rFonts w:cs="Trebuchet MS; Arial" w:ascii="Trebuchet MS; Arial" w:hAnsi="Trebuchet MS; Arial"/>
              </w:rPr>
              <w:t>. Ela só funciona em elementos que definam parágrafos, como &lt;P&gt;, &lt;H1&gt;, &lt;H2&gt;, &lt;BLOCKQUOTE&gt; e &lt;UL&gt;. Os valores que podem ser aplicados são: left (esquerda) , right (direita), center (centro) e justify (justificado).</w:t>
            </w:r>
          </w:p>
          <w:p>
            <w:pPr>
              <w:pStyle w:val="Blockquote"/>
              <w:rPr/>
            </w:pPr>
            <w:r>
              <w:rPr>
                <w:rStyle w:val="Typewriter"/>
                <w:rFonts w:cs="Trebuchet MS; Arial" w:ascii="Trebuchet MS; Arial" w:hAnsi="Trebuchet MS; Arial"/>
                <w:color w:val="808080"/>
              </w:rPr>
              <w:t>P { text-align:justify }</w:t>
            </w:r>
          </w:p>
          <w:p>
            <w:pPr>
              <w:pStyle w:val="Blockquote"/>
              <w:rPr/>
            </w:pPr>
            <w:r>
              <w:rPr>
                <w:rStyle w:val="Typewriter"/>
                <w:rFonts w:cs="Trebuchet MS; Arial" w:ascii="Trebuchet MS; Arial" w:hAnsi="Trebuchet MS; Arial"/>
                <w:b/>
                <w:color w:val="008000"/>
              </w:rPr>
              <w:t>Observação:</w:t>
            </w:r>
            <w:r>
              <w:rPr>
                <w:rStyle w:val="Typewriter"/>
                <w:rFonts w:cs="Trebuchet MS; Arial" w:ascii="Trebuchet MS; Arial" w:hAnsi="Trebuchet MS; Arial"/>
                <w:color w:val="008000"/>
              </w:rPr>
              <w:t xml:space="preserve"> o valor justify ( que está sendo utilizado neste parágrafo) funciona apenas para Netscape Comunicator, em ambas as plataformas operacionais e no Internet Explorer 4 para Windows. Ele </w:t>
            </w:r>
            <w:r>
              <w:rPr>
                <w:rStyle w:val="Typewriter"/>
                <w:rFonts w:cs="Trebuchet MS; Arial" w:ascii="Trebuchet MS; Arial" w:hAnsi="Trebuchet MS; Arial"/>
                <w:b/>
                <w:color w:val="008000"/>
              </w:rPr>
              <w:t>não</w:t>
            </w:r>
            <w:r>
              <w:rPr>
                <w:rStyle w:val="Typewriter"/>
                <w:rFonts w:cs="Trebuchet MS; Arial" w:ascii="Trebuchet MS; Arial" w:hAnsi="Trebuchet MS; Arial"/>
                <w:color w:val="008000"/>
              </w:rPr>
              <w:t xml:space="preserve"> funcionará no Internet Explorer 3 e 4 para Macintosh. Acrescentarei mais caracteres aqui para podermos observar melhor o efeito do text-align: nono onono non onononoo nononononon onn onononnonoonn nonon onno nononon onon nononon nononon nonoon non ononononon ononn ononon nononono nononon nonononononon nono.</w:t>
            </w:r>
          </w:p>
          <w:p>
            <w:pPr>
              <w:pStyle w:val="Blockquote"/>
              <w:rPr/>
            </w:pPr>
            <w:r>
              <w:rPr>
                <w:rStyle w:val="Typewriter"/>
                <w:rFonts w:cs="Trebuchet MS; Arial" w:ascii="Trebuchet MS; Arial" w:hAnsi="Trebuchet MS; Arial"/>
                <w:b/>
                <w:color w:val="000080"/>
              </w:rPr>
              <w:t>text-indent</w:t>
            </w:r>
            <w:r>
              <w:rPr>
                <w:rStyle w:val="Typewriter"/>
                <w:rFonts w:cs="Trebuchet MS; Arial" w:ascii="Trebuchet MS; Arial" w:hAnsi="Trebuchet MS; Arial"/>
                <w:b/>
                <w:color w:val="FFFF00"/>
              </w:rPr>
              <w:t xml:space="preserve"> </w:t>
            </w:r>
            <w:r>
              <w:rPr>
                <w:rStyle w:val="Typewriter"/>
                <w:rFonts w:cs="Trebuchet MS; Arial" w:ascii="Trebuchet MS; Arial" w:hAnsi="Trebuchet MS; Arial"/>
              </w:rPr>
              <w:t>é o comando que permite configurar o valor da indentação de um parágrafo. Também só funciona em elementos que definam parágrafos, como os descritos para o text-align.</w:t>
            </w:r>
          </w:p>
          <w:p>
            <w:pPr>
              <w:pStyle w:val="Blockquote"/>
              <w:rPr/>
            </w:pPr>
            <w:r>
              <w:rPr>
                <w:rStyle w:val="Typewriter"/>
                <w:rFonts w:cs="Trebuchet MS; Arial" w:ascii="Trebuchet MS; Arial" w:hAnsi="Trebuchet MS; Arial"/>
                <w:color w:val="808080"/>
              </w:rPr>
              <w:t>P { text-indent:40pt }</w:t>
            </w:r>
          </w:p>
          <w:p>
            <w:pPr>
              <w:pStyle w:val="Blockquote"/>
              <w:rPr/>
            </w:pPr>
            <w:r>
              <w:rPr>
                <w:rStyle w:val="Typewriter"/>
                <w:rFonts w:cs="Trebuchet MS; Arial" w:ascii="Trebuchet MS; Arial" w:hAnsi="Trebuchet MS; Arial"/>
              </w:rPr>
              <w:t>Aqui podemos verificar uma indentação de 40 pontos. Você pode definir os valores em unidades, as mesmas descritas anteriormente para o comando fonte-size.</w:t>
            </w:r>
          </w:p>
          <w:p>
            <w:pPr>
              <w:pStyle w:val="Blockquote"/>
              <w:rPr/>
            </w:pPr>
            <w:r>
              <w:rPr/>
              <w:br/>
            </w:r>
            <w:r>
              <w:rPr>
                <w:rStyle w:val="Typewriter"/>
                <w:rFonts w:cs="Trebuchet MS; Arial" w:ascii="Trebuchet MS; Arial" w:hAnsi="Trebuchet MS; Arial"/>
                <w:color w:val="808080"/>
              </w:rPr>
              <w:t>P { text-indent: 1% }</w:t>
            </w:r>
            <w:r>
              <w:rPr/>
              <w:t xml:space="preserve"> </w:t>
            </w:r>
          </w:p>
          <w:p>
            <w:pPr>
              <w:pStyle w:val="Blockquote"/>
              <w:rPr/>
            </w:pPr>
            <w:r>
              <w:rPr>
                <w:rStyle w:val="Typewriter"/>
                <w:rFonts w:cs="Trebuchet MS; Arial" w:ascii="Trebuchet MS; Arial" w:hAnsi="Trebuchet MS; Arial"/>
              </w:rPr>
              <w:t xml:space="preserve">Também podemos configurar a indentação em valores de percentagem, como você pode observar aplicado a este parágrafo. Uma indentação de 20% significa que o texto na primeira linha começará 20% distante de onde as outras linhas iniciam normalmente. </w:t>
              <w:br/>
              <w:t>Observação: o IE 4 assume que a percentagem refere-se ao valor total da janela do browser, não apenas a largura do parágrafo.</w:t>
            </w:r>
          </w:p>
          <w:p>
            <w:pPr>
              <w:pStyle w:val="Blockquote"/>
              <w:rPr/>
            </w:pPr>
            <w:r>
              <w:rPr>
                <w:rStyle w:val="Typewriter"/>
                <w:rFonts w:cs="Trebuchet MS; Arial" w:ascii="Trebuchet MS; Arial" w:hAnsi="Trebuchet MS; Arial"/>
                <w:color w:val="C0C0C0"/>
              </w:rPr>
              <w:br/>
            </w:r>
            <w:r>
              <w:rPr>
                <w:rStyle w:val="Typewriter"/>
                <w:rFonts w:cs="Trebuchet MS; Arial" w:ascii="Trebuchet MS; Arial" w:hAnsi="Trebuchet MS; Arial"/>
                <w:color w:val="808080"/>
              </w:rPr>
              <w:t>P { text-indent: -20px }</w:t>
            </w:r>
            <w:r>
              <w:rPr/>
              <w:t xml:space="preserve"> </w:t>
            </w:r>
            <w:r>
              <w:rPr>
                <w:rStyle w:val="Typewriter"/>
                <w:rFonts w:cs="Trebuchet MS; Arial" w:ascii="Trebuchet MS; Arial" w:hAnsi="Trebuchet MS; Arial"/>
              </w:rPr>
              <w:t>Por fim, se você configurar a indentação de um valor negativo, terá a primeira linha do parágrafo iniciando antes de onde as linhas normalmente começam, como neste exemplo. Algumas linhas a mais neste parágrafo auxiliarão a percepção do efeito ilustrado: nonono nnonon nonon no no n non nonooon n nononno onnononon non noono nonnoonnoonoo n nooo n nonoo.</w:t>
            </w:r>
          </w:p>
          <w:p>
            <w:pPr>
              <w:pStyle w:val="Blockquote"/>
              <w:rPr/>
            </w:pPr>
            <w:r>
              <w:rPr>
                <w:rStyle w:val="Typewriter"/>
                <w:rFonts w:cs="Trebuchet MS; Arial" w:ascii="Trebuchet MS; Arial" w:hAnsi="Trebuchet MS; Arial"/>
              </w:rPr>
              <w:br/>
            </w:r>
          </w:p>
          <w:p>
            <w:pPr>
              <w:pStyle w:val="Blockquote"/>
              <w:rPr/>
            </w:pPr>
            <w:r>
              <w:rPr>
                <w:rStyle w:val="Typewriter"/>
                <w:rFonts w:cs="Trebuchet MS; Arial" w:ascii="Trebuchet MS; Arial" w:hAnsi="Trebuchet MS; Arial"/>
                <w:b/>
                <w:color w:val="000080"/>
              </w:rPr>
              <w:t>margin-left, top...</w:t>
            </w:r>
            <w:r>
              <w:rPr>
                <w:rStyle w:val="Typewriter"/>
                <w:rFonts w:cs="Trebuchet MS; Arial" w:ascii="Trebuchet MS; Arial" w:hAnsi="Trebuchet MS; Arial"/>
                <w:b/>
                <w:color w:val="FFFF00"/>
              </w:rPr>
              <w:t xml:space="preserve"> </w:t>
            </w:r>
          </w:p>
          <w:p>
            <w:pPr>
              <w:pStyle w:val="Blockquote"/>
              <w:rPr/>
            </w:pPr>
            <w:r>
              <w:rPr>
                <w:rStyle w:val="Typewriter"/>
                <w:rFonts w:cs="Trebuchet MS; Arial" w:ascii="Trebuchet MS; Arial" w:hAnsi="Trebuchet MS; Arial"/>
              </w:rPr>
              <w:t xml:space="preserve">Sabemos que em html normal só é possível acrescentar margens a um texto com a utilização de tabelas. </w:t>
            </w:r>
            <w:r>
              <w:rPr>
                <w:rStyle w:val="Typewriter"/>
                <w:rFonts w:cs="Trebuchet MS; Arial" w:ascii="Trebuchet MS; Arial" w:hAnsi="Trebuchet MS; Arial"/>
                <w:i/>
              </w:rPr>
              <w:t>Style Sheets</w:t>
            </w:r>
            <w:r>
              <w:rPr>
                <w:rStyle w:val="Typewriter"/>
                <w:rFonts w:cs="Trebuchet MS; Arial" w:ascii="Trebuchet MS; Arial" w:hAnsi="Trebuchet MS; Arial"/>
              </w:rPr>
              <w:t xml:space="preserve"> por sua vez, permitem que tenhamos total controle das margens de um bloco de texto.</w:t>
            </w:r>
          </w:p>
          <w:p>
            <w:pPr>
              <w:pStyle w:val="Blockquote"/>
              <w:rPr/>
            </w:pPr>
            <w:r>
              <w:rPr>
                <w:rStyle w:val="Typewriter"/>
                <w:rFonts w:cs="Trebuchet MS; Arial" w:ascii="Trebuchet MS; Arial" w:hAnsi="Trebuchet MS; Arial"/>
              </w:rPr>
              <w:t>Antes de prosseguir vamos verificar um pouco das definições a respeito dos elementos de uma página:</w:t>
            </w:r>
          </w:p>
          <w:p>
            <w:pPr>
              <w:pStyle w:val="Blockquote"/>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22120" cy="96901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link="rId29"/>
                          <a:srcRect l="-2147483648" t="-2147483648" r="-2147483648" b="-2147483648"/>
                          <a:stretch>
                            <a:fillRect/>
                          </a:stretch>
                        </pic:blipFill>
                        <pic:spPr bwMode="auto">
                          <a:xfrm>
                            <a:off x="0" y="0"/>
                            <a:ext cx="1722120" cy="969010"/>
                          </a:xfrm>
                          <a:prstGeom prst="rect">
                            <a:avLst/>
                          </a:prstGeom>
                        </pic:spPr>
                      </pic:pic>
                    </a:graphicData>
                  </a:graphic>
                </wp:anchor>
              </w:drawing>
            </w:r>
          </w:p>
          <w:p>
            <w:pPr>
              <w:pStyle w:val="Blockquote"/>
              <w:rPr/>
            </w:pPr>
            <w:r>
              <w:rPr>
                <w:rStyle w:val="Typewriter"/>
                <w:rFonts w:cs="Trebuchet MS; Arial" w:ascii="Trebuchet MS; Arial" w:hAnsi="Trebuchet MS; Arial"/>
              </w:rPr>
              <w:t xml:space="preserve">Podemos definir a margem, borda ou </w:t>
            </w:r>
            <w:r>
              <w:rPr>
                <w:rStyle w:val="Typewriter"/>
                <w:rFonts w:cs="Trebuchet MS; Arial" w:ascii="Trebuchet MS; Arial" w:hAnsi="Trebuchet MS; Arial"/>
                <w:i/>
              </w:rPr>
              <w:t>padding</w:t>
            </w:r>
            <w:r>
              <w:rPr>
                <w:rStyle w:val="Typewriter"/>
                <w:rFonts w:cs="Trebuchet MS; Arial" w:ascii="Trebuchet MS; Arial" w:hAnsi="Trebuchet MS; Arial"/>
              </w:rPr>
              <w:t xml:space="preserve"> de qualquer elemento do html que defina um parágrafo, como &lt;P&gt;, &lt;BLOCKQUOTE&gt;, &lt;UL&gt;, &lt;H1&gt;,&lt;H2&gt;... </w:t>
            </w:r>
          </w:p>
          <w:p>
            <w:pPr>
              <w:pStyle w:val="Blockquote"/>
              <w:rPr/>
            </w:pPr>
            <w:r>
              <w:rPr>
                <w:rStyle w:val="Typewriter"/>
                <w:rFonts w:cs="Trebuchet MS; Arial" w:ascii="Trebuchet MS; Arial" w:hAnsi="Trebuchet MS; Arial"/>
              </w:rPr>
              <w:t>Para controle da margem dispomos dos seguintes comandos:</w:t>
              <w:br/>
              <w:t>margin-left (margem esquerda)</w:t>
              <w:br/>
              <w:t>margin-right (margem direita)</w:t>
              <w:br/>
              <w:t>margin-top (margem superior)</w:t>
              <w:br/>
              <w:t>margin-bottom (margem inferior)</w:t>
            </w:r>
          </w:p>
          <w:p>
            <w:pPr>
              <w:pStyle w:val="Blockquote"/>
              <w:rPr/>
            </w:pPr>
            <w:r>
              <w:rPr>
                <w:rStyle w:val="Typewriter"/>
                <w:rFonts w:cs="Trebuchet MS; Arial" w:ascii="Trebuchet MS; Arial" w:hAnsi="Trebuchet MS; Arial"/>
              </w:rPr>
              <w:t>Utilizando esses comandos podemos definir a margem de cada lado do elemento separadamente As unidades de medida que podem ser utilizadas são as mesmas já discutidas anteriormente: px, pt... Também podem ser configuradas as margens utilizando valores de percentagem. Se estipularmos valores negativos para uma margem obtemos uma sobreposição, como verificamos no exemplo a seguir:</w:t>
            </w:r>
          </w:p>
          <w:p>
            <w:pPr>
              <w:pStyle w:val="Blockquote"/>
              <w:rPr/>
            </w:pPr>
            <w:r>
              <w:rPr>
                <w:rStyle w:val="Typewriter"/>
                <w:rFonts w:cs="Trebuchet MS; Arial" w:ascii="Trebuchet MS; Arial" w:hAnsi="Trebuchet MS; Arial"/>
                <w:color w:val="808080"/>
              </w:rPr>
              <w:t>&lt;P STYLE=" color:red; font-size: 24pt; font-family:'Trebuchet MS', Arial, Helvetica"&gt;PALAVRAS&lt;/P&gt;</w:t>
            </w:r>
            <w:r>
              <w:rPr>
                <w:rStyle w:val="Typewriter"/>
                <w:rFonts w:cs="Trebuchet MS; Arial" w:ascii="Trebuchet MS; Arial" w:hAnsi="Trebuchet MS; Arial"/>
                <w:color w:val="C0C0C0"/>
              </w:rPr>
              <w:br/>
              <w:br/>
            </w:r>
            <w:r>
              <w:rPr>
                <w:rStyle w:val="Typewriter"/>
                <w:rFonts w:cs="Trebuchet MS; Arial" w:ascii="Trebuchet MS; Arial" w:hAnsi="Trebuchet MS; Arial"/>
                <w:color w:val="808080"/>
              </w:rPr>
              <w:t>&lt;P STYLE="margin-top: -45px; margin-left: 16pt; color:orange; font-size: 14pt; font-family:'Trebuchet MS', Arial, Helvetica"&gt;palavras&lt;/P</w:t>
            </w:r>
            <w:r>
              <w:rPr>
                <w:rStyle w:val="Typewriter"/>
                <w:rFonts w:cs="Trebuchet MS; Arial" w:ascii="Trebuchet MS; Arial" w:hAnsi="Trebuchet MS; Arial"/>
                <w:color w:val="C0C0C0"/>
              </w:rPr>
              <w:t>&gt;</w:t>
            </w:r>
          </w:p>
          <w:p>
            <w:pPr>
              <w:pStyle w:val="Blockquote"/>
              <w:rPr/>
            </w:pPr>
            <w:r>
              <w:rPr/>
              <w:t>PALAVRAS</w:t>
            </w:r>
          </w:p>
          <w:p>
            <w:pPr>
              <w:pStyle w:val="Blockquote"/>
              <w:rPr/>
            </w:pPr>
            <w:r>
              <w:rPr/>
              <w:t>palavras</w:t>
            </w:r>
          </w:p>
          <w:p>
            <w:pPr>
              <w:pStyle w:val="Blockquote"/>
              <w:rPr/>
            </w:pPr>
            <w:r>
              <w:rPr>
                <w:rStyle w:val="Typewriter"/>
                <w:rFonts w:cs="Trebuchet MS; Arial" w:ascii="Trebuchet MS; Arial" w:hAnsi="Trebuchet MS; Arial"/>
              </w:rPr>
              <w:t xml:space="preserve">Valores negativos para a margem não são a maneira mais indicada para sobrepor elementos. A diferença entre os browsers pode causar efeitos inesperados na visualização. Na última lição deste tutorial veremos como utilizar </w:t>
            </w:r>
            <w:r>
              <w:rPr>
                <w:rStyle w:val="Typewriter"/>
                <w:rFonts w:cs="Trebuchet MS; Arial" w:ascii="Trebuchet MS; Arial" w:hAnsi="Trebuchet MS; Arial"/>
                <w:i/>
              </w:rPr>
              <w:t>layers</w:t>
            </w:r>
            <w:r>
              <w:rPr>
                <w:rStyle w:val="Typewriter"/>
                <w:rFonts w:cs="Trebuchet MS; Arial" w:ascii="Trebuchet MS; Arial" w:hAnsi="Trebuchet MS; Arial"/>
              </w:rPr>
              <w:t xml:space="preserve"> para conseguir esse efeito.</w:t>
            </w:r>
          </w:p>
          <w:p>
            <w:pPr>
              <w:pStyle w:val="Blockquote"/>
              <w:rPr/>
            </w:pPr>
            <w:r>
              <w:rPr>
                <w:rStyle w:val="Typewriter"/>
                <w:rFonts w:cs="Trebuchet MS; Arial" w:ascii="Trebuchet MS; Arial" w:hAnsi="Trebuchet MS; Arial"/>
                <w:b/>
                <w:color w:val="000080"/>
              </w:rPr>
              <w:t>padding-rigth, bottom</w:t>
            </w:r>
            <w:r>
              <w:rPr>
                <w:rStyle w:val="Typewriter"/>
                <w:rFonts w:cs="Trebuchet MS; Arial" w:ascii="Trebuchet MS; Arial" w:hAnsi="Trebuchet MS; Arial"/>
                <w:b/>
                <w:color w:val="FFFF00"/>
              </w:rPr>
              <w:t>...</w:t>
            </w:r>
          </w:p>
          <w:p>
            <w:pPr>
              <w:pStyle w:val="Blockquote"/>
              <w:rPr/>
            </w:pPr>
            <w:r>
              <w:rPr>
                <w:rStyle w:val="Typewriter"/>
                <w:rFonts w:cs="Trebuchet MS; Arial" w:ascii="Trebuchet MS; Arial" w:hAnsi="Trebuchet MS; Arial"/>
              </w:rPr>
              <w:t xml:space="preserve">Da mesma forma que a margem, o </w:t>
            </w:r>
            <w:r>
              <w:rPr>
                <w:rStyle w:val="Typewriter"/>
                <w:rFonts w:cs="Trebuchet MS; Arial" w:ascii="Trebuchet MS; Arial" w:hAnsi="Trebuchet MS; Arial"/>
                <w:i/>
              </w:rPr>
              <w:t>padding</w:t>
            </w:r>
            <w:r>
              <w:rPr>
                <w:rStyle w:val="Typewriter"/>
                <w:rFonts w:cs="Trebuchet MS; Arial" w:ascii="Trebuchet MS; Arial" w:hAnsi="Trebuchet MS; Arial"/>
              </w:rPr>
              <w:t xml:space="preserve"> do elemento pode ser estipulado em unidades ou em valores de percentagem. Os comandos que permitem controlar o </w:t>
            </w:r>
            <w:r>
              <w:rPr>
                <w:rStyle w:val="Typewriter"/>
                <w:rFonts w:cs="Trebuchet MS; Arial" w:ascii="Trebuchet MS; Arial" w:hAnsi="Trebuchet MS; Arial"/>
                <w:i/>
              </w:rPr>
              <w:t>padding</w:t>
            </w:r>
            <w:r>
              <w:rPr>
                <w:rStyle w:val="Typewriter"/>
                <w:rFonts w:cs="Trebuchet MS; Arial" w:ascii="Trebuchet MS; Arial" w:hAnsi="Trebuchet MS; Arial"/>
              </w:rPr>
              <w:t xml:space="preserve"> são:</w:t>
            </w:r>
          </w:p>
          <w:p>
            <w:pPr>
              <w:pStyle w:val="Blockquote"/>
              <w:rPr/>
            </w:pPr>
            <w:r>
              <w:rPr>
                <w:rStyle w:val="Typewriter"/>
                <w:rFonts w:cs="Trebuchet MS; Arial" w:ascii="Trebuchet MS; Arial" w:hAnsi="Trebuchet MS; Arial"/>
              </w:rPr>
              <w:t>- padding-top (</w:t>
            </w:r>
            <w:r>
              <w:rPr>
                <w:rStyle w:val="Typewriter"/>
                <w:rFonts w:cs="Trebuchet MS; Arial" w:ascii="Trebuchet MS; Arial" w:hAnsi="Trebuchet MS; Arial"/>
                <w:i/>
              </w:rPr>
              <w:t>padding</w:t>
            </w:r>
            <w:r>
              <w:rPr>
                <w:rStyle w:val="Typewriter"/>
                <w:rFonts w:cs="Trebuchet MS; Arial" w:ascii="Trebuchet MS; Arial" w:hAnsi="Trebuchet MS; Arial"/>
              </w:rPr>
              <w:t xml:space="preserve"> superior)</w:t>
              <w:br/>
              <w:t>- padding-bottom (</w:t>
            </w:r>
            <w:r>
              <w:rPr>
                <w:rStyle w:val="Typewriter"/>
                <w:rFonts w:cs="Trebuchet MS; Arial" w:ascii="Trebuchet MS; Arial" w:hAnsi="Trebuchet MS; Arial"/>
                <w:i/>
              </w:rPr>
              <w:t>padding</w:t>
            </w:r>
            <w:r>
              <w:rPr>
                <w:rStyle w:val="Typewriter"/>
                <w:rFonts w:cs="Trebuchet MS; Arial" w:ascii="Trebuchet MS; Arial" w:hAnsi="Trebuchet MS; Arial"/>
              </w:rPr>
              <w:t xml:space="preserve"> inferior)</w:t>
              <w:br/>
              <w:t>- padding-left (</w:t>
            </w:r>
            <w:r>
              <w:rPr>
                <w:rStyle w:val="Typewriter"/>
                <w:rFonts w:cs="Trebuchet MS; Arial" w:ascii="Trebuchet MS; Arial" w:hAnsi="Trebuchet MS; Arial"/>
                <w:i/>
              </w:rPr>
              <w:t>padding</w:t>
            </w:r>
            <w:r>
              <w:rPr>
                <w:rStyle w:val="Typewriter"/>
                <w:rFonts w:cs="Trebuchet MS; Arial" w:ascii="Trebuchet MS; Arial" w:hAnsi="Trebuchet MS; Arial"/>
              </w:rPr>
              <w:t xml:space="preserve"> esquerdo)</w:t>
              <w:br/>
              <w:t>- padding-right (</w:t>
            </w:r>
            <w:r>
              <w:rPr>
                <w:rStyle w:val="Typewriter"/>
                <w:rFonts w:cs="Trebuchet MS; Arial" w:ascii="Trebuchet MS; Arial" w:hAnsi="Trebuchet MS; Arial"/>
                <w:i/>
              </w:rPr>
              <w:t>padding</w:t>
            </w:r>
            <w:r>
              <w:rPr>
                <w:rStyle w:val="Typewriter"/>
                <w:rFonts w:cs="Trebuchet MS; Arial" w:ascii="Trebuchet MS; Arial" w:hAnsi="Trebuchet MS; Arial"/>
              </w:rPr>
              <w:t xml:space="preserve"> direito)</w:t>
            </w:r>
          </w:p>
          <w:p>
            <w:pPr>
              <w:pStyle w:val="Blockquote"/>
              <w:rPr/>
            </w:pPr>
            <w:r>
              <w:rPr>
                <w:rStyle w:val="Typewriter"/>
                <w:rFonts w:cs="Trebuchet MS; Arial" w:ascii="Trebuchet MS; Arial" w:hAnsi="Trebuchet MS; Arial"/>
              </w:rPr>
              <w:t xml:space="preserve">Não é possível, entretanto, configurar valores negativos para o </w:t>
            </w:r>
            <w:r>
              <w:rPr>
                <w:rStyle w:val="Typewriter"/>
                <w:rFonts w:cs="Trebuchet MS; Arial" w:ascii="Trebuchet MS; Arial" w:hAnsi="Trebuchet MS; Arial"/>
                <w:i/>
              </w:rPr>
              <w:t>padding</w:t>
            </w:r>
            <w:r>
              <w:rPr>
                <w:rStyle w:val="Typewriter"/>
                <w:rFonts w:cs="Trebuchet MS; Arial" w:ascii="Trebuchet MS; Arial" w:hAnsi="Trebuchet MS; Arial"/>
              </w:rPr>
              <w:t xml:space="preserve"> da mesma forma que fizemos com o comando que define a margem do elemento. </w:t>
            </w:r>
          </w:p>
          <w:p>
            <w:pPr>
              <w:pStyle w:val="Blockquote"/>
              <w:rPr/>
            </w:pPr>
            <w:r>
              <w:rPr>
                <w:rStyle w:val="Typewriter"/>
                <w:rFonts w:cs="Trebuchet MS; Arial" w:ascii="Trebuchet MS; Arial" w:hAnsi="Trebuchet MS; Arial"/>
                <w:b/>
              </w:rPr>
              <w:t>Observação:</w:t>
            </w:r>
            <w:r>
              <w:rPr>
                <w:rStyle w:val="Typewriter"/>
                <w:rFonts w:cs="Trebuchet MS; Arial" w:ascii="Trebuchet MS; Arial" w:hAnsi="Trebuchet MS; Arial"/>
              </w:rPr>
              <w:t xml:space="preserve"> O comando </w:t>
            </w:r>
            <w:r>
              <w:rPr>
                <w:rStyle w:val="Typewriter"/>
                <w:rFonts w:cs="Trebuchet MS; Arial" w:ascii="Trebuchet MS; Arial" w:hAnsi="Trebuchet MS; Arial"/>
                <w:i/>
              </w:rPr>
              <w:t>padding</w:t>
            </w:r>
            <w:r>
              <w:rPr>
                <w:rStyle w:val="Typewriter"/>
                <w:rFonts w:cs="Trebuchet MS; Arial" w:ascii="Trebuchet MS; Arial" w:hAnsi="Trebuchet MS; Arial"/>
              </w:rPr>
              <w:t xml:space="preserve"> não pode ser visualizado no Explorer 3.</w:t>
            </w:r>
          </w:p>
          <w:p>
            <w:pPr>
              <w:pStyle w:val="Blockquote"/>
              <w:rPr/>
            </w:pPr>
            <w:r>
              <w:rPr>
                <w:rStyle w:val="Typewriter"/>
                <w:rFonts w:cs="Trebuchet MS; Arial" w:ascii="Trebuchet MS; Arial" w:hAnsi="Trebuchet MS; Arial"/>
                <w:b/>
                <w:color w:val="000080"/>
              </w:rPr>
              <w:t>border-color, width...</w:t>
            </w:r>
            <w:r>
              <w:rPr>
                <w:rStyle w:val="Typewriter"/>
                <w:rFonts w:cs="Trebuchet MS; Arial" w:ascii="Trebuchet MS; Arial" w:hAnsi="Trebuchet MS; Arial"/>
                <w:b/>
                <w:color w:val="FFFF00"/>
              </w:rPr>
              <w:t>.</w:t>
            </w:r>
          </w:p>
          <w:p>
            <w:pPr>
              <w:pStyle w:val="Blockquote"/>
              <w:rPr/>
            </w:pPr>
            <w:r>
              <w:rPr>
                <w:rStyle w:val="Typewriter"/>
                <w:rFonts w:cs="Trebuchet MS; Arial" w:ascii="Trebuchet MS; Arial" w:hAnsi="Trebuchet MS; Arial"/>
              </w:rPr>
              <w:t>Infelizmente os atributos de borda só podem ser visualizados no Netscape Comunicator. Esperamos que nas próximas versões do Internet Explorer ele também incorpore os comando para o controle de borda.</w:t>
            </w:r>
          </w:p>
          <w:p>
            <w:pPr>
              <w:pStyle w:val="Blockquote"/>
              <w:rPr/>
            </w:pPr>
            <w:r>
              <w:rPr>
                <w:rStyle w:val="Typewriter"/>
                <w:rFonts w:cs="Trebuchet MS; Arial" w:ascii="Trebuchet MS; Arial" w:hAnsi="Trebuchet MS; Arial"/>
                <w:b/>
              </w:rPr>
              <w:t>border-width:</w:t>
            </w:r>
            <w:r>
              <w:rPr>
                <w:rStyle w:val="Typewriter"/>
                <w:rFonts w:cs="Trebuchet MS; Arial" w:ascii="Trebuchet MS; Arial" w:hAnsi="Trebuchet MS; Arial"/>
              </w:rPr>
              <w:t xml:space="preserve"> define a largura da borda. Pode ser definido nas mesmas unidades explicadas para os comandos anteriores ou em palavras-chave: </w:t>
            </w:r>
          </w:p>
          <w:p>
            <w:pPr>
              <w:pStyle w:val="Blockquote"/>
              <w:rPr/>
            </w:pPr>
            <w:r>
              <w:rPr>
                <w:rStyle w:val="Typewriter"/>
                <w:rFonts w:cs="Trebuchet MS; Arial" w:ascii="Trebuchet MS; Arial" w:hAnsi="Trebuchet MS; Arial"/>
              </w:rPr>
              <w:t>: thin (borda fina)</w:t>
              <w:br/>
              <w:t>: medium (borda média)</w:t>
              <w:br/>
              <w:t>: thick (borda larga).</w:t>
            </w:r>
          </w:p>
          <w:p>
            <w:pPr>
              <w:pStyle w:val="Blockquote"/>
              <w:rPr/>
            </w:pPr>
            <w:r>
              <w:rPr>
                <w:rStyle w:val="Typewriter"/>
                <w:rFonts w:cs="Trebuchet MS; Arial" w:ascii="Trebuchet MS; Arial" w:hAnsi="Trebuchet MS; Arial"/>
              </w:rPr>
              <w:t>A borda de cada lado de um elemento pode ser definida individualmente, utilizando os comandos border-top-width (largura da borda superior), border-botton-width (largura da borda inferior), border-left-width (largura da borda esquerda) e border-right-width (largura da borda direita)</w:t>
            </w:r>
          </w:p>
          <w:p>
            <w:pPr>
              <w:pStyle w:val="Blockquote"/>
              <w:rPr/>
            </w:pPr>
            <w:r>
              <w:rPr>
                <w:rStyle w:val="Typewriter"/>
                <w:rFonts w:cs="Trebuchet MS; Arial" w:ascii="Trebuchet MS; Arial" w:hAnsi="Trebuchet MS; Arial"/>
                <w:color w:val="808080"/>
              </w:rPr>
              <w:t>&lt;P STYLE="border-left-width: 10px; border-right-width: 5px; border-color: white"&gt;</w:t>
            </w:r>
          </w:p>
          <w:p>
            <w:pPr>
              <w:pStyle w:val="Blockquote"/>
              <w:rPr/>
            </w:pPr>
            <w:r>
              <w:rPr>
                <w:rStyle w:val="Typewriter"/>
                <w:rFonts w:cs="Trebuchet MS; Arial" w:ascii="Trebuchet MS; Arial" w:hAnsi="Trebuchet MS; Arial"/>
                <w:color w:val="008000"/>
              </w:rPr>
              <w:t>Neste exemplo vemos a borda aplicada a direita e à esquerda do parágrafo (somente em Netscape Comunicator).</w:t>
            </w:r>
          </w:p>
          <w:p>
            <w:pPr>
              <w:pStyle w:val="Blockquote"/>
              <w:rPr/>
            </w:pPr>
            <w:r>
              <w:rPr>
                <w:rStyle w:val="Typewriter"/>
                <w:rFonts w:cs="Trebuchet MS; Arial" w:ascii="Trebuchet MS; Arial" w:hAnsi="Trebuchet MS; Arial"/>
                <w:b/>
              </w:rPr>
              <w:t xml:space="preserve">border-color: </w:t>
            </w:r>
            <w:r>
              <w:rPr>
                <w:rStyle w:val="Typewriter"/>
                <w:rFonts w:cs="Trebuchet MS; Arial" w:ascii="Trebuchet MS; Arial" w:hAnsi="Trebuchet MS; Arial"/>
              </w:rPr>
              <w:t>define a cor da borda do elemento.</w:t>
            </w:r>
          </w:p>
          <w:p>
            <w:pPr>
              <w:pStyle w:val="Blockquote"/>
              <w:rPr/>
            </w:pPr>
            <w:r>
              <w:rPr>
                <w:rStyle w:val="Typewriter"/>
                <w:rFonts w:cs="Trebuchet MS; Arial" w:ascii="Trebuchet MS; Arial" w:hAnsi="Trebuchet MS; Arial"/>
                <w:b/>
              </w:rPr>
              <w:t xml:space="preserve">border-style: </w:t>
            </w:r>
            <w:r>
              <w:rPr>
                <w:rStyle w:val="Typewriter"/>
                <w:rFonts w:cs="Trebuchet MS; Arial" w:ascii="Trebuchet MS; Arial" w:hAnsi="Trebuchet MS; Arial"/>
              </w:rPr>
              <w:t>por fim, o comando border-style define que espécie de borda será mostrada. Aqui estão os tipos possíveis:</w:t>
            </w:r>
          </w:p>
          <w:p>
            <w:pPr>
              <w:pStyle w:val="Blockquote"/>
              <w:spacing w:before="100" w:after="100"/>
              <w:ind w:left="360" w:right="360" w:hanging="0"/>
              <w:rPr/>
            </w:pPr>
            <w:r>
              <w:rPr>
                <w:rStyle w:val="Typewriter"/>
                <w:rFonts w:cs="Trebuchet MS; Arial" w:ascii="Trebuchet MS; Arial" w:hAnsi="Trebuchet MS; Arial"/>
              </w:rPr>
              <w:t>: solid</w:t>
              <w:br/>
              <w:t>: double</w:t>
              <w:br/>
              <w:t>: dotted</w:t>
              <w:br/>
              <w:t>: dashed</w:t>
              <w:br/>
              <w:t>: groove</w:t>
              <w:br/>
              <w:t>: ridge</w:t>
              <w:br/>
              <w:t>: inset</w:t>
              <w:br/>
              <w:t>: outset</w:t>
            </w:r>
          </w:p>
        </w:tc>
        <w:tc>
          <w:tcPr>
            <w:tcW w:w="167" w:type="dxa"/>
            <w:tcBorders/>
            <w:shd w:fill="008000" w:val="clear"/>
          </w:tcPr>
          <w:p>
            <w:pPr>
              <w:pStyle w:val="Blockquote"/>
              <w:snapToGrid w:val="false"/>
              <w:spacing w:before="100" w:after="100"/>
              <w:rPr/>
            </w:pPr>
            <w:r>
              <w:rPr/>
            </w:r>
          </w:p>
        </w:tc>
        <w:tc>
          <w:tcPr>
            <w:tcW w:w="0" w:type="dxa"/>
            <w:vMerge w:val="continue"/>
            <w:tcBorders/>
            <w:shd w:fill="008000" w:val="clear"/>
          </w:tcPr>
          <w:p>
            <w:pPr>
              <w:pStyle w:val="Blockquote"/>
              <w:snapToGrid w:val="false"/>
              <w:spacing w:before="100" w:after="100"/>
              <w:rPr/>
            </w:pPr>
            <w:r>
              <w:rPr/>
            </w:r>
          </w:p>
        </w:tc>
        <w:tc>
          <w:tcPr>
            <w:tcW w:w="0" w:type="dxa"/>
            <w:vMerge w:val="continue"/>
            <w:tcBorders/>
            <w:shd w:fill="008000" w:val="clear"/>
          </w:tcPr>
          <w:p>
            <w:pPr>
              <w:pStyle w:val="Blockquote"/>
              <w:snapToGrid w:val="false"/>
              <w:spacing w:before="100" w:after="100"/>
              <w:rPr/>
            </w:pPr>
            <w:r>
              <w:rPr/>
            </w:r>
          </w:p>
        </w:tc>
      </w:tr>
      <w:tr>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35" cy="635"/>
                  <wp:effectExtent l="0" t="0" r="0" b="0"/>
                  <wp:wrapTopAndBottom/>
                  <wp:docPr id="17"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nha_aqua" descr=""/>
                          <pic:cNvPicPr>
                            <a:picLocks noChangeAspect="1" noChangeArrowheads="1"/>
                          </pic:cNvPicPr>
                        </pic:nvPicPr>
                        <pic:blipFill>
                          <a:blip r:link="rId30"/>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30" w:hRule="atLeast"/>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5" cy="635"/>
                  <wp:effectExtent l="0" t="0" r="0" b="0"/>
                  <wp:wrapTopAndBottom/>
                  <wp:docPr id="18"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ha_aqua" descr=""/>
                          <pic:cNvPicPr>
                            <a:picLocks noChangeAspect="1" noChangeArrowheads="1"/>
                          </pic:cNvPicPr>
                        </pic:nvPicPr>
                        <pic:blipFill>
                          <a:blip r:link="rId31"/>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shd w:fill="008000" w:val="clear"/>
            <w:vAlign w:val="center"/>
          </w:tcPr>
          <w:p>
            <w:pPr>
              <w:pStyle w:val="Normal"/>
              <w:snapToGrid w:val="false"/>
              <w:rPr/>
            </w:pPr>
            <w:r>
              <w:rPr/>
            </w:r>
          </w:p>
        </w:tc>
        <w:tc>
          <w:tcPr>
            <w:tcW w:w="0" w:type="dxa"/>
            <w:vMerge w:val="continue"/>
            <w:tcBorders/>
            <w:shd w:fill="00800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rFonts w:cs="MS Sans Serif; Arial" w:ascii="MS Sans Serif; Arial" w:hAnsi="MS Sans Serif; Arial"/>
          <w:sz w:val="18"/>
        </w:rPr>
        <w:t xml:space="preserve">Copyright © 1998 </w:t>
      </w:r>
      <w:hyperlink r:id="rId32">
        <w:r>
          <w:rPr>
            <w:rStyle w:val="InternetLink"/>
            <w:rFonts w:cs="MS Sans Serif; Arial" w:ascii="MS Sans Serif; Arial" w:hAnsi="MS Sans Serif; Arial"/>
            <w:sz w:val="18"/>
          </w:rPr>
          <w:t>ZAZ</w:t>
        </w:r>
      </w:hyperlink>
      <w:r>
        <w:rPr>
          <w:rFonts w:cs="MS Sans Serif; Arial" w:ascii="MS Sans Serif; Arial" w:hAnsi="MS Sans Serif; Arial"/>
          <w:sz w:val="18"/>
        </w:rPr>
        <w:t>. Todos os direitos reservados. All rights reserved.</w:t>
      </w:r>
    </w:p>
    <w:tbl>
      <w:tblPr>
        <w:tblW w:w="9358" w:type="dxa"/>
        <w:jc w:val="left"/>
        <w:tblInd w:w="0" w:type="dxa"/>
        <w:tblLayout w:type="fixed"/>
        <w:tblCellMar>
          <w:top w:w="0" w:type="dxa"/>
          <w:left w:w="0" w:type="dxa"/>
          <w:bottom w:w="0" w:type="dxa"/>
          <w:right w:w="0" w:type="dxa"/>
        </w:tblCellMar>
      </w:tblPr>
      <w:tblGrid>
        <w:gridCol w:w="74"/>
        <w:gridCol w:w="9117"/>
        <w:gridCol w:w="167"/>
      </w:tblGrid>
      <w:tr>
        <w:trPr/>
        <w:tc>
          <w:tcPr>
            <w:tcW w:w="9358" w:type="dxa"/>
            <w:gridSpan w:val="3"/>
            <w:tcBorders/>
            <w:vAlign w:val="center"/>
          </w:tcPr>
          <w:p>
            <w:pPr>
              <w:pStyle w:val="Normal"/>
              <w:rPr/>
            </w:pPr>
            <w:r>
              <w:rPr>
                <w:rFonts w:cs="Impact; Arial Black" w:ascii="Impact; Arial Black" w:hAnsi="Impact; Arial Black"/>
                <w:color w:val="008000"/>
                <w:sz w:val="72"/>
              </w:rPr>
              <w:t>E</w:t>
            </w:r>
            <w:r>
              <w:rPr>
                <w:rFonts w:cs="Impact; Arial Black" w:ascii="Impact; Arial Black" w:hAnsi="Impact; Arial Black"/>
                <w:color w:val="000080"/>
                <w:sz w:val="48"/>
              </w:rPr>
              <w:t>stilo de vida</w:t>
            </w:r>
            <w:r>
              <w:rPr>
                <w:rFonts w:cs="Impact; Arial Black" w:ascii="Impact; Arial Black" w:hAnsi="Impact; Arial Black"/>
                <w:color w:val="FFFF00"/>
                <w:sz w:val="48"/>
              </w:rPr>
              <w:t xml:space="preserve"> </w:t>
            </w:r>
            <w:r>
              <w:rPr>
                <w:rFonts w:cs="Impact; Arial Black" w:ascii="Impact; Arial Black" w:hAnsi="Impact; Arial Black"/>
                <w:color w:val="008000"/>
                <w:sz w:val="72"/>
              </w:rPr>
              <w:t>W</w:t>
            </w:r>
            <w:r>
              <w:rPr>
                <w:rFonts w:cs="Impact; Arial Black" w:ascii="Impact; Arial Black" w:hAnsi="Impact; Arial Black"/>
                <w:color w:val="000080"/>
                <w:sz w:val="48"/>
              </w:rPr>
              <w:t>eb</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35" cy="635"/>
                  <wp:effectExtent l="0" t="0" r="0" b="0"/>
                  <wp:wrapTopAndBottom/>
                  <wp:docPr id="19"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nha_aqua" descr=""/>
                          <pic:cNvPicPr>
                            <a:picLocks noChangeAspect="1" noChangeArrowheads="1"/>
                          </pic:cNvPicPr>
                        </pic:nvPicPr>
                        <pic:blipFill>
                          <a:blip r:link="rId33"/>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4" w:type="dxa"/>
            <w:vMerge w:val="restart"/>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35" cy="635"/>
                  <wp:effectExtent l="0" t="0" r="0" b="0"/>
                  <wp:wrapTopAndBottom/>
                  <wp:docPr id="20"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inha_aqua" descr=""/>
                          <pic:cNvPicPr>
                            <a:picLocks noChangeAspect="1" noChangeArrowheads="1"/>
                          </pic:cNvPicPr>
                        </pic:nvPicPr>
                        <pic:blipFill>
                          <a:blip r:link="rId34"/>
                          <a:srcRect l="-2147483648" t="-2147483648" r="-2147483648" b="-2147483648"/>
                          <a:stretch>
                            <a:fillRect/>
                          </a:stretch>
                        </pic:blipFill>
                        <pic:spPr bwMode="auto">
                          <a:xfrm>
                            <a:off x="0" y="0"/>
                            <a:ext cx="635" cy="635"/>
                          </a:xfrm>
                          <a:prstGeom prst="rect">
                            <a:avLst/>
                          </a:prstGeom>
                        </pic:spPr>
                      </pic:pic>
                    </a:graphicData>
                  </a:graphic>
                </wp:anchor>
              </w:drawing>
            </w:r>
          </w:p>
        </w:tc>
        <w:tc>
          <w:tcPr>
            <w:tcW w:w="9117" w:type="dxa"/>
            <w:tcBorders/>
          </w:tcPr>
          <w:p>
            <w:pPr>
              <w:pStyle w:val="Blockquote"/>
              <w:spacing w:before="100" w:after="100"/>
              <w:rPr>
                <w:rFonts w:ascii="Trebuchet MS; Arial" w:hAnsi="Trebuchet MS; Arial" w:cs="Trebuchet MS; Arial"/>
                <w:b/>
                <w:b/>
                <w:color w:val="000080"/>
                <w:sz w:val="28"/>
              </w:rPr>
            </w:pPr>
            <w:r>
              <w:rPr>
                <w:rFonts w:cs="Trebuchet MS; Arial" w:ascii="Trebuchet MS; Arial" w:hAnsi="Trebuchet MS; Arial"/>
                <w:b/>
                <w:color w:val="000080"/>
                <w:sz w:val="28"/>
              </w:rPr>
              <w:t>Entendendo Style Sheets - Parte 4</w:t>
            </w:r>
          </w:p>
        </w:tc>
        <w:tc>
          <w:tcPr>
            <w:tcW w:w="167" w:type="dxa"/>
            <w:tcBorders/>
            <w:shd w:fill="008000" w:val="clear"/>
          </w:tcPr>
          <w:p>
            <w:pPr>
              <w:pStyle w:val="Normal"/>
              <w:snapToGrid w:val="false"/>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35" cy="635"/>
                  <wp:effectExtent l="0" t="0" r="0" b="0"/>
                  <wp:wrapTopAndBottom/>
                  <wp:docPr id="21"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nha_aqua" descr=""/>
                          <pic:cNvPicPr>
                            <a:picLocks noChangeAspect="1" noChangeArrowheads="1"/>
                          </pic:cNvPicPr>
                        </pic:nvPicPr>
                        <pic:blipFill>
                          <a:blip r:link="rId35"/>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shd w:fill="008000" w:val="clear"/>
          </w:tcPr>
          <w:p>
            <w:pPr>
              <w:pStyle w:val="Normal"/>
              <w:snapToGrid w:val="false"/>
              <w:rPr/>
            </w:pPr>
            <w:r>
              <w:rPr/>
            </w:r>
          </w:p>
        </w:tc>
        <w:tc>
          <w:tcPr>
            <w:tcW w:w="0" w:type="dxa"/>
            <w:vMerge w:val="continue"/>
            <w:tcBorders/>
            <w:shd w:fill="008000" w:val="clear"/>
          </w:tcPr>
          <w:p>
            <w:pPr>
              <w:pStyle w:val="Normal"/>
              <w:snapToGrid w:val="false"/>
              <w:rPr/>
            </w:pPr>
            <w:r>
              <w:rPr/>
            </w:r>
          </w:p>
        </w:tc>
      </w:tr>
      <w:tr>
        <w:trPr/>
        <w:tc>
          <w:tcPr>
            <w:tcW w:w="74" w:type="dxa"/>
            <w:vMerge w:val="continue"/>
            <w:tcBorders/>
            <w:shd w:fill="008000" w:val="clear"/>
            <w:vAlign w:val="center"/>
          </w:tcPr>
          <w:p>
            <w:pPr>
              <w:pStyle w:val="Normal"/>
              <w:snapToGrid w:val="false"/>
              <w:rPr/>
            </w:pPr>
            <w:r>
              <w:rPr/>
            </w:r>
          </w:p>
        </w:tc>
        <w:tc>
          <w:tcPr>
            <w:tcW w:w="9117" w:type="dxa"/>
            <w:tcBorders/>
          </w:tcPr>
          <w:p>
            <w:pPr>
              <w:pStyle w:val="Normal"/>
              <w:rPr/>
            </w:pPr>
            <w:r>
              <w:rPr>
                <w:rStyle w:val="Typewriter"/>
                <w:rFonts w:cs="Trebuchet MS; Arial" w:ascii="Trebuchet MS; Arial" w:hAnsi="Trebuchet MS; Arial"/>
              </w:rPr>
              <w:t>PARTE I:</w:t>
              <w:br/>
              <w:t xml:space="preserve">• </w:t>
            </w:r>
            <w:r>
              <w:fldChar w:fldCharType="begin"/>
            </w:r>
            <w:r>
              <w:rPr>
                <w:rStyle w:val="InternetLink"/>
                <w:rFonts w:cs="Trebuchet MS; Arial" w:ascii="Trebuchet MS; Arial" w:hAnsi="Trebuchet MS; Arial"/>
              </w:rPr>
              <w:instrText xml:space="preserve"> HYPERLINK "../in/tutorial_css_parte1.htm" \l "introduca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Introdução</w:t>
            </w:r>
            <w:r>
              <w:rPr>
                <w:rStyle w:val="InternetLink"/>
                <w:rFonts w:cs="Trebuchet MS; Arial" w:ascii="Trebuchet MS; Arial" w:hAnsi="Trebuchet MS; Arial"/>
              </w:rPr>
              <w:fldChar w:fldCharType="end"/>
            </w:r>
            <w:r>
              <w:rPr>
                <w:rStyle w:val="Typewriter"/>
                <w:rFonts w:cs="Trebuchet MS; Arial" w:ascii="Trebuchet MS; Arial" w:hAnsi="Trebuchet MS; Arial"/>
              </w:rPr>
              <w:br/>
              <w:t xml:space="preserve">• </w:t>
            </w:r>
            <w:r>
              <w:fldChar w:fldCharType="begin"/>
            </w:r>
            <w:r>
              <w:rPr>
                <w:rStyle w:val="InternetLink"/>
                <w:rFonts w:cs="Trebuchet MS; Arial" w:ascii="Trebuchet MS; Arial" w:hAnsi="Trebuchet MS; Arial"/>
              </w:rPr>
              <w:instrText xml:space="preserve"> HYPERLINK "../in/tutorial_css_parte1.htm" \l "oque"</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 xml:space="preserve">O que Style Sheets podem fazer </w:t>
            </w:r>
            <w:r>
              <w:rPr>
                <w:rStyle w:val="InternetLink"/>
                <w:rFonts w:cs="Trebuchet MS; Arial" w:ascii="Trebuchet MS; Arial" w:hAnsi="Trebuchet MS; Arial"/>
              </w:rPr>
              <w:fldChar w:fldCharType="end"/>
            </w:r>
            <w:r>
              <w:rPr>
                <w:rStyle w:val="Typewriter"/>
                <w:rFonts w:cs="Trebuchet MS; Arial" w:ascii="Trebuchet MS; Arial" w:hAnsi="Trebuchet MS; Arial"/>
              </w:rPr>
              <w:br/>
              <w:t xml:space="preserve">• </w:t>
            </w:r>
            <w:r>
              <w:fldChar w:fldCharType="begin"/>
            </w:r>
            <w:r>
              <w:rPr>
                <w:rStyle w:val="InternetLink"/>
                <w:rFonts w:cs="Trebuchet MS; Arial" w:ascii="Trebuchet MS; Arial" w:hAnsi="Trebuchet MS; Arial"/>
              </w:rPr>
              <w:instrText xml:space="preserve"> HYPERLINK "../in/tutorial_css_parte1.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Adicionando estilo a sua página</w:t>
            </w:r>
            <w:r>
              <w:rPr>
                <w:rStyle w:val="InternetLink"/>
                <w:rFonts w:cs="Trebuchet MS; Arial" w:ascii="Trebuchet MS; Arial" w:hAnsi="Trebuchet MS; Arial"/>
              </w:rPr>
              <w:fldChar w:fldCharType="end"/>
            </w:r>
          </w:p>
          <w:p>
            <w:pPr>
              <w:pStyle w:val="Normal"/>
              <w:ind w:left="360" w:hanging="0"/>
              <w:rPr/>
            </w:pPr>
            <w:r>
              <w:rPr>
                <w:rStyle w:val="Typewriter"/>
                <w:rFonts w:cs="Trebuchet MS; Arial" w:ascii="Trebuchet MS; Arial" w:hAnsi="Trebuchet MS; Arial"/>
              </w:rPr>
              <w:t>PARTE II:</w:t>
            </w:r>
            <w:r>
              <w:fldChar w:fldCharType="begin"/>
            </w:r>
            <w:r>
              <w:rPr>
                <w:rStyle w:val="InternetLink"/>
                <w:rFonts w:cs="Trebuchet MS; Arial" w:ascii="Trebuchet MS; Arial" w:hAnsi="Trebuchet MS; Arial"/>
              </w:rPr>
              <w:instrText xml:space="preserve"> HYPERLINK "../in/infoweb_css2.c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br/>
            </w:r>
            <w:r>
              <w:rPr>
                <w:rStyle w:val="InternetLink"/>
                <w:rFonts w:cs="Trebuchet MS; Arial" w:ascii="Trebuchet MS; Arial" w:hAnsi="Trebuchet MS; Arial"/>
              </w:rPr>
              <w:fldChar w:fldCharType="end"/>
            </w:r>
            <w:r>
              <w:rPr>
                <w:rStyle w:val="Typewriter"/>
                <w:rFonts w:cs="Trebuchet MS; Arial" w:ascii="Trebuchet MS; Arial" w:hAnsi="Trebuchet MS; Arial"/>
              </w:rPr>
              <w:t xml:space="preserve">• </w:t>
            </w:r>
            <w:r>
              <w:fldChar w:fldCharType="begin"/>
            </w:r>
            <w:r>
              <w:rPr>
                <w:rStyle w:val="InternetLink"/>
                <w:rFonts w:cs="Trebuchet MS; Arial" w:ascii="Trebuchet MS; Arial" w:hAnsi="Trebuchet MS; Arial"/>
              </w:rPr>
              <w:instrText xml:space="preserve"> HYPERLINK "../in/tutorial_css_parte2.htm" \l "fontes"</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Aplicando CSS em Fontes</w:t>
            </w:r>
            <w:r>
              <w:rPr>
                <w:rStyle w:val="InternetLink"/>
                <w:rFonts w:cs="Trebuchet MS; Arial" w:ascii="Trebuchet MS; Arial" w:hAnsi="Trebuchet MS; Arial"/>
              </w:rPr>
              <w:fldChar w:fldCharType="end"/>
            </w:r>
          </w:p>
          <w:p>
            <w:pPr>
              <w:pStyle w:val="Normal"/>
              <w:ind w:left="360" w:hanging="0"/>
              <w:rPr/>
            </w:pPr>
            <w:r>
              <w:rPr>
                <w:rStyle w:val="Typewriter"/>
                <w:rFonts w:cs="Trebuchet MS; Arial" w:ascii="Trebuchet MS; Arial" w:hAnsi="Trebuchet MS; Arial"/>
              </w:rPr>
              <w:t>PARTE III:</w:t>
            </w:r>
            <w:r>
              <w:fldChar w:fldCharType="begin"/>
            </w:r>
            <w:r>
              <w:rPr>
                <w:rStyle w:val="InternetLink"/>
                <w:rFonts w:cs="Trebuchet MS; Arial" w:ascii="Trebuchet MS; Arial" w:hAnsi="Trebuchet MS; Arial"/>
              </w:rPr>
              <w:instrText xml:space="preserve"> HYPERLINK "../in/infoweb_css2.c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br/>
            </w:r>
            <w:r>
              <w:rPr>
                <w:rStyle w:val="InternetLink"/>
                <w:rFonts w:cs="Trebuchet MS; Arial" w:ascii="Trebuchet MS; Arial" w:hAnsi="Trebuchet MS; Arial"/>
              </w:rPr>
              <w:fldChar w:fldCharType="end"/>
            </w:r>
            <w:r>
              <w:rPr>
                <w:rStyle w:val="Typewriter"/>
                <w:rFonts w:cs="Trebuchet MS; Arial" w:ascii="Trebuchet MS; Arial" w:hAnsi="Trebuchet MS; Arial"/>
              </w:rPr>
              <w:t xml:space="preserve">• </w:t>
            </w:r>
            <w:hyperlink r:id="rId36">
              <w:r>
                <w:rPr>
                  <w:rStyle w:val="InternetLink"/>
                  <w:rFonts w:cs="Trebuchet MS; Arial" w:ascii="Trebuchet MS; Arial" w:hAnsi="Trebuchet MS; Arial"/>
                </w:rPr>
                <w:t>Parágrafos</w:t>
              </w:r>
            </w:hyperlink>
          </w:p>
          <w:p>
            <w:pPr>
              <w:pStyle w:val="Normal"/>
              <w:ind w:left="360" w:hanging="0"/>
              <w:rPr/>
            </w:pPr>
            <w:r>
              <w:rPr>
                <w:rStyle w:val="Typewriter"/>
                <w:rFonts w:cs="Trebuchet MS; Arial" w:ascii="Trebuchet MS; Arial" w:hAnsi="Trebuchet MS; Arial"/>
              </w:rPr>
              <w:t>PARTE IV:</w:t>
              <w:br/>
              <w:t xml:space="preserve">• </w:t>
            </w:r>
            <w:hyperlink r:id="rId37">
              <w:r>
                <w:rPr>
                  <w:rStyle w:val="InternetLink"/>
                  <w:rFonts w:cs="Trebuchet MS; Arial" w:ascii="Trebuchet MS; Arial" w:hAnsi="Trebuchet MS; Arial"/>
                </w:rPr>
                <w:t>Imagens</w:t>
              </w:r>
            </w:hyperlink>
            <w:r>
              <w:rPr/>
              <w:t xml:space="preserve"> </w:t>
            </w:r>
          </w:p>
          <w:p>
            <w:pPr>
              <w:pStyle w:val="Normal"/>
              <w:ind w:left="360" w:hanging="0"/>
              <w:rPr/>
            </w:pPr>
            <w:r>
              <w:rPr>
                <w:rStyle w:val="Typewriter"/>
                <w:rFonts w:cs="Trebuchet MS; Arial" w:ascii="Trebuchet MS; Arial" w:hAnsi="Trebuchet MS; Arial"/>
              </w:rPr>
              <w:t>PARTE V:</w:t>
              <w:br/>
              <w:t xml:space="preserve">• </w:t>
            </w:r>
            <w:hyperlink r:id="rId38">
              <w:r>
                <w:rPr>
                  <w:rStyle w:val="InternetLink"/>
                  <w:rFonts w:cs="Trebuchet MS; Arial" w:ascii="Trebuchet MS; Arial" w:hAnsi="Trebuchet MS; Arial"/>
                </w:rPr>
                <w:t>Layers</w:t>
              </w:r>
            </w:hyperlink>
          </w:p>
        </w:tc>
        <w:tc>
          <w:tcPr>
            <w:tcW w:w="167" w:type="dxa"/>
            <w:tcBorders/>
            <w:shd w:fill="008000" w:val="clear"/>
          </w:tcPr>
          <w:p>
            <w:pPr>
              <w:pStyle w:val="Normal"/>
              <w:snapToGrid w:val="false"/>
              <w:ind w:left="360" w:hanging="0"/>
              <w:rPr/>
            </w:pPr>
            <w:r>
              <w:rPr/>
            </w:r>
          </w:p>
        </w:tc>
        <w:tc>
          <w:tcPr>
            <w:tcW w:w="0" w:type="dxa"/>
            <w:vMerge w:val="continue"/>
            <w:tcBorders/>
            <w:shd w:fill="008000" w:val="clear"/>
          </w:tcPr>
          <w:p>
            <w:pPr>
              <w:pStyle w:val="Normal"/>
              <w:snapToGrid w:val="false"/>
              <w:ind w:left="360" w:hanging="0"/>
              <w:rPr/>
            </w:pPr>
            <w:r>
              <w:rPr/>
            </w:r>
          </w:p>
        </w:tc>
        <w:tc>
          <w:tcPr>
            <w:tcW w:w="0" w:type="dxa"/>
            <w:vMerge w:val="continue"/>
            <w:tcBorders/>
            <w:shd w:fill="008000" w:val="clear"/>
          </w:tcPr>
          <w:p>
            <w:pPr>
              <w:pStyle w:val="Normal"/>
              <w:snapToGrid w:val="false"/>
              <w:ind w:left="360" w:hanging="0"/>
              <w:rPr/>
            </w:pPr>
            <w:r>
              <w:rPr/>
            </w:r>
          </w:p>
        </w:tc>
      </w:tr>
      <w:tr>
        <w:trPr/>
        <w:tc>
          <w:tcPr>
            <w:tcW w:w="74" w:type="dxa"/>
            <w:vMerge w:val="continue"/>
            <w:tcBorders/>
            <w:shd w:fill="008000" w:val="clear"/>
            <w:vAlign w:val="center"/>
          </w:tcPr>
          <w:p>
            <w:pPr>
              <w:pStyle w:val="Normal"/>
              <w:snapToGrid w:val="false"/>
              <w:ind w:left="360" w:hanging="0"/>
              <w:rPr/>
            </w:pPr>
            <w:r>
              <w:rPr/>
            </w:r>
          </w:p>
        </w:tc>
        <w:tc>
          <w:tcPr>
            <w:tcW w:w="9117" w:type="dxa"/>
            <w:tcBorders/>
          </w:tcPr>
          <w:p>
            <w:pPr>
              <w:pStyle w:val="Blockquote"/>
              <w:spacing w:before="100" w:after="100"/>
              <w:ind w:left="360" w:right="360" w:hanging="0"/>
              <w:rPr/>
            </w:pPr>
            <w:r>
              <w:rPr>
                <w:rFonts w:cs="Trebuchet MS; Arial" w:ascii="Trebuchet MS; Arial" w:hAnsi="Trebuchet MS; Arial"/>
                <w:b/>
                <w:color w:val="000080"/>
              </w:rPr>
              <w:t xml:space="preserve">Aplicando </w:t>
            </w:r>
            <w:r>
              <w:rPr>
                <w:rFonts w:cs="Trebuchet MS; Arial" w:ascii="Trebuchet MS; Arial" w:hAnsi="Trebuchet MS; Arial"/>
                <w:b/>
                <w:i/>
                <w:color w:val="000080"/>
              </w:rPr>
              <w:t>CSS</w:t>
            </w:r>
            <w:r>
              <w:rPr>
                <w:rFonts w:cs="Trebuchet MS; Arial" w:ascii="Trebuchet MS; Arial" w:hAnsi="Trebuchet MS; Arial"/>
                <w:b/>
                <w:color w:val="000080"/>
              </w:rPr>
              <w:t xml:space="preserve"> a imagens</w:t>
            </w:r>
          </w:p>
          <w:p>
            <w:pPr>
              <w:pStyle w:val="Blockquote"/>
              <w:rPr/>
            </w:pPr>
            <w:r>
              <w:rPr>
                <w:rStyle w:val="Typewriter"/>
                <w:rFonts w:cs="Trebuchet MS; Arial" w:ascii="Trebuchet MS; Arial" w:hAnsi="Trebuchet MS; Arial"/>
                <w:b/>
              </w:rPr>
              <w:t>Comandos:</w:t>
            </w:r>
          </w:p>
          <w:p>
            <w:pPr>
              <w:pStyle w:val="Blockquote"/>
              <w:rPr/>
            </w:pPr>
            <w:r>
              <w:rPr>
                <w:rStyle w:val="Typewriter"/>
                <w:rFonts w:cs="Trebuchet MS; Arial" w:ascii="Trebuchet MS; Arial" w:hAnsi="Trebuchet MS; Arial"/>
              </w:rPr>
              <w:t>•</w:t>
            </w:r>
            <w:r>
              <w:rPr>
                <w:rStyle w:val="Typewriter"/>
                <w:rFonts w:eastAsia="Trebuchet MS; Arial" w:cs="Trebuchet MS; Arial" w:ascii="Trebuchet MS; Arial" w:hAnsi="Trebuchet MS; Arial"/>
              </w:rPr>
              <w:t xml:space="preserve"> </w:t>
            </w:r>
            <w:hyperlink w:anchor="color">
              <w:r>
                <w:rPr>
                  <w:rStyle w:val="InternetLink"/>
                  <w:rFonts w:cs="Trebuchet MS; Arial" w:ascii="Trebuchet MS; Arial" w:hAnsi="Trebuchet MS; Arial"/>
                  <w:sz w:val="20"/>
                </w:rPr>
                <w:t>color</w:t>
              </w:r>
            </w:hyperlink>
            <w:r>
              <w:rPr>
                <w:rStyle w:val="Typewriter"/>
                <w:rFonts w:cs="Trebuchet MS; Arial" w:ascii="Trebuchet MS; Arial" w:hAnsi="Trebuchet MS; Arial"/>
              </w:rPr>
              <w:br/>
              <w:t xml:space="preserve">• </w:t>
            </w:r>
            <w:hyperlink w:anchor="bc">
              <w:r>
                <w:rPr>
                  <w:rStyle w:val="InternetLink"/>
                  <w:rFonts w:cs="Trebuchet MS; Arial" w:ascii="Trebuchet MS; Arial" w:hAnsi="Trebuchet MS; Arial"/>
                  <w:sz w:val="20"/>
                </w:rPr>
                <w:t>background-color</w:t>
              </w:r>
            </w:hyperlink>
            <w:r>
              <w:rPr>
                <w:rStyle w:val="Typewriter"/>
                <w:rFonts w:cs="Trebuchet MS; Arial" w:ascii="Trebuchet MS; Arial" w:hAnsi="Trebuchet MS; Arial"/>
              </w:rPr>
              <w:t xml:space="preserve"> </w:t>
              <w:br/>
              <w:t xml:space="preserve">• </w:t>
            </w:r>
            <w:hyperlink w:anchor="bi">
              <w:r>
                <w:rPr>
                  <w:rStyle w:val="InternetLink"/>
                  <w:rFonts w:cs="Trebuchet MS; Arial" w:ascii="Trebuchet MS; Arial" w:hAnsi="Trebuchet MS; Arial"/>
                  <w:sz w:val="20"/>
                </w:rPr>
                <w:t>background-image</w:t>
              </w:r>
            </w:hyperlink>
            <w:r>
              <w:rPr>
                <w:rStyle w:val="Typewriter"/>
                <w:rFonts w:cs="Trebuchet MS; Arial" w:ascii="Trebuchet MS; Arial" w:hAnsi="Trebuchet MS; Arial"/>
              </w:rPr>
              <w:br/>
              <w:t xml:space="preserve">• </w:t>
            </w:r>
            <w:hyperlink w:anchor="br">
              <w:r>
                <w:rPr>
                  <w:rStyle w:val="InternetLink"/>
                  <w:rFonts w:cs="Trebuchet MS; Arial" w:ascii="Trebuchet MS; Arial" w:hAnsi="Trebuchet MS; Arial"/>
                  <w:sz w:val="20"/>
                </w:rPr>
                <w:t xml:space="preserve">background-repeat </w:t>
                <w:br/>
              </w:r>
            </w:hyperlink>
            <w:r>
              <w:rPr>
                <w:rStyle w:val="Typewriter"/>
                <w:rFonts w:cs="Trebuchet MS; Arial" w:ascii="Trebuchet MS; Arial" w:hAnsi="Trebuchet MS; Arial"/>
              </w:rPr>
              <w:t xml:space="preserve">• </w:t>
            </w:r>
            <w:hyperlink w:anchor="ba">
              <w:r>
                <w:rPr>
                  <w:rStyle w:val="InternetLink"/>
                  <w:rFonts w:cs="Trebuchet MS; Arial" w:ascii="Trebuchet MS; Arial" w:hAnsi="Trebuchet MS; Arial"/>
                  <w:sz w:val="20"/>
                </w:rPr>
                <w:t xml:space="preserve">background-attachment </w:t>
              </w:r>
            </w:hyperlink>
            <w:r>
              <w:rPr>
                <w:rStyle w:val="Typewriter"/>
                <w:rFonts w:cs="Trebuchet MS; Arial" w:ascii="Trebuchet MS; Arial" w:hAnsi="Trebuchet MS; Arial"/>
              </w:rPr>
              <w:br/>
              <w:t>•</w:t>
            </w:r>
            <w:hyperlink w:anchor="bp">
              <w:r>
                <w:rPr>
                  <w:rStyle w:val="InternetLink"/>
                  <w:rFonts w:cs="Trebuchet MS; Arial" w:ascii="Trebuchet MS; Arial" w:hAnsi="Trebuchet MS; Arial"/>
                  <w:sz w:val="20"/>
                </w:rPr>
                <w:t xml:space="preserve"> background-position </w:t>
              </w:r>
            </w:hyperlink>
            <w:r>
              <w:rPr>
                <w:rStyle w:val="Typewriter"/>
                <w:rFonts w:cs="Trebuchet MS; Arial" w:ascii="Trebuchet MS; Arial" w:hAnsi="Trebuchet MS; Arial"/>
              </w:rPr>
              <w:br/>
              <w:t>•</w:t>
            </w:r>
            <w:hyperlink w:anchor="back">
              <w:r>
                <w:rPr>
                  <w:rStyle w:val="InternetLink"/>
                  <w:rFonts w:cs="Trebuchet MS; Arial" w:ascii="Trebuchet MS; Arial" w:hAnsi="Trebuchet MS; Arial"/>
                  <w:sz w:val="20"/>
                </w:rPr>
                <w:t xml:space="preserve"> background </w:t>
              </w:r>
            </w:hyperlink>
            <w:r>
              <w:rPr>
                <w:rStyle w:val="Typewriter"/>
                <w:rFonts w:cs="Trebuchet MS; Arial" w:ascii="Trebuchet MS; Arial" w:hAnsi="Trebuchet MS; Arial"/>
              </w:rPr>
              <w:br/>
            </w:r>
          </w:p>
          <w:p>
            <w:pPr>
              <w:pStyle w:val="Blockquote"/>
              <w:rPr/>
            </w:pPr>
            <w:r>
              <w:rPr>
                <w:rStyle w:val="Typewriter"/>
                <w:rFonts w:cs="Trebuchet MS; Arial" w:ascii="Trebuchet MS; Arial" w:hAnsi="Trebuchet MS; Arial"/>
                <w:b/>
                <w:color w:val="000080"/>
              </w:rPr>
              <w:t>color</w:t>
            </w:r>
          </w:p>
          <w:p>
            <w:pPr>
              <w:pStyle w:val="Blockquote"/>
              <w:rPr/>
            </w:pPr>
            <w:r>
              <w:rPr>
                <w:rStyle w:val="Typewriter"/>
                <w:rFonts w:cs="Trebuchet MS; Arial" w:ascii="Trebuchet MS; Arial" w:hAnsi="Trebuchet MS; Arial"/>
              </w:rPr>
              <w:t xml:space="preserve">Podemos aplicar cores a qualquer elemento de uma página html. Para tanto, utilizamos nomes ou números hexadecimais da mesma forma que na programação em html básico. A novidade em </w:t>
            </w:r>
            <w:r>
              <w:rPr>
                <w:rStyle w:val="Typewriter"/>
                <w:rFonts w:cs="Trebuchet MS; Arial" w:ascii="Trebuchet MS; Arial" w:hAnsi="Trebuchet MS; Arial"/>
                <w:i/>
              </w:rPr>
              <w:t xml:space="preserve">CSS </w:t>
            </w:r>
            <w:r>
              <w:rPr>
                <w:rStyle w:val="Typewriter"/>
                <w:rFonts w:cs="Trebuchet MS; Arial" w:ascii="Trebuchet MS; Arial" w:hAnsi="Trebuchet MS; Arial"/>
              </w:rPr>
              <w:t xml:space="preserve">é que podemos utilizar diretamente valores RGB para definir a cor. </w:t>
            </w:r>
          </w:p>
          <w:p>
            <w:pPr>
              <w:pStyle w:val="Blockquote"/>
              <w:rPr/>
            </w:pPr>
            <w:r>
              <w:rPr>
                <w:rStyle w:val="Typewriter"/>
                <w:rFonts w:cs="Trebuchet MS; Arial" w:ascii="Trebuchet MS; Arial" w:hAnsi="Trebuchet MS; Arial"/>
              </w:rPr>
              <w:t>Exemplo: itálicos em vermelho podem ser definidos por:</w:t>
            </w:r>
          </w:p>
          <w:p>
            <w:pPr>
              <w:pStyle w:val="Blockquote"/>
              <w:rPr/>
            </w:pPr>
            <w:r>
              <w:rPr>
                <w:rStyle w:val="Typewriter"/>
                <w:rFonts w:cs="Trebuchet MS; Arial" w:ascii="Trebuchet MS; Arial" w:hAnsi="Trebuchet MS; Arial"/>
                <w:b/>
              </w:rPr>
              <w:t>Nome:</w:t>
            </w:r>
          </w:p>
          <w:p>
            <w:pPr>
              <w:pStyle w:val="Blockquote"/>
              <w:rPr/>
            </w:pPr>
            <w:r>
              <w:rPr>
                <w:rStyle w:val="Typewriter"/>
                <w:rFonts w:cs="Trebuchet MS; Arial" w:ascii="Trebuchet MS; Arial" w:hAnsi="Trebuchet MS; Arial"/>
                <w:color w:val="808080"/>
              </w:rPr>
              <w:t>I { color: red }</w:t>
            </w:r>
          </w:p>
          <w:p>
            <w:pPr>
              <w:pStyle w:val="Blockquote"/>
              <w:rPr/>
            </w:pPr>
            <w:r>
              <w:rPr>
                <w:rStyle w:val="Typewriter"/>
                <w:rFonts w:cs="Trebuchet MS; Arial" w:ascii="Trebuchet MS; Arial" w:hAnsi="Trebuchet MS; Arial"/>
                <w:b/>
              </w:rPr>
              <w:t>Valor numérico:</w:t>
            </w:r>
          </w:p>
          <w:p>
            <w:pPr>
              <w:pStyle w:val="Blockquote"/>
              <w:rPr/>
            </w:pPr>
            <w:r>
              <w:rPr>
                <w:rStyle w:val="Typewriter"/>
                <w:rFonts w:cs="Trebuchet MS; Arial" w:ascii="Trebuchet MS; Arial" w:hAnsi="Trebuchet MS; Arial"/>
                <w:color w:val="808080"/>
              </w:rPr>
              <w:t>I { color: #FF0000 }</w:t>
            </w:r>
          </w:p>
          <w:p>
            <w:pPr>
              <w:pStyle w:val="Blockquote"/>
              <w:rPr/>
            </w:pPr>
            <w:r>
              <w:rPr>
                <w:rStyle w:val="Typewriter"/>
                <w:rFonts w:cs="Trebuchet MS; Arial" w:ascii="Trebuchet MS; Arial" w:hAnsi="Trebuchet MS; Arial"/>
                <w:b/>
              </w:rPr>
              <w:t>Código RGB:</w:t>
            </w:r>
          </w:p>
          <w:p>
            <w:pPr>
              <w:pStyle w:val="Blockquote"/>
              <w:rPr/>
            </w:pPr>
            <w:r>
              <w:rPr>
                <w:rStyle w:val="Typewriter"/>
                <w:rFonts w:cs="Trebuchet MS; Arial" w:ascii="Trebuchet MS; Arial" w:hAnsi="Trebuchet MS; Arial"/>
                <w:color w:val="808080"/>
              </w:rPr>
              <w:t>I { color: rgb (255, 0, 0) }</w:t>
            </w:r>
          </w:p>
          <w:p>
            <w:pPr>
              <w:pStyle w:val="Blockquote"/>
              <w:rPr/>
            </w:pPr>
            <w:r>
              <w:rPr>
                <w:rStyle w:val="Typewriter"/>
                <w:rFonts w:cs="Trebuchet MS; Arial" w:ascii="Trebuchet MS; Arial" w:hAnsi="Trebuchet MS; Arial"/>
              </w:rPr>
              <w:t>O Internet Explorer 3 não é compatível com a definição em código rgb, mas ambos Netscape 4 e IE 4 aceitam.</w:t>
            </w:r>
          </w:p>
          <w:p>
            <w:pPr>
              <w:pStyle w:val="Blockquote"/>
              <w:rPr/>
            </w:pPr>
            <w:r>
              <w:rPr>
                <w:rStyle w:val="Typewriter"/>
                <w:rFonts w:cs="Trebuchet MS; Arial" w:ascii="Trebuchet MS; Arial" w:hAnsi="Trebuchet MS; Arial"/>
                <w:b/>
                <w:color w:val="000080"/>
              </w:rPr>
              <w:t>background-color</w:t>
            </w:r>
            <w:r>
              <w:rPr>
                <w:rStyle w:val="Typewriter"/>
                <w:rFonts w:cs="Trebuchet MS; Arial" w:ascii="Trebuchet MS; Arial" w:hAnsi="Trebuchet MS; Arial"/>
                <w:b/>
                <w:color w:val="FFFF00"/>
              </w:rPr>
              <w:t xml:space="preserve"> </w:t>
            </w:r>
            <w:r>
              <w:rPr>
                <w:rStyle w:val="Typewriter"/>
                <w:rFonts w:cs="Trebuchet MS; Arial" w:ascii="Trebuchet MS; Arial" w:hAnsi="Trebuchet MS; Arial"/>
              </w:rPr>
              <w:t>da mesma forma que no comando color, podemos aplicar valores numéricos, nomes ou códigos RGB para configurar uma cor de fundo de qualquer elemento da página html, incluindo imagens.</w:t>
            </w:r>
          </w:p>
          <w:p>
            <w:pPr>
              <w:pStyle w:val="Blockquote"/>
              <w:rPr/>
            </w:pPr>
            <w:r>
              <w:rPr>
                <w:rStyle w:val="Typewriter"/>
                <w:rFonts w:cs="Trebuchet MS; Arial" w:ascii="Trebuchet MS; Arial" w:hAnsi="Trebuchet MS; Arial"/>
                <w:color w:val="808080"/>
              </w:rPr>
              <w:t>P.cinza { background-color: gray }</w:t>
            </w:r>
          </w:p>
          <w:p>
            <w:pPr>
              <w:pStyle w:val="Blockquote"/>
              <w:rPr/>
            </w:pPr>
            <w:r>
              <w:rPr>
                <w:rStyle w:val="Typewriter"/>
                <w:rFonts w:cs="Trebuchet MS; Arial" w:ascii="Trebuchet MS; Arial" w:hAnsi="Trebuchet MS; Arial"/>
              </w:rPr>
              <w:t xml:space="preserve">Neste exemplo você pode observar a cor cinza aplicada a todo o fundo deste parágrafo. </w:t>
            </w:r>
          </w:p>
          <w:p>
            <w:pPr>
              <w:pStyle w:val="Blockquote"/>
              <w:rPr/>
            </w:pPr>
            <w:r>
              <w:rPr>
                <w:rStyle w:val="Typewriter"/>
                <w:rFonts w:cs="Trebuchet MS; Arial" w:ascii="Trebuchet MS; Arial" w:hAnsi="Trebuchet MS; Arial"/>
              </w:rPr>
              <w:t>Observações:</w:t>
            </w:r>
          </w:p>
          <w:p>
            <w:pPr>
              <w:pStyle w:val="Blockquote"/>
              <w:rPr/>
            </w:pPr>
            <w:r>
              <w:rPr>
                <w:rStyle w:val="Typewriter"/>
                <w:rFonts w:cs="Trebuchet MS; Arial" w:ascii="Trebuchet MS; Arial" w:hAnsi="Trebuchet MS; Arial"/>
              </w:rPr>
              <w:t xml:space="preserve">No </w:t>
            </w:r>
            <w:r>
              <w:rPr>
                <w:rStyle w:val="Typewriter"/>
                <w:rFonts w:cs="Trebuchet MS; Arial" w:ascii="Trebuchet MS; Arial" w:hAnsi="Trebuchet MS; Arial"/>
                <w:i/>
              </w:rPr>
              <w:t>IE3</w:t>
            </w:r>
            <w:r>
              <w:rPr>
                <w:rStyle w:val="Typewriter"/>
                <w:rFonts w:cs="Trebuchet MS; Arial" w:ascii="Trebuchet MS; Arial" w:hAnsi="Trebuchet MS; Arial"/>
              </w:rPr>
              <w:t xml:space="preserve"> e no </w:t>
            </w:r>
            <w:r>
              <w:rPr>
                <w:rStyle w:val="Typewriter"/>
                <w:rFonts w:cs="Trebuchet MS; Arial" w:ascii="Trebuchet MS; Arial" w:hAnsi="Trebuchet MS; Arial"/>
                <w:i/>
              </w:rPr>
              <w:t>Netscape 4</w:t>
            </w:r>
            <w:r>
              <w:rPr>
                <w:rStyle w:val="Typewriter"/>
                <w:rFonts w:cs="Trebuchet MS; Arial" w:ascii="Trebuchet MS; Arial" w:hAnsi="Trebuchet MS; Arial"/>
              </w:rPr>
              <w:t xml:space="preserve"> a cor aparece apenas atrás de cada palavra, enquanto no </w:t>
            </w:r>
            <w:r>
              <w:rPr>
                <w:rStyle w:val="Typewriter"/>
                <w:rFonts w:cs="Trebuchet MS; Arial" w:ascii="Trebuchet MS; Arial" w:hAnsi="Trebuchet MS; Arial"/>
                <w:i/>
              </w:rPr>
              <w:t>IE4</w:t>
            </w:r>
            <w:r>
              <w:rPr>
                <w:rStyle w:val="Typewriter"/>
                <w:rFonts w:cs="Trebuchet MS; Arial" w:ascii="Trebuchet MS; Arial" w:hAnsi="Trebuchet MS; Arial"/>
              </w:rPr>
              <w:t xml:space="preserve"> teremos um retângulo de cor envolvendo todo o parágrafo.</w:t>
            </w:r>
          </w:p>
          <w:p>
            <w:pPr>
              <w:pStyle w:val="Blockquote"/>
              <w:rPr/>
            </w:pPr>
            <w:r>
              <w:rPr>
                <w:rStyle w:val="Typewriter"/>
                <w:rFonts w:cs="Trebuchet MS; Arial" w:ascii="Trebuchet MS; Arial" w:hAnsi="Trebuchet MS; Arial"/>
              </w:rPr>
              <w:t xml:space="preserve">O </w:t>
            </w:r>
            <w:r>
              <w:rPr>
                <w:rStyle w:val="Typewriter"/>
                <w:rFonts w:cs="Trebuchet MS; Arial" w:ascii="Trebuchet MS; Arial" w:hAnsi="Trebuchet MS; Arial"/>
                <w:i/>
              </w:rPr>
              <w:t>IE3</w:t>
            </w:r>
            <w:r>
              <w:rPr>
                <w:rStyle w:val="Typewriter"/>
                <w:rFonts w:cs="Trebuchet MS; Arial" w:ascii="Trebuchet MS; Arial" w:hAnsi="Trebuchet MS; Arial"/>
              </w:rPr>
              <w:t xml:space="preserve"> não aceita o comando </w:t>
            </w:r>
            <w:r>
              <w:rPr>
                <w:rStyle w:val="Typewriter"/>
                <w:rFonts w:cs="Trebuchet MS; Arial" w:ascii="Trebuchet MS; Arial" w:hAnsi="Trebuchet MS; Arial"/>
                <w:b/>
              </w:rPr>
              <w:t>background-color</w:t>
            </w:r>
            <w:r>
              <w:rPr>
                <w:rStyle w:val="Typewriter"/>
                <w:rFonts w:cs="Trebuchet MS; Arial" w:ascii="Trebuchet MS; Arial" w:hAnsi="Trebuchet MS; Arial"/>
              </w:rPr>
              <w:t xml:space="preserve">, mas aceita o comando </w:t>
            </w:r>
            <w:r>
              <w:rPr>
                <w:rStyle w:val="Typewriter"/>
                <w:rFonts w:cs="Trebuchet MS; Arial" w:ascii="Trebuchet MS; Arial" w:hAnsi="Trebuchet MS; Arial"/>
                <w:b/>
              </w:rPr>
              <w:t>background</w:t>
            </w:r>
            <w:r>
              <w:rPr>
                <w:rStyle w:val="Typewriter"/>
                <w:rFonts w:cs="Trebuchet MS; Arial" w:ascii="Trebuchet MS; Arial" w:hAnsi="Trebuchet MS; Arial"/>
              </w:rPr>
              <w:t>, que será discutido mais a frente.</w:t>
            </w:r>
          </w:p>
          <w:p>
            <w:pPr>
              <w:pStyle w:val="Blockquote"/>
              <w:rPr/>
            </w:pPr>
            <w:r>
              <w:rPr>
                <w:rStyle w:val="Typewriter"/>
                <w:rFonts w:cs="Trebuchet MS; Arial" w:ascii="Trebuchet MS; Arial" w:hAnsi="Trebuchet MS; Arial"/>
                <w:b/>
                <w:color w:val="000080"/>
              </w:rPr>
              <w:t>background-image</w:t>
            </w:r>
          </w:p>
          <w:p>
            <w:pPr>
              <w:pStyle w:val="Blockquote"/>
              <w:rPr/>
            </w:pPr>
            <w:r>
              <w:rPr>
                <w:rStyle w:val="Typewriter"/>
                <w:rFonts w:cs="Trebuchet MS; Arial" w:ascii="Trebuchet MS; Arial" w:hAnsi="Trebuchet MS; Arial"/>
              </w:rPr>
              <w:t>Com este comando podemos facilmente aplicar uma gif ou jpg atrás de qualquer elemento html.</w:t>
            </w:r>
          </w:p>
          <w:p>
            <w:pPr>
              <w:pStyle w:val="Blockquote"/>
              <w:rPr/>
            </w:pPr>
            <w:r>
              <w:rPr>
                <w:rStyle w:val="Typewriter"/>
                <w:rFonts w:cs="Trebuchet MS; Arial" w:ascii="Trebuchet MS; Arial" w:hAnsi="Trebuchet MS; Arial"/>
                <w:color w:val="808080"/>
              </w:rPr>
              <w:t>&lt;P STYLE="background-imagem: url (nome_da_imagem.gif)&gt;</w:t>
            </w:r>
          </w:p>
          <w:p>
            <w:pPr>
              <w:pStyle w:val="Blockquote"/>
              <w:rPr/>
            </w:pPr>
            <w:r>
              <w:rPr>
                <w:rStyle w:val="Typewriter"/>
                <w:rFonts w:cs="Trebuchet MS; Arial" w:ascii="Trebuchet MS; Arial" w:hAnsi="Trebuchet MS; Arial"/>
                <w:color w:val="008000"/>
              </w:rPr>
              <w:t>Como exemplo, aplicamos uma imagem atrás de todo este parágrafo. A figura se repete continuamente, da mesma forma que o background de uma página html.</w:t>
            </w:r>
          </w:p>
          <w:p>
            <w:pPr>
              <w:pStyle w:val="Blockquote"/>
              <w:rPr/>
            </w:pPr>
            <w:r>
              <w:rPr>
                <w:rStyle w:val="Typewriter"/>
                <w:rFonts w:cs="Trebuchet MS; Arial" w:ascii="Trebuchet MS; Arial" w:hAnsi="Trebuchet MS; Arial"/>
              </w:rPr>
              <w:t xml:space="preserve">Assim como podemos aplicar a imagem na </w:t>
            </w:r>
            <w:r>
              <w:rPr>
                <w:rStyle w:val="Typewriter"/>
                <w:rFonts w:cs="Trebuchet MS; Arial" w:ascii="Trebuchet MS; Arial" w:hAnsi="Trebuchet MS; Arial"/>
                <w:i/>
              </w:rPr>
              <w:t>tag</w:t>
            </w:r>
            <w:r>
              <w:rPr>
                <w:rStyle w:val="Typewriter"/>
                <w:rFonts w:cs="Trebuchet MS; Arial" w:ascii="Trebuchet MS; Arial" w:hAnsi="Trebuchet MS; Arial"/>
              </w:rPr>
              <w:t xml:space="preserve"> &lt;BODY&gt; fazendo com que a figura se repita por toda a página,</w:t>
            </w:r>
            <w:r>
              <w:rPr/>
              <w:t xml:space="preserve"> </w:t>
            </w:r>
            <w:r>
              <w:rPr>
                <w:rStyle w:val="Typewriter"/>
                <w:rFonts w:cs="Trebuchet MS; Arial" w:ascii="Trebuchet MS; Arial" w:hAnsi="Trebuchet MS; Arial"/>
              </w:rPr>
              <w:t>podemos aplicá-la a uma única palavra, somente. O valor : url (none) serve para desativar qualquer valor aplicado anteriormente ao background-image.</w:t>
            </w:r>
            <w:r>
              <w:rPr/>
              <w:t xml:space="preserve"> </w:t>
            </w:r>
          </w:p>
          <w:p>
            <w:pPr>
              <w:pStyle w:val="Blockquote"/>
              <w:rPr/>
            </w:pPr>
            <w:r>
              <w:rPr>
                <w:rStyle w:val="Typewriter"/>
                <w:rFonts w:cs="Trebuchet MS; Arial" w:ascii="Trebuchet MS; Arial" w:hAnsi="Trebuchet MS; Arial"/>
              </w:rPr>
              <w:t>Observações:</w:t>
            </w:r>
            <w:r>
              <w:rPr/>
              <w:t xml:space="preserve"> </w:t>
            </w:r>
          </w:p>
          <w:p>
            <w:pPr>
              <w:pStyle w:val="Blockquote"/>
              <w:rPr/>
            </w:pPr>
            <w:r>
              <w:rPr>
                <w:rStyle w:val="Typewriter"/>
                <w:rFonts w:cs="Trebuchet MS; Arial" w:ascii="Trebuchet MS; Arial" w:hAnsi="Trebuchet MS; Arial"/>
              </w:rPr>
              <w:t xml:space="preserve">O IE3 só aceita o comando background, que será discutido posteriormente, mas não o comando background-image. </w:t>
            </w:r>
          </w:p>
          <w:p>
            <w:pPr>
              <w:pStyle w:val="Blockquote"/>
              <w:rPr/>
            </w:pPr>
            <w:r>
              <w:rPr>
                <w:rStyle w:val="Typewriter"/>
                <w:rFonts w:cs="Trebuchet MS; Arial" w:ascii="Trebuchet MS; Arial" w:hAnsi="Trebuchet MS; Arial"/>
              </w:rPr>
              <w:t>O Netscape Comunicator às vezes não reage corretamente quando colocamos uma imagem em apenas parte de um parágrafo.</w:t>
            </w:r>
            <w:r>
              <w:rPr/>
              <w:t xml:space="preserve"> </w:t>
            </w:r>
          </w:p>
          <w:p>
            <w:pPr>
              <w:pStyle w:val="Blockquote"/>
              <w:rPr/>
            </w:pPr>
            <w:r>
              <w:rPr>
                <w:rStyle w:val="Typewriter"/>
                <w:rFonts w:cs="Trebuchet MS; Arial" w:ascii="Trebuchet MS; Arial" w:hAnsi="Trebuchet MS; Arial"/>
                <w:b/>
                <w:color w:val="000080"/>
              </w:rPr>
              <w:t>background-repeat</w:t>
            </w:r>
          </w:p>
          <w:p>
            <w:pPr>
              <w:pStyle w:val="Blockquote"/>
              <w:rPr/>
            </w:pPr>
            <w:r>
              <w:rPr>
                <w:rStyle w:val="Typewriter"/>
                <w:rFonts w:cs="Trebuchet MS; Arial" w:ascii="Trebuchet MS; Arial" w:hAnsi="Trebuchet MS; Arial"/>
              </w:rPr>
              <w:t>Com este comando podemos definir se a imagem de fundo se repetirá continuamente ou não.</w:t>
            </w:r>
            <w:r>
              <w:rPr/>
              <w:t xml:space="preserve"> </w:t>
            </w:r>
          </w:p>
          <w:p>
            <w:pPr>
              <w:pStyle w:val="Blockquote"/>
              <w:rPr/>
            </w:pPr>
            <w:r>
              <w:rPr>
                <w:rStyle w:val="Typewriter"/>
                <w:rFonts w:cs="Trebuchet MS; Arial" w:ascii="Trebuchet MS; Arial" w:hAnsi="Trebuchet MS; Arial"/>
                <w:color w:val="808080"/>
              </w:rPr>
              <w:t>&lt;P STYLE="background-repeat: no-repeat; background-imagem: url (nome_da_imagem.gif)&gt;</w:t>
            </w:r>
            <w:r>
              <w:rPr/>
              <w:t xml:space="preserve"> </w:t>
            </w:r>
          </w:p>
          <w:p>
            <w:pPr>
              <w:pStyle w:val="Blockquote"/>
              <w:rPr/>
            </w:pPr>
            <w:r>
              <w:rPr>
                <w:rStyle w:val="Typewriter"/>
                <w:rFonts w:cs="Trebuchet MS; Arial" w:ascii="Trebuchet MS; Arial" w:hAnsi="Trebuchet MS; Arial"/>
              </w:rPr>
              <w:t>O mesmo parágrafo que havíamos configurado anteriormente terá a imagem aplicada só ao canto superior esquerdo, em vez de se repetir continuamente.</w:t>
            </w:r>
          </w:p>
          <w:p>
            <w:pPr>
              <w:pStyle w:val="Blockquote"/>
              <w:rPr/>
            </w:pPr>
            <w:r>
              <w:rPr>
                <w:rStyle w:val="Typewriter"/>
                <w:rFonts w:cs="Trebuchet MS; Arial" w:ascii="Trebuchet MS; Arial" w:hAnsi="Trebuchet MS; Arial"/>
              </w:rPr>
              <w:t xml:space="preserve">Podemos também definir que as imagens se repitam só na horizontal, como executamos neste parágrafor para exemplificar, utilizando o valor </w:t>
            </w:r>
            <w:r>
              <w:rPr>
                <w:rStyle w:val="Typewriter"/>
                <w:rFonts w:cs="Trebuchet MS; Arial" w:ascii="Trebuchet MS; Arial" w:hAnsi="Trebuchet MS; Arial"/>
                <w:b/>
              </w:rPr>
              <w:t>repeat-x</w:t>
            </w:r>
            <w:r>
              <w:rPr>
                <w:rStyle w:val="Typewriter"/>
                <w:rFonts w:cs="Trebuchet MS; Arial" w:ascii="Trebuchet MS; Arial" w:hAnsi="Trebuchet MS; Arial"/>
              </w:rPr>
              <w:t xml:space="preserve">. Para repetições na vertical, aplicamos o alor </w:t>
            </w:r>
            <w:r>
              <w:rPr>
                <w:rStyle w:val="Typewriter"/>
                <w:rFonts w:cs="Trebuchet MS; Arial" w:ascii="Trebuchet MS; Arial" w:hAnsi="Trebuchet MS; Arial"/>
                <w:b/>
              </w:rPr>
              <w:t>repeat-y</w:t>
            </w:r>
            <w:r>
              <w:rPr>
                <w:rStyle w:val="Typewriter"/>
                <w:rFonts w:cs="Trebuchet MS; Arial" w:ascii="Trebuchet MS; Arial" w:hAnsi="Trebuchet MS; Arial"/>
              </w:rPr>
              <w:t xml:space="preserve">. O valor </w:t>
            </w:r>
            <w:r>
              <w:rPr>
                <w:rStyle w:val="Typewriter"/>
                <w:rFonts w:cs="Trebuchet MS; Arial" w:ascii="Trebuchet MS; Arial" w:hAnsi="Trebuchet MS; Arial"/>
                <w:b/>
              </w:rPr>
              <w:t>repeat</w:t>
            </w:r>
            <w:r>
              <w:rPr>
                <w:rStyle w:val="Typewriter"/>
                <w:rFonts w:cs="Trebuchet MS; Arial" w:ascii="Trebuchet MS; Arial" w:hAnsi="Trebuchet MS; Arial"/>
              </w:rPr>
              <w:t>, sozinho, serve para fazer o fundo repetir-se em ambas as direções, eliminando qualquer estilo estipulado anteriormente.</w:t>
            </w:r>
            <w:r>
              <w:rPr/>
              <w:t xml:space="preserve"> </w:t>
            </w:r>
          </w:p>
          <w:p>
            <w:pPr>
              <w:pStyle w:val="Blockquote"/>
              <w:rPr/>
            </w:pPr>
            <w:r>
              <w:rPr>
                <w:rStyle w:val="Typewriter"/>
                <w:rFonts w:cs="Trebuchet MS; Arial" w:ascii="Trebuchet MS; Arial" w:hAnsi="Trebuchet MS; Arial"/>
                <w:b/>
                <w:color w:val="000080"/>
              </w:rPr>
              <w:t>background-attachment</w:t>
            </w:r>
          </w:p>
          <w:p>
            <w:pPr>
              <w:pStyle w:val="Blockquote"/>
              <w:rPr/>
            </w:pPr>
            <w:r>
              <w:rPr>
                <w:rStyle w:val="Typewriter"/>
                <w:rFonts w:cs="Trebuchet MS; Arial" w:ascii="Trebuchet MS; Arial" w:hAnsi="Trebuchet MS; Arial"/>
              </w:rPr>
              <w:t xml:space="preserve">Normalmente quando movimentamos a barra de scroll em uma página html o seu background se move junto com o conteúdo da página. Em Style Sheets podemos definir um fundo fixo para uma página. Para tal efeito, utilizamos o comando background-attachment. </w:t>
            </w:r>
          </w:p>
          <w:p>
            <w:pPr>
              <w:pStyle w:val="Blockquote"/>
              <w:rPr/>
            </w:pPr>
            <w:r>
              <w:rPr>
                <w:rStyle w:val="Typewriter"/>
                <w:rFonts w:cs="Trebuchet MS; Arial" w:ascii="Trebuchet MS; Arial" w:hAnsi="Trebuchet MS; Arial"/>
                <w:color w:val="808080"/>
              </w:rPr>
              <w:t>BODY { background-attachment: fixed; background-image: url (nome_da_imagem.jpg) }</w:t>
            </w:r>
          </w:p>
          <w:p>
            <w:pPr>
              <w:pStyle w:val="Blockquote"/>
              <w:rPr/>
            </w:pPr>
            <w:r>
              <w:rPr>
                <w:rStyle w:val="Typewriter"/>
                <w:rFonts w:cs="Trebuchet MS; Arial" w:ascii="Trebuchet MS; Arial" w:hAnsi="Trebuchet MS; Arial"/>
              </w:rPr>
              <w:t>Infelizmente essa propriedade não funciona no Netscape Navigator. Há dois valores possíveis: fixed (fixo) e scroll (para garantir que o fundo role junto com a página).</w:t>
            </w:r>
          </w:p>
          <w:p>
            <w:pPr>
              <w:pStyle w:val="Blockquote"/>
              <w:rPr/>
            </w:pPr>
            <w:r>
              <w:rPr>
                <w:rStyle w:val="Typewriter"/>
                <w:rFonts w:cs="Trebuchet MS; Arial" w:ascii="Trebuchet MS; Arial" w:hAnsi="Trebuchet MS; Arial"/>
                <w:b/>
                <w:color w:val="000080"/>
              </w:rPr>
              <w:t>background-position</w:t>
            </w:r>
          </w:p>
          <w:p>
            <w:pPr>
              <w:pStyle w:val="Blockquote"/>
              <w:rPr/>
            </w:pPr>
            <w:r>
              <w:rPr>
                <w:rStyle w:val="Typewriter"/>
                <w:rFonts w:cs="Trebuchet MS; Arial" w:ascii="Trebuchet MS; Arial" w:hAnsi="Trebuchet MS; Arial"/>
              </w:rPr>
              <w:t>Por fim, podemos controlar exatamente onde a imagem de fundo aparecerá atrás do elemento ao qual a estamos aplicando.</w:t>
            </w:r>
          </w:p>
          <w:p>
            <w:pPr>
              <w:pStyle w:val="Blockquote"/>
              <w:rPr/>
            </w:pPr>
            <w:r>
              <w:rPr>
                <w:rStyle w:val="Typewriter"/>
                <w:rFonts w:cs="Trebuchet MS; Arial" w:ascii="Trebuchet MS; Arial" w:hAnsi="Trebuchet MS; Arial"/>
                <w:color w:val="808080"/>
              </w:rPr>
              <w:t>P { background-position: rigth center; background-repeat: no-repeat; background-image: url (nome_da_imagem.jpg) }</w:t>
            </w:r>
          </w:p>
          <w:p>
            <w:pPr>
              <w:pStyle w:val="Blockquote"/>
              <w:rPr/>
            </w:pPr>
            <w:r>
              <w:rPr>
                <w:rStyle w:val="Typewriter"/>
                <w:rFonts w:cs="Trebuchet MS; Arial" w:ascii="Trebuchet MS; Arial" w:hAnsi="Trebuchet MS; Arial"/>
              </w:rPr>
              <w:t>Este comando também só pode ser visualizado no Internet Explorer. Neste parágrafo aplicamos a imagem ao centro direito do parágrafo. A primeira palavra na configuração da posição da imagem de fundo define o valor horizontal. A segunda palavra se refere ao posicionamento vertical da imagem.</w:t>
            </w:r>
            <w:r>
              <w:rPr/>
              <w:t xml:space="preserve"> </w:t>
            </w:r>
          </w:p>
          <w:p>
            <w:pPr>
              <w:pStyle w:val="Blockquote"/>
              <w:rPr/>
            </w:pPr>
            <w:r>
              <w:rPr>
                <w:rStyle w:val="Typewriter"/>
                <w:rFonts w:cs="Trebuchet MS; Arial" w:ascii="Trebuchet MS; Arial" w:hAnsi="Trebuchet MS; Arial"/>
              </w:rPr>
              <w:t xml:space="preserve">Podemos definir o posicionamento da imagem de fundo em </w:t>
            </w:r>
            <w:r>
              <w:rPr>
                <w:rStyle w:val="Typewriter"/>
                <w:rFonts w:cs="Trebuchet MS; Arial" w:ascii="Trebuchet MS; Arial" w:hAnsi="Trebuchet MS; Arial"/>
                <w:b/>
              </w:rPr>
              <w:t>palavras-chave</w:t>
            </w:r>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rPr>
              <w:t>- right (alinhamento à direita)</w:t>
              <w:br/>
              <w:t>- left (alinhamento à esquerda)</w:t>
              <w:br/>
              <w:t>- center (centralizado)</w:t>
              <w:br/>
              <w:t>- top (alinhamento superior)</w:t>
              <w:br/>
              <w:t>- bottom (alinhamento inferior).</w:t>
            </w:r>
          </w:p>
          <w:p>
            <w:pPr>
              <w:pStyle w:val="Blockquote"/>
              <w:rPr/>
            </w:pPr>
            <w:r>
              <w:rPr>
                <w:rStyle w:val="Typewriter"/>
                <w:rFonts w:cs="Trebuchet MS; Arial" w:ascii="Trebuchet MS; Arial" w:hAnsi="Trebuchet MS; Arial"/>
                <w:color w:val="C0C0C0"/>
              </w:rPr>
              <w:t>P { background-position: 50px 20px; background-repeat: no-repeat; background-image: url (nome_da_imagem.jpg) }</w:t>
            </w:r>
          </w:p>
          <w:p>
            <w:pPr>
              <w:pStyle w:val="Blockquote"/>
              <w:rPr/>
            </w:pPr>
            <w:r>
              <w:rPr>
                <w:rStyle w:val="Typewriter"/>
                <w:rFonts w:cs="Trebuchet MS; Arial" w:ascii="Trebuchet MS; Arial" w:hAnsi="Trebuchet MS; Arial"/>
              </w:rPr>
              <w:t xml:space="preserve">Para definir o posicionamento de maneira mais precisa podemos utilizar </w:t>
            </w:r>
            <w:r>
              <w:rPr>
                <w:rStyle w:val="Typewriter"/>
                <w:rFonts w:cs="Trebuchet MS; Arial" w:ascii="Trebuchet MS; Arial" w:hAnsi="Trebuchet MS; Arial"/>
                <w:b/>
              </w:rPr>
              <w:t>unidades de medida</w:t>
            </w:r>
            <w:r>
              <w:rPr>
                <w:rStyle w:val="Typewriter"/>
                <w:rFonts w:cs="Trebuchet MS; Arial" w:ascii="Trebuchet MS; Arial" w:hAnsi="Trebuchet MS; Arial"/>
              </w:rPr>
              <w:t>, como fizemos com este parágrafo. As unidades que podem ser utilizadas são as mesmas que vem sendo discutidas anteriormente: px, pt, em, cm...</w:t>
            </w:r>
            <w:r>
              <w:rPr/>
              <w:t xml:space="preserve"> </w:t>
            </w:r>
          </w:p>
          <w:p>
            <w:pPr>
              <w:pStyle w:val="Blockquote"/>
              <w:rPr/>
            </w:pPr>
            <w:r>
              <w:rPr>
                <w:rStyle w:val="Typewriter"/>
                <w:rFonts w:cs="Trebuchet MS; Arial" w:ascii="Trebuchet MS; Arial" w:hAnsi="Trebuchet MS; Arial"/>
              </w:rPr>
              <w:t xml:space="preserve">Por último, também podemos utilizar </w:t>
            </w:r>
            <w:r>
              <w:rPr>
                <w:rStyle w:val="Typewriter"/>
                <w:rFonts w:cs="Trebuchet MS; Arial" w:ascii="Trebuchet MS; Arial" w:hAnsi="Trebuchet MS; Arial"/>
                <w:b/>
              </w:rPr>
              <w:t>valores de percentagem</w:t>
            </w:r>
            <w:r>
              <w:rPr>
                <w:rStyle w:val="Typewriter"/>
                <w:rFonts w:cs="Trebuchet MS; Arial" w:ascii="Trebuchet MS; Arial" w:hAnsi="Trebuchet MS; Arial"/>
              </w:rPr>
              <w:t xml:space="preserve"> para definir o posicionamento de uma imagem atrás de um elemento do html:</w:t>
            </w:r>
          </w:p>
          <w:p>
            <w:pPr>
              <w:pStyle w:val="Blockquote"/>
              <w:rPr/>
            </w:pPr>
            <w:r>
              <w:rPr>
                <w:rStyle w:val="Typewriter"/>
                <w:rFonts w:cs="Trebuchet MS; Arial" w:ascii="Trebuchet MS; Arial" w:hAnsi="Trebuchet MS; Arial"/>
                <w:color w:val="C0C0C0"/>
              </w:rPr>
              <w:t>P { background-position: 50% 80%; background-repeat: no-repeat; background-image: url (nome_da_imagem.jpg) }</w:t>
            </w:r>
          </w:p>
          <w:p>
            <w:pPr>
              <w:pStyle w:val="Blockquote"/>
              <w:rPr/>
            </w:pPr>
            <w:r>
              <w:rPr>
                <w:rStyle w:val="Typewriter"/>
                <w:rFonts w:cs="Trebuchet MS; Arial" w:ascii="Trebuchet MS; Arial" w:hAnsi="Trebuchet MS; Arial"/>
              </w:rPr>
              <w:t>Neste exemplo a imagem aparecerá 50% distante da margem direita, calculados pelo espaço horizontal ocupado pelo parágrafo, e a 80% do seu topo.</w:t>
            </w:r>
          </w:p>
          <w:p>
            <w:pPr>
              <w:pStyle w:val="Blockquote"/>
              <w:rPr/>
            </w:pPr>
            <w:r>
              <w:rPr>
                <w:rStyle w:val="Typewriter"/>
                <w:rFonts w:cs="Trebuchet MS; Arial" w:ascii="Trebuchet MS; Arial" w:hAnsi="Trebuchet MS; Arial"/>
                <w:b/>
                <w:color w:val="000080"/>
              </w:rPr>
              <w:t>background</w:t>
            </w:r>
          </w:p>
          <w:p>
            <w:pPr>
              <w:pStyle w:val="Blockquote"/>
              <w:rPr/>
            </w:pPr>
            <w:r>
              <w:rPr>
                <w:rStyle w:val="Typewriter"/>
                <w:rFonts w:cs="Trebuchet MS; Arial" w:ascii="Trebuchet MS; Arial" w:hAnsi="Trebuchet MS; Arial"/>
              </w:rPr>
              <w:t>A vantagem de utilizar este comando é podermos aplicar todos os atributos vistos até agora (cor de fundo, imagem, posicionamento) de uma única vez. Ele também permite que as páginas possam ser visualizadas no Internet Explorer 3. Para tanto, siga o seguinte modelo:</w:t>
            </w:r>
          </w:p>
          <w:p>
            <w:pPr>
              <w:pStyle w:val="Blockquote"/>
              <w:spacing w:before="100" w:after="100"/>
              <w:ind w:left="360" w:right="360" w:hanging="0"/>
              <w:rPr/>
            </w:pPr>
            <w:r>
              <w:rPr>
                <w:rStyle w:val="Typewriter"/>
                <w:rFonts w:cs="Trebuchet MS; Arial" w:ascii="Trebuchet MS; Arial" w:hAnsi="Trebuchet MS; Arial"/>
                <w:color w:val="808080"/>
              </w:rPr>
              <w:t>P { background: url (nome_da_imagem.gif) #FF0000 repeat-x 20px 30px}</w:t>
            </w:r>
          </w:p>
        </w:tc>
        <w:tc>
          <w:tcPr>
            <w:tcW w:w="167" w:type="dxa"/>
            <w:tcBorders/>
            <w:shd w:fill="008000" w:val="clear"/>
          </w:tcPr>
          <w:p>
            <w:pPr>
              <w:pStyle w:val="Blockquote"/>
              <w:snapToGrid w:val="false"/>
              <w:spacing w:before="100" w:after="100"/>
              <w:rPr/>
            </w:pPr>
            <w:r>
              <w:rPr/>
            </w:r>
          </w:p>
        </w:tc>
        <w:tc>
          <w:tcPr>
            <w:tcW w:w="0" w:type="dxa"/>
            <w:vMerge w:val="continue"/>
            <w:tcBorders/>
            <w:shd w:fill="008000" w:val="clear"/>
          </w:tcPr>
          <w:p>
            <w:pPr>
              <w:pStyle w:val="Blockquote"/>
              <w:snapToGrid w:val="false"/>
              <w:spacing w:before="100" w:after="100"/>
              <w:rPr/>
            </w:pPr>
            <w:r>
              <w:rPr/>
            </w:r>
          </w:p>
        </w:tc>
        <w:tc>
          <w:tcPr>
            <w:tcW w:w="0" w:type="dxa"/>
            <w:vMerge w:val="continue"/>
            <w:tcBorders/>
            <w:shd w:fill="008000" w:val="clear"/>
          </w:tcPr>
          <w:p>
            <w:pPr>
              <w:pStyle w:val="Blockquote"/>
              <w:snapToGrid w:val="false"/>
              <w:spacing w:before="100" w:after="100"/>
              <w:rPr/>
            </w:pPr>
            <w:r>
              <w:rPr/>
            </w:r>
          </w:p>
        </w:tc>
      </w:tr>
      <w:tr>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35" cy="635"/>
                  <wp:effectExtent l="0" t="0" r="0" b="0"/>
                  <wp:wrapTopAndBottom/>
                  <wp:docPr id="22"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nha_aqua" descr=""/>
                          <pic:cNvPicPr>
                            <a:picLocks noChangeAspect="1" noChangeArrowheads="1"/>
                          </pic:cNvPicPr>
                        </pic:nvPicPr>
                        <pic:blipFill>
                          <a:blip r:link="rId39"/>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30" w:hRule="atLeast"/>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35" cy="635"/>
                  <wp:effectExtent l="0" t="0" r="0" b="0"/>
                  <wp:wrapTopAndBottom/>
                  <wp:docPr id="23"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nha_aqua" descr=""/>
                          <pic:cNvPicPr>
                            <a:picLocks noChangeAspect="1" noChangeArrowheads="1"/>
                          </pic:cNvPicPr>
                        </pic:nvPicPr>
                        <pic:blipFill>
                          <a:blip r:link="rId40"/>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shd w:fill="008000" w:val="clear"/>
            <w:vAlign w:val="center"/>
          </w:tcPr>
          <w:p>
            <w:pPr>
              <w:pStyle w:val="Normal"/>
              <w:snapToGrid w:val="false"/>
              <w:rPr/>
            </w:pPr>
            <w:r>
              <w:rPr/>
            </w:r>
          </w:p>
        </w:tc>
        <w:tc>
          <w:tcPr>
            <w:tcW w:w="0" w:type="dxa"/>
            <w:vMerge w:val="continue"/>
            <w:tcBorders/>
            <w:shd w:fill="00800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rFonts w:cs="MS Sans Serif; Arial" w:ascii="MS Sans Serif; Arial" w:hAnsi="MS Sans Serif; Arial"/>
          <w:sz w:val="18"/>
        </w:rPr>
        <w:t xml:space="preserve">Copyright © 1998 </w:t>
      </w:r>
      <w:hyperlink r:id="rId41">
        <w:r>
          <w:rPr>
            <w:rStyle w:val="InternetLink"/>
            <w:rFonts w:cs="MS Sans Serif; Arial" w:ascii="MS Sans Serif; Arial" w:hAnsi="MS Sans Serif; Arial"/>
            <w:sz w:val="18"/>
          </w:rPr>
          <w:t>ZAZ</w:t>
        </w:r>
      </w:hyperlink>
      <w:r>
        <w:rPr>
          <w:rFonts w:cs="MS Sans Serif; Arial" w:ascii="MS Sans Serif; Arial" w:hAnsi="MS Sans Serif; Arial"/>
          <w:sz w:val="18"/>
        </w:rPr>
        <w:t>. Todos os direitos reservados. All rights reserved.</w:t>
      </w:r>
    </w:p>
    <w:tbl>
      <w:tblPr>
        <w:tblW w:w="9358" w:type="dxa"/>
        <w:jc w:val="left"/>
        <w:tblInd w:w="0" w:type="dxa"/>
        <w:tblLayout w:type="fixed"/>
        <w:tblCellMar>
          <w:top w:w="0" w:type="dxa"/>
          <w:left w:w="0" w:type="dxa"/>
          <w:bottom w:w="0" w:type="dxa"/>
          <w:right w:w="0" w:type="dxa"/>
        </w:tblCellMar>
      </w:tblPr>
      <w:tblGrid>
        <w:gridCol w:w="74"/>
        <w:gridCol w:w="9117"/>
        <w:gridCol w:w="167"/>
      </w:tblGrid>
      <w:tr>
        <w:trPr/>
        <w:tc>
          <w:tcPr>
            <w:tcW w:w="9358" w:type="dxa"/>
            <w:gridSpan w:val="3"/>
            <w:tcBorders/>
            <w:vAlign w:val="center"/>
          </w:tcPr>
          <w:p>
            <w:pPr>
              <w:pStyle w:val="Normal"/>
              <w:rPr/>
            </w:pPr>
            <w:r>
              <w:rPr>
                <w:rFonts w:cs="Impact; Arial Black" w:ascii="Impact; Arial Black" w:hAnsi="Impact; Arial Black"/>
                <w:color w:val="008000"/>
                <w:sz w:val="72"/>
              </w:rPr>
              <w:t>E</w:t>
            </w:r>
            <w:r>
              <w:rPr>
                <w:rFonts w:cs="Impact; Arial Black" w:ascii="Impact; Arial Black" w:hAnsi="Impact; Arial Black"/>
                <w:color w:val="000080"/>
                <w:sz w:val="48"/>
              </w:rPr>
              <w:t>stilo de vida</w:t>
            </w:r>
            <w:r>
              <w:rPr>
                <w:rFonts w:cs="Impact; Arial Black" w:ascii="Impact; Arial Black" w:hAnsi="Impact; Arial Black"/>
                <w:color w:val="FFFF00"/>
                <w:sz w:val="48"/>
              </w:rPr>
              <w:t xml:space="preserve"> </w:t>
            </w:r>
            <w:r>
              <w:rPr>
                <w:rFonts w:cs="Impact; Arial Black" w:ascii="Impact; Arial Black" w:hAnsi="Impact; Arial Black"/>
                <w:color w:val="008000"/>
                <w:sz w:val="72"/>
              </w:rPr>
              <w:t>W</w:t>
            </w:r>
            <w:r>
              <w:rPr>
                <w:rFonts w:cs="Impact; Arial Black" w:ascii="Impact; Arial Black" w:hAnsi="Impact; Arial Black"/>
                <w:color w:val="000080"/>
                <w:sz w:val="48"/>
              </w:rPr>
              <w:t>eb</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35" cy="635"/>
                  <wp:effectExtent l="0" t="0" r="0" b="0"/>
                  <wp:wrapTopAndBottom/>
                  <wp:docPr id="24"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nha_aqua" descr=""/>
                          <pic:cNvPicPr>
                            <a:picLocks noChangeAspect="1" noChangeArrowheads="1"/>
                          </pic:cNvPicPr>
                        </pic:nvPicPr>
                        <pic:blipFill>
                          <a:blip r:link="rId42"/>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74" w:type="dxa"/>
            <w:vMerge w:val="restart"/>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35" cy="635"/>
                  <wp:effectExtent l="0" t="0" r="0" b="0"/>
                  <wp:wrapTopAndBottom/>
                  <wp:docPr id="25"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nha_aqua" descr=""/>
                          <pic:cNvPicPr>
                            <a:picLocks noChangeAspect="1" noChangeArrowheads="1"/>
                          </pic:cNvPicPr>
                        </pic:nvPicPr>
                        <pic:blipFill>
                          <a:blip r:link="rId43"/>
                          <a:srcRect l="-2147483648" t="-2147483648" r="-2147483648" b="-2147483648"/>
                          <a:stretch>
                            <a:fillRect/>
                          </a:stretch>
                        </pic:blipFill>
                        <pic:spPr bwMode="auto">
                          <a:xfrm>
                            <a:off x="0" y="0"/>
                            <a:ext cx="635" cy="635"/>
                          </a:xfrm>
                          <a:prstGeom prst="rect">
                            <a:avLst/>
                          </a:prstGeom>
                        </pic:spPr>
                      </pic:pic>
                    </a:graphicData>
                  </a:graphic>
                </wp:anchor>
              </w:drawing>
            </w:r>
          </w:p>
        </w:tc>
        <w:tc>
          <w:tcPr>
            <w:tcW w:w="9117" w:type="dxa"/>
            <w:tcBorders/>
          </w:tcPr>
          <w:p>
            <w:pPr>
              <w:pStyle w:val="Blockquote"/>
              <w:spacing w:before="100" w:after="100"/>
              <w:rPr>
                <w:rFonts w:ascii="Trebuchet MS; Arial" w:hAnsi="Trebuchet MS; Arial" w:cs="Trebuchet MS; Arial"/>
                <w:b/>
                <w:b/>
                <w:color w:val="000080"/>
                <w:sz w:val="28"/>
              </w:rPr>
            </w:pPr>
            <w:r>
              <w:rPr>
                <w:rFonts w:cs="Trebuchet MS; Arial" w:ascii="Trebuchet MS; Arial" w:hAnsi="Trebuchet MS; Arial"/>
                <w:b/>
                <w:color w:val="000080"/>
                <w:sz w:val="28"/>
              </w:rPr>
              <w:t>Entendendo Style Sheets - Parte 5</w:t>
            </w:r>
          </w:p>
        </w:tc>
        <w:tc>
          <w:tcPr>
            <w:tcW w:w="167" w:type="dxa"/>
            <w:tcBorders/>
            <w:shd w:fill="008000" w:val="clear"/>
          </w:tcPr>
          <w:p>
            <w:pPr>
              <w:pStyle w:val="Normal"/>
              <w:snapToGrid w:val="false"/>
              <w:rPr>
                <w:lang w:val="en-US"/>
              </w:rPr>
            </w:pPr>
            <w:r>
              <w:rPr>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35" cy="635"/>
                  <wp:effectExtent l="0" t="0" r="0" b="0"/>
                  <wp:wrapTopAndBottom/>
                  <wp:docPr id="26"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nha_aqua" descr=""/>
                          <pic:cNvPicPr>
                            <a:picLocks noChangeAspect="1" noChangeArrowheads="1"/>
                          </pic:cNvPicPr>
                        </pic:nvPicPr>
                        <pic:blipFill>
                          <a:blip r:link="rId44"/>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shd w:fill="008000" w:val="clear"/>
          </w:tcPr>
          <w:p>
            <w:pPr>
              <w:pStyle w:val="Normal"/>
              <w:snapToGrid w:val="false"/>
              <w:rPr/>
            </w:pPr>
            <w:r>
              <w:rPr/>
            </w:r>
          </w:p>
        </w:tc>
        <w:tc>
          <w:tcPr>
            <w:tcW w:w="0" w:type="dxa"/>
            <w:vMerge w:val="continue"/>
            <w:tcBorders/>
            <w:shd w:fill="008000" w:val="clear"/>
          </w:tcPr>
          <w:p>
            <w:pPr>
              <w:pStyle w:val="Normal"/>
              <w:snapToGrid w:val="false"/>
              <w:rPr/>
            </w:pPr>
            <w:r>
              <w:rPr/>
            </w:r>
          </w:p>
        </w:tc>
      </w:tr>
      <w:tr>
        <w:trPr/>
        <w:tc>
          <w:tcPr>
            <w:tcW w:w="74" w:type="dxa"/>
            <w:vMerge w:val="continue"/>
            <w:tcBorders/>
            <w:shd w:fill="008000" w:val="clear"/>
            <w:vAlign w:val="center"/>
          </w:tcPr>
          <w:p>
            <w:pPr>
              <w:pStyle w:val="Normal"/>
              <w:snapToGrid w:val="false"/>
              <w:rPr/>
            </w:pPr>
            <w:r>
              <w:rPr/>
            </w:r>
          </w:p>
        </w:tc>
        <w:tc>
          <w:tcPr>
            <w:tcW w:w="9117" w:type="dxa"/>
            <w:tcBorders/>
          </w:tcPr>
          <w:p>
            <w:pPr>
              <w:pStyle w:val="Normal"/>
              <w:rPr/>
            </w:pPr>
            <w:r>
              <w:rPr>
                <w:rStyle w:val="Typewriter"/>
                <w:rFonts w:cs="Trebuchet MS; Arial" w:ascii="Trebuchet MS; Arial" w:hAnsi="Trebuchet MS; Arial"/>
              </w:rPr>
              <w:t>PARTE I:</w:t>
              <w:br/>
              <w:t xml:space="preserve">• </w:t>
            </w:r>
            <w:r>
              <w:fldChar w:fldCharType="begin"/>
            </w:r>
            <w:r>
              <w:rPr>
                <w:rStyle w:val="InternetLink"/>
                <w:rFonts w:cs="Trebuchet MS; Arial" w:ascii="Trebuchet MS; Arial" w:hAnsi="Trebuchet MS; Arial"/>
              </w:rPr>
              <w:instrText xml:space="preserve"> HYPERLINK "../in/tutorial_css_parte1.htm" \l "introduca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Introdução</w:t>
            </w:r>
            <w:r>
              <w:rPr>
                <w:rStyle w:val="InternetLink"/>
                <w:rFonts w:cs="Trebuchet MS; Arial" w:ascii="Trebuchet MS; Arial" w:hAnsi="Trebuchet MS; Arial"/>
              </w:rPr>
              <w:fldChar w:fldCharType="end"/>
            </w:r>
            <w:r>
              <w:rPr>
                <w:rStyle w:val="Typewriter"/>
                <w:rFonts w:cs="Trebuchet MS; Arial" w:ascii="Trebuchet MS; Arial" w:hAnsi="Trebuchet MS; Arial"/>
              </w:rPr>
              <w:br/>
              <w:t xml:space="preserve">• </w:t>
            </w:r>
            <w:r>
              <w:fldChar w:fldCharType="begin"/>
            </w:r>
            <w:r>
              <w:rPr>
                <w:rStyle w:val="InternetLink"/>
                <w:rFonts w:cs="Trebuchet MS; Arial" w:ascii="Trebuchet MS; Arial" w:hAnsi="Trebuchet MS; Arial"/>
              </w:rPr>
              <w:instrText xml:space="preserve"> HYPERLINK "../in/tutorial_css_parte1.htm" \l "oque"</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 xml:space="preserve">O que Style Sheets podem fazer </w:t>
            </w:r>
            <w:r>
              <w:rPr>
                <w:rStyle w:val="InternetLink"/>
                <w:rFonts w:cs="Trebuchet MS; Arial" w:ascii="Trebuchet MS; Arial" w:hAnsi="Trebuchet MS; Arial"/>
              </w:rPr>
              <w:fldChar w:fldCharType="end"/>
            </w:r>
            <w:r>
              <w:rPr>
                <w:rStyle w:val="Typewriter"/>
                <w:rFonts w:cs="Trebuchet MS; Arial" w:ascii="Trebuchet MS; Arial" w:hAnsi="Trebuchet MS; Arial"/>
              </w:rPr>
              <w:br/>
              <w:t xml:space="preserve">• </w:t>
            </w:r>
            <w:r>
              <w:fldChar w:fldCharType="begin"/>
            </w:r>
            <w:r>
              <w:rPr>
                <w:rStyle w:val="InternetLink"/>
                <w:rFonts w:cs="Trebuchet MS; Arial" w:ascii="Trebuchet MS; Arial" w:hAnsi="Trebuchet MS; Arial"/>
              </w:rPr>
              <w:instrText xml:space="preserve"> HYPERLINK "../in/tutorial_css_parte1.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Adicionando estilo a sua página</w:t>
            </w:r>
            <w:r>
              <w:rPr>
                <w:rStyle w:val="InternetLink"/>
                <w:rFonts w:cs="Trebuchet MS; Arial" w:ascii="Trebuchet MS; Arial" w:hAnsi="Trebuchet MS; Arial"/>
              </w:rPr>
              <w:fldChar w:fldCharType="end"/>
            </w:r>
          </w:p>
          <w:p>
            <w:pPr>
              <w:pStyle w:val="Normal"/>
              <w:ind w:left="360" w:hanging="0"/>
              <w:rPr/>
            </w:pPr>
            <w:r>
              <w:rPr>
                <w:rStyle w:val="Typewriter"/>
                <w:rFonts w:cs="Trebuchet MS; Arial" w:ascii="Trebuchet MS; Arial" w:hAnsi="Trebuchet MS; Arial"/>
              </w:rPr>
              <w:t>PARTE II:</w:t>
            </w:r>
            <w:r>
              <w:fldChar w:fldCharType="begin"/>
            </w:r>
            <w:r>
              <w:rPr>
                <w:rStyle w:val="InternetLink"/>
                <w:rFonts w:cs="Trebuchet MS; Arial" w:ascii="Trebuchet MS; Arial" w:hAnsi="Trebuchet MS; Arial"/>
              </w:rPr>
              <w:instrText xml:space="preserve"> HYPERLINK "../in/infoweb_css2.c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br/>
            </w:r>
            <w:r>
              <w:rPr>
                <w:rStyle w:val="InternetLink"/>
                <w:rFonts w:cs="Trebuchet MS; Arial" w:ascii="Trebuchet MS; Arial" w:hAnsi="Trebuchet MS; Arial"/>
              </w:rPr>
              <w:fldChar w:fldCharType="end"/>
            </w:r>
            <w:r>
              <w:rPr>
                <w:rStyle w:val="Typewriter"/>
                <w:rFonts w:cs="Trebuchet MS; Arial" w:ascii="Trebuchet MS; Arial" w:hAnsi="Trebuchet MS; Arial"/>
              </w:rPr>
              <w:t xml:space="preserve">• </w:t>
            </w:r>
            <w:r>
              <w:fldChar w:fldCharType="begin"/>
            </w:r>
            <w:r>
              <w:rPr>
                <w:rStyle w:val="InternetLink"/>
                <w:rFonts w:cs="Trebuchet MS; Arial" w:ascii="Trebuchet MS; Arial" w:hAnsi="Trebuchet MS; Arial"/>
              </w:rPr>
              <w:instrText xml:space="preserve"> HYPERLINK "../in/tutorial_css_parte2.htm" \l "fontes"</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t>Aplicando CSS em Fontes</w:t>
            </w:r>
            <w:r>
              <w:rPr>
                <w:rStyle w:val="InternetLink"/>
                <w:rFonts w:cs="Trebuchet MS; Arial" w:ascii="Trebuchet MS; Arial" w:hAnsi="Trebuchet MS; Arial"/>
              </w:rPr>
              <w:fldChar w:fldCharType="end"/>
            </w:r>
          </w:p>
          <w:p>
            <w:pPr>
              <w:pStyle w:val="Normal"/>
              <w:ind w:left="360" w:hanging="0"/>
              <w:rPr/>
            </w:pPr>
            <w:r>
              <w:rPr>
                <w:rStyle w:val="Typewriter"/>
                <w:rFonts w:cs="Trebuchet MS; Arial" w:ascii="Trebuchet MS; Arial" w:hAnsi="Trebuchet MS; Arial"/>
              </w:rPr>
              <w:t>PARTE III:</w:t>
            </w:r>
            <w:r>
              <w:fldChar w:fldCharType="begin"/>
            </w:r>
            <w:r>
              <w:rPr>
                <w:rStyle w:val="InternetLink"/>
                <w:rFonts w:cs="Trebuchet MS; Arial" w:ascii="Trebuchet MS; Arial" w:hAnsi="Trebuchet MS; Arial"/>
              </w:rPr>
              <w:instrText xml:space="preserve"> HYPERLINK "../in/infoweb_css2.chtm" \l "estilo"</w:instrText>
            </w:r>
            <w:r>
              <w:rPr>
                <w:rStyle w:val="InternetLink"/>
                <w:rFonts w:cs="Trebuchet MS; Arial" w:ascii="Trebuchet MS; Arial" w:hAnsi="Trebuchet MS; Arial"/>
              </w:rPr>
              <w:fldChar w:fldCharType="separate"/>
            </w:r>
            <w:r>
              <w:rPr>
                <w:rStyle w:val="InternetLink"/>
                <w:rFonts w:cs="Trebuchet MS; Arial" w:ascii="Trebuchet MS; Arial" w:hAnsi="Trebuchet MS; Arial"/>
              </w:rPr>
              <w:br/>
            </w:r>
            <w:r>
              <w:rPr>
                <w:rStyle w:val="InternetLink"/>
                <w:rFonts w:cs="Trebuchet MS; Arial" w:ascii="Trebuchet MS; Arial" w:hAnsi="Trebuchet MS; Arial"/>
              </w:rPr>
              <w:fldChar w:fldCharType="end"/>
            </w:r>
            <w:r>
              <w:rPr>
                <w:rStyle w:val="Typewriter"/>
                <w:rFonts w:cs="Trebuchet MS; Arial" w:ascii="Trebuchet MS; Arial" w:hAnsi="Trebuchet MS; Arial"/>
              </w:rPr>
              <w:t xml:space="preserve">• </w:t>
            </w:r>
            <w:hyperlink r:id="rId45">
              <w:r>
                <w:rPr>
                  <w:rStyle w:val="InternetLink"/>
                  <w:rFonts w:cs="Trebuchet MS; Arial" w:ascii="Trebuchet MS; Arial" w:hAnsi="Trebuchet MS; Arial"/>
                </w:rPr>
                <w:t>Parágrafos</w:t>
              </w:r>
            </w:hyperlink>
          </w:p>
          <w:p>
            <w:pPr>
              <w:pStyle w:val="Normal"/>
              <w:ind w:left="360" w:hanging="0"/>
              <w:rPr/>
            </w:pPr>
            <w:r>
              <w:rPr>
                <w:rStyle w:val="Typewriter"/>
                <w:rFonts w:cs="Trebuchet MS; Arial" w:ascii="Trebuchet MS; Arial" w:hAnsi="Trebuchet MS; Arial"/>
              </w:rPr>
              <w:t>PARTE IV:</w:t>
              <w:br/>
              <w:t xml:space="preserve">• </w:t>
            </w:r>
            <w:hyperlink r:id="rId46">
              <w:r>
                <w:rPr>
                  <w:rStyle w:val="InternetLink"/>
                  <w:rFonts w:cs="Trebuchet MS; Arial" w:ascii="Trebuchet MS; Arial" w:hAnsi="Trebuchet MS; Arial"/>
                </w:rPr>
                <w:t>Imagens</w:t>
              </w:r>
            </w:hyperlink>
            <w:r>
              <w:rPr/>
              <w:t xml:space="preserve"> </w:t>
            </w:r>
          </w:p>
          <w:p>
            <w:pPr>
              <w:pStyle w:val="Normal"/>
              <w:ind w:left="360" w:hanging="0"/>
              <w:rPr/>
            </w:pPr>
            <w:r>
              <w:rPr>
                <w:rStyle w:val="Typewriter"/>
                <w:rFonts w:cs="Trebuchet MS; Arial" w:ascii="Trebuchet MS; Arial" w:hAnsi="Trebuchet MS; Arial"/>
              </w:rPr>
              <w:t>PARTE V:</w:t>
              <w:br/>
              <w:t xml:space="preserve">• </w:t>
            </w:r>
            <w:hyperlink r:id="rId47">
              <w:r>
                <w:rPr>
                  <w:rStyle w:val="InternetLink"/>
                  <w:rFonts w:cs="Trebuchet MS; Arial" w:ascii="Trebuchet MS; Arial" w:hAnsi="Trebuchet MS; Arial"/>
                </w:rPr>
                <w:t>Layers</w:t>
              </w:r>
            </w:hyperlink>
          </w:p>
        </w:tc>
        <w:tc>
          <w:tcPr>
            <w:tcW w:w="167" w:type="dxa"/>
            <w:tcBorders/>
            <w:shd w:fill="008000" w:val="clear"/>
          </w:tcPr>
          <w:p>
            <w:pPr>
              <w:pStyle w:val="Normal"/>
              <w:snapToGrid w:val="false"/>
              <w:ind w:left="360" w:hanging="0"/>
              <w:rPr/>
            </w:pPr>
            <w:r>
              <w:rPr/>
            </w:r>
          </w:p>
        </w:tc>
        <w:tc>
          <w:tcPr>
            <w:tcW w:w="0" w:type="dxa"/>
            <w:vMerge w:val="continue"/>
            <w:tcBorders/>
            <w:shd w:fill="008000" w:val="clear"/>
          </w:tcPr>
          <w:p>
            <w:pPr>
              <w:pStyle w:val="Normal"/>
              <w:snapToGrid w:val="false"/>
              <w:ind w:left="360" w:hanging="0"/>
              <w:rPr/>
            </w:pPr>
            <w:r>
              <w:rPr/>
            </w:r>
          </w:p>
        </w:tc>
        <w:tc>
          <w:tcPr>
            <w:tcW w:w="0" w:type="dxa"/>
            <w:vMerge w:val="continue"/>
            <w:tcBorders/>
            <w:shd w:fill="008000" w:val="clear"/>
          </w:tcPr>
          <w:p>
            <w:pPr>
              <w:pStyle w:val="Normal"/>
              <w:snapToGrid w:val="false"/>
              <w:ind w:left="360" w:hanging="0"/>
              <w:rPr/>
            </w:pPr>
            <w:r>
              <w:rPr/>
            </w:r>
          </w:p>
        </w:tc>
      </w:tr>
      <w:tr>
        <w:trPr/>
        <w:tc>
          <w:tcPr>
            <w:tcW w:w="74" w:type="dxa"/>
            <w:vMerge w:val="continue"/>
            <w:tcBorders/>
            <w:shd w:fill="008000" w:val="clear"/>
            <w:vAlign w:val="center"/>
          </w:tcPr>
          <w:p>
            <w:pPr>
              <w:pStyle w:val="Normal"/>
              <w:snapToGrid w:val="false"/>
              <w:ind w:left="360" w:hanging="0"/>
              <w:rPr/>
            </w:pPr>
            <w:r>
              <w:rPr/>
            </w:r>
          </w:p>
        </w:tc>
        <w:tc>
          <w:tcPr>
            <w:tcW w:w="9117" w:type="dxa"/>
            <w:tcBorders/>
          </w:tcPr>
          <w:p>
            <w:pPr>
              <w:pStyle w:val="Blockquote"/>
              <w:spacing w:before="100" w:after="100"/>
              <w:rPr>
                <w:rFonts w:ascii="Trebuchet MS; Arial" w:hAnsi="Trebuchet MS; Arial" w:cs="Trebuchet MS; Arial"/>
                <w:b/>
                <w:b/>
                <w:color w:val="000080"/>
              </w:rPr>
            </w:pPr>
            <w:r>
              <w:rPr>
                <w:rFonts w:cs="Trebuchet MS; Arial" w:ascii="Trebuchet MS; Arial" w:hAnsi="Trebuchet MS; Arial"/>
                <w:b/>
                <w:color w:val="000080"/>
              </w:rPr>
              <w:t>Utilização de Layers</w:t>
            </w:r>
          </w:p>
          <w:p>
            <w:pPr>
              <w:pStyle w:val="Blockquote"/>
              <w:rPr/>
            </w:pPr>
            <w:r>
              <w:rPr>
                <w:rStyle w:val="Typewriter"/>
                <w:rFonts w:cs="Trebuchet MS; Arial" w:ascii="Trebuchet MS; Arial" w:hAnsi="Trebuchet MS; Arial"/>
                <w:b/>
              </w:rPr>
              <w:t>Comandos:</w:t>
            </w:r>
          </w:p>
          <w:p>
            <w:pPr>
              <w:pStyle w:val="Blockquote"/>
              <w:rPr/>
            </w:pPr>
            <w:r>
              <w:rPr>
                <w:rStyle w:val="Typewriter"/>
                <w:rFonts w:cs="Trebuchet MS; Arial" w:ascii="Trebuchet MS; Arial" w:hAnsi="Trebuchet MS; Arial"/>
              </w:rPr>
              <w:t>•</w:t>
            </w:r>
            <w:r>
              <w:rPr>
                <w:rStyle w:val="Typewriter"/>
                <w:rFonts w:eastAsia="Trebuchet MS; Arial" w:cs="Trebuchet MS; Arial" w:ascii="Trebuchet MS; Arial" w:hAnsi="Trebuchet MS; Arial"/>
              </w:rPr>
              <w:t xml:space="preserve"> </w:t>
            </w:r>
            <w:hyperlink w:anchor="pos">
              <w:r>
                <w:rPr>
                  <w:rStyle w:val="InternetLink"/>
                  <w:rFonts w:cs="Trebuchet MS; Arial" w:ascii="Trebuchet MS; Arial" w:hAnsi="Trebuchet MS; Arial"/>
                  <w:sz w:val="20"/>
                </w:rPr>
                <w:t>position, left, top</w:t>
              </w:r>
            </w:hyperlink>
            <w:r>
              <w:rPr>
                <w:rStyle w:val="Typewriter"/>
                <w:rFonts w:cs="Trebuchet MS; Arial" w:ascii="Trebuchet MS; Arial" w:hAnsi="Trebuchet MS; Arial"/>
              </w:rPr>
              <w:t xml:space="preserve"> </w:t>
              <w:br/>
              <w:t xml:space="preserve">• </w:t>
            </w:r>
            <w:hyperlink w:anchor="wid">
              <w:r>
                <w:rPr>
                  <w:rStyle w:val="InternetLink"/>
                  <w:rFonts w:cs="Trebuchet MS; Arial" w:ascii="Trebuchet MS; Arial" w:hAnsi="Trebuchet MS; Arial"/>
                  <w:sz w:val="20"/>
                </w:rPr>
                <w:t xml:space="preserve">width </w:t>
              </w:r>
            </w:hyperlink>
            <w:r>
              <w:rPr>
                <w:rStyle w:val="Typewriter"/>
                <w:rFonts w:cs="Trebuchet MS; Arial" w:ascii="Trebuchet MS; Arial" w:hAnsi="Trebuchet MS; Arial"/>
              </w:rPr>
              <w:br/>
              <w:t>•</w:t>
            </w:r>
            <w:hyperlink w:anchor="zin">
              <w:r>
                <w:rPr>
                  <w:rStyle w:val="InternetLink"/>
                  <w:rFonts w:cs="Trebuchet MS; Arial" w:ascii="Trebuchet MS; Arial" w:hAnsi="Trebuchet MS; Arial"/>
                  <w:sz w:val="20"/>
                </w:rPr>
                <w:t xml:space="preserve"> z-index </w:t>
              </w:r>
            </w:hyperlink>
          </w:p>
          <w:p>
            <w:pPr>
              <w:pStyle w:val="Blockquote"/>
              <w:rPr/>
            </w:pPr>
            <w:r>
              <w:rPr>
                <w:rStyle w:val="Typewriter"/>
                <w:rFonts w:cs="Trebuchet MS; Arial" w:ascii="Trebuchet MS; Arial" w:hAnsi="Trebuchet MS; Arial"/>
              </w:rPr>
              <w:t xml:space="preserve">Vamos verificar agora a maior dentre as inovações introduzidas em Style Sheets: a utilização de layers. Sabemos que posicionamento utilizando o tradicional código </w:t>
            </w:r>
            <w:r>
              <w:rPr>
                <w:rStyle w:val="Typewriter"/>
                <w:rFonts w:cs="Trebuchet MS; Arial" w:ascii="Trebuchet MS; Arial" w:hAnsi="Trebuchet MS; Arial"/>
                <w:i/>
              </w:rPr>
              <w:t>html</w:t>
            </w:r>
            <w:r>
              <w:rPr>
                <w:rStyle w:val="Typewriter"/>
                <w:rFonts w:cs="Trebuchet MS; Arial" w:ascii="Trebuchet MS; Arial" w:hAnsi="Trebuchet MS; Arial"/>
              </w:rPr>
              <w:t xml:space="preserve"> é algo delicado. Mesmo com a utilização de tabelas, certas vezes alguns problemas de posicionamento e alinhamento podem quebrar a cabeça do mais experiente programador. Style Sheets chegou para acabar com essas limitações, como veremos a seguir. </w:t>
            </w:r>
          </w:p>
          <w:p>
            <w:pPr>
              <w:pStyle w:val="Blockquote"/>
              <w:rPr/>
            </w:pPr>
            <w:r>
              <w:rPr>
                <w:rStyle w:val="Typewriter"/>
                <w:rFonts w:cs="Trebuchet MS; Arial" w:ascii="Trebuchet MS; Arial" w:hAnsi="Trebuchet MS; Arial"/>
              </w:rPr>
              <w:t xml:space="preserve">Nota: Por terem sido criados posteriormente, os comandos </w:t>
            </w:r>
            <w:r>
              <w:rPr>
                <w:rStyle w:val="Typewriter"/>
                <w:rFonts w:cs="Trebuchet MS; Arial" w:ascii="Trebuchet MS; Arial" w:hAnsi="Trebuchet MS; Arial"/>
                <w:i/>
              </w:rPr>
              <w:t xml:space="preserve">Style Sheets </w:t>
            </w:r>
            <w:r>
              <w:rPr>
                <w:rStyle w:val="Typewriter"/>
                <w:rFonts w:cs="Trebuchet MS; Arial" w:ascii="Trebuchet MS; Arial" w:hAnsi="Trebuchet MS; Arial"/>
              </w:rPr>
              <w:t xml:space="preserve">para posicionamento e </w:t>
            </w:r>
            <w:r>
              <w:rPr>
                <w:rStyle w:val="Typewriter"/>
                <w:rFonts w:cs="Trebuchet MS; Arial" w:ascii="Trebuchet MS; Arial" w:hAnsi="Trebuchet MS; Arial"/>
                <w:i/>
              </w:rPr>
              <w:t>layers</w:t>
            </w:r>
            <w:r>
              <w:rPr>
                <w:rStyle w:val="Typewriter"/>
                <w:rFonts w:cs="Trebuchet MS; Arial" w:ascii="Trebuchet MS; Arial" w:hAnsi="Trebuchet MS; Arial"/>
              </w:rPr>
              <w:t xml:space="preserve"> não podem ser visualizados com o Internet Explorer 3.</w:t>
            </w:r>
          </w:p>
          <w:p>
            <w:pPr>
              <w:pStyle w:val="Blockquote"/>
              <w:rPr/>
            </w:pPr>
            <w:r>
              <w:rPr/>
              <w:br/>
            </w:r>
            <w:r>
              <w:rPr>
                <w:rStyle w:val="Typewriter"/>
                <w:rFonts w:cs="Trebuchet MS; Arial" w:ascii="Trebuchet MS; Arial" w:hAnsi="Trebuchet MS; Arial"/>
                <w:b/>
                <w:color w:val="000080"/>
              </w:rPr>
              <w:t>position, left, top</w:t>
            </w:r>
          </w:p>
          <w:p>
            <w:pPr>
              <w:pStyle w:val="Blockquote"/>
              <w:rPr/>
            </w:pPr>
            <w:r>
              <w:rPr>
                <w:rStyle w:val="Typewriter"/>
                <w:rFonts w:cs="Trebuchet MS; Arial" w:ascii="Trebuchet MS; Arial" w:hAnsi="Trebuchet MS; Arial"/>
              </w:rPr>
              <w:t xml:space="preserve">Este são os comando </w:t>
            </w:r>
            <w:r>
              <w:rPr>
                <w:rStyle w:val="Typewriter"/>
                <w:rFonts w:cs="Trebuchet MS; Arial" w:ascii="Trebuchet MS; Arial" w:hAnsi="Trebuchet MS; Arial"/>
                <w:i/>
              </w:rPr>
              <w:t>CSS</w:t>
            </w:r>
            <w:r>
              <w:rPr>
                <w:rStyle w:val="Typewriter"/>
                <w:rFonts w:cs="Trebuchet MS; Arial" w:ascii="Trebuchet MS; Arial" w:hAnsi="Trebuchet MS; Arial"/>
              </w:rPr>
              <w:t xml:space="preserve"> utilizados para posicionar os elementos na página html. O comando </w:t>
            </w:r>
            <w:r>
              <w:rPr>
                <w:rStyle w:val="Typewriter"/>
                <w:rFonts w:cs="Trebuchet MS; Arial" w:ascii="Trebuchet MS; Arial" w:hAnsi="Trebuchet MS; Arial"/>
                <w:b/>
              </w:rPr>
              <w:t>left</w:t>
            </w:r>
            <w:r>
              <w:rPr>
                <w:rStyle w:val="Typewriter"/>
                <w:rFonts w:cs="Trebuchet MS; Arial" w:ascii="Trebuchet MS; Arial" w:hAnsi="Trebuchet MS; Arial"/>
              </w:rPr>
              <w:t xml:space="preserve"> determina a distância entre o elemento e a margem esquerda da página. O Comando </w:t>
            </w:r>
            <w:r>
              <w:rPr>
                <w:rStyle w:val="Typewriter"/>
                <w:rFonts w:cs="Trebuchet MS; Arial" w:ascii="Trebuchet MS; Arial" w:hAnsi="Trebuchet MS; Arial"/>
                <w:b/>
              </w:rPr>
              <w:t>top</w:t>
            </w:r>
            <w:r>
              <w:rPr>
                <w:rStyle w:val="Typewriter"/>
                <w:rFonts w:cs="Trebuchet MS; Arial" w:ascii="Trebuchet MS; Arial" w:hAnsi="Trebuchet MS; Arial"/>
              </w:rPr>
              <w:t xml:space="preserve"> determina a distância até a parte superior da mesma.</w:t>
            </w:r>
          </w:p>
          <w:p>
            <w:pPr>
              <w:pStyle w:val="Blockquote"/>
              <w:rPr/>
            </w:pPr>
            <w:r>
              <w:rPr>
                <w:rStyle w:val="Typewriter"/>
                <w:rFonts w:cs="Trebuchet MS; Arial" w:ascii="Trebuchet MS; Arial" w:hAnsi="Trebuchet MS; Arial"/>
              </w:rPr>
              <w:t>Podemos utilizar valores de percentagem ou unidades de medida para determinar a posição do elemento através desses comandos. As unidades que podem ser utilizadas são as mesmas apresentadas anteriormente neste tutorial.</w:t>
            </w:r>
          </w:p>
          <w:p>
            <w:pPr>
              <w:pStyle w:val="Blockquote"/>
              <w:rPr/>
            </w:pPr>
            <w:r>
              <w:rPr>
                <w:rStyle w:val="Typewriter"/>
                <w:rFonts w:cs="Trebuchet MS; Arial" w:ascii="Trebuchet MS; Arial" w:hAnsi="Trebuchet MS; Arial"/>
              </w:rPr>
              <w:t xml:space="preserve">O comando </w:t>
            </w:r>
            <w:r>
              <w:rPr>
                <w:rStyle w:val="Typewriter"/>
                <w:rFonts w:cs="Trebuchet MS; Arial" w:ascii="Trebuchet MS; Arial" w:hAnsi="Trebuchet MS; Arial"/>
                <w:b/>
              </w:rPr>
              <w:t>position</w:t>
            </w:r>
            <w:r>
              <w:rPr>
                <w:rStyle w:val="Typewriter"/>
                <w:rFonts w:cs="Trebuchet MS; Arial" w:ascii="Trebuchet MS; Arial" w:hAnsi="Trebuchet MS; Arial"/>
              </w:rPr>
              <w:t xml:space="preserve"> determina se o posicionamento dos elementos será </w:t>
            </w:r>
            <w:r>
              <w:rPr>
                <w:rStyle w:val="Typewriter"/>
                <w:rFonts w:cs="Trebuchet MS; Arial" w:ascii="Trebuchet MS; Arial" w:hAnsi="Trebuchet MS; Arial"/>
                <w:b/>
              </w:rPr>
              <w:t>absoluto</w:t>
            </w:r>
            <w:r>
              <w:rPr>
                <w:rStyle w:val="Typewriter"/>
                <w:rFonts w:cs="Trebuchet MS; Arial" w:ascii="Trebuchet MS; Arial" w:hAnsi="Trebuchet MS; Arial"/>
              </w:rPr>
              <w:t xml:space="preserve"> ou </w:t>
            </w:r>
            <w:r>
              <w:rPr>
                <w:rStyle w:val="Typewriter"/>
                <w:rFonts w:cs="Trebuchet MS; Arial" w:ascii="Trebuchet MS; Arial" w:hAnsi="Trebuchet MS; Arial"/>
                <w:b/>
              </w:rPr>
              <w:t>relativo</w:t>
            </w:r>
            <w:r>
              <w:rPr>
                <w:rStyle w:val="Typewriter"/>
                <w:rFonts w:cs="Trebuchet MS; Arial" w:ascii="Trebuchet MS; Arial" w:hAnsi="Trebuchet MS; Arial"/>
              </w:rPr>
              <w:t xml:space="preserve">. Posicionamento absoluto significa que cada elemento terá sua posição determinada individualmente, através de coordenadas. Já no posicionamento relativo temos a posição de cada elemento determinada em relação aos outros. </w:t>
            </w:r>
          </w:p>
          <w:p>
            <w:pPr>
              <w:pStyle w:val="Blockquote"/>
              <w:rPr/>
            </w:pPr>
            <w:r>
              <w:rPr>
                <w:rStyle w:val="Typewriter"/>
                <w:rFonts w:cs="Trebuchet MS; Arial" w:ascii="Trebuchet MS; Arial" w:hAnsi="Trebuchet MS; Arial"/>
              </w:rPr>
              <w:t xml:space="preserve">Qualquer elemento pode ter sua posição determinada em </w:t>
            </w:r>
            <w:r>
              <w:rPr>
                <w:rStyle w:val="Typewriter"/>
                <w:rFonts w:cs="Trebuchet MS; Arial" w:ascii="Trebuchet MS; Arial" w:hAnsi="Trebuchet MS; Arial"/>
                <w:i/>
              </w:rPr>
              <w:t>Style Sheets</w:t>
            </w:r>
            <w:r>
              <w:rPr>
                <w:rStyle w:val="Typewriter"/>
                <w:rFonts w:cs="Trebuchet MS; Arial" w:ascii="Trebuchet MS; Arial" w:hAnsi="Trebuchet MS; Arial"/>
              </w:rPr>
              <w:t xml:space="preserve">: imagens, vídeos, párarafos ou uma única letra. </w:t>
            </w:r>
          </w:p>
          <w:p>
            <w:pPr>
              <w:pStyle w:val="Blockquote"/>
              <w:rPr/>
            </w:pPr>
            <w:r>
              <w:rPr>
                <w:rStyle w:val="Typewriter"/>
                <w:rFonts w:cs="Trebuchet MS; Arial" w:ascii="Trebuchet MS; Arial" w:hAnsi="Trebuchet MS; Arial"/>
                <w:color w:val="808080"/>
              </w:rPr>
              <w:t>.exemplo1 {position: absolute; left: 200px; top: 100px}</w:t>
            </w:r>
          </w:p>
          <w:p>
            <w:pPr>
              <w:pStyle w:val="Blockquote"/>
              <w:rPr/>
            </w:pPr>
            <w:r>
              <w:rPr>
                <w:rStyle w:val="Typewriter"/>
                <w:rFonts w:cs="Trebuchet MS; Arial" w:ascii="Trebuchet MS; Arial" w:hAnsi="Trebuchet MS; Arial"/>
              </w:rPr>
              <w:t xml:space="preserve">Clique para ver um exemplo de </w:t>
            </w:r>
            <w:hyperlink r:id="rId48">
              <w:r>
                <w:rPr>
                  <w:rStyle w:val="InternetLink"/>
                  <w:rFonts w:cs="Trebuchet MS; Arial" w:ascii="Trebuchet MS; Arial" w:hAnsi="Trebuchet MS; Arial"/>
                  <w:sz w:val="20"/>
                </w:rPr>
                <w:t>posicionamento absoluto</w:t>
              </w:r>
            </w:hyperlink>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color w:val="808080"/>
              </w:rPr>
              <w:t>&lt;IMG STYLE="position: relative; left: 10px; top: 10px&gt;</w:t>
            </w:r>
          </w:p>
          <w:p>
            <w:pPr>
              <w:pStyle w:val="Blockquote"/>
              <w:rPr/>
            </w:pPr>
            <w:r>
              <w:rPr>
                <w:rStyle w:val="Typewriter"/>
                <w:rFonts w:cs="Trebuchet MS; Arial" w:ascii="Trebuchet MS; Arial" w:hAnsi="Trebuchet MS; Arial"/>
              </w:rPr>
              <w:t xml:space="preserve">Clique para ver um exemplo de </w:t>
            </w:r>
            <w:hyperlink r:id="rId49">
              <w:r>
                <w:rPr>
                  <w:rStyle w:val="InternetLink"/>
                  <w:rFonts w:cs="Trebuchet MS; Arial" w:ascii="Trebuchet MS; Arial" w:hAnsi="Trebuchet MS; Arial"/>
                  <w:sz w:val="20"/>
                </w:rPr>
                <w:t>posicionamento relativo</w:t>
              </w:r>
            </w:hyperlink>
            <w:r>
              <w:rPr>
                <w:rStyle w:val="Typewriter"/>
                <w:rFonts w:cs="Trebuchet MS; Arial" w:ascii="Trebuchet MS; Arial" w:hAnsi="Trebuchet MS; Arial"/>
              </w:rPr>
              <w:t>.</w:t>
            </w:r>
          </w:p>
          <w:p>
            <w:pPr>
              <w:pStyle w:val="Blockquote"/>
              <w:rPr/>
            </w:pPr>
            <w:r>
              <w:rPr>
                <w:rStyle w:val="Typewriter"/>
                <w:rFonts w:cs="Trebuchet MS; Arial" w:ascii="Trebuchet MS; Arial" w:hAnsi="Trebuchet MS; Arial"/>
                <w:b/>
                <w:color w:val="000080"/>
              </w:rPr>
              <w:t>width</w:t>
            </w:r>
          </w:p>
          <w:p>
            <w:pPr>
              <w:pStyle w:val="Blockquote"/>
              <w:rPr/>
            </w:pPr>
            <w:r>
              <w:rPr>
                <w:rStyle w:val="Typewriter"/>
                <w:rFonts w:cs="Trebuchet MS; Arial" w:ascii="Trebuchet MS; Arial" w:hAnsi="Trebuchet MS; Arial"/>
              </w:rPr>
              <w:t>Determina largura. Esse comando só pode ser aplicado a elementos com posicionamento absoluto em uma página. O tamanho pode ser especificado em valores de percentagem ou unidades de medida.</w:t>
            </w:r>
          </w:p>
          <w:p>
            <w:pPr>
              <w:pStyle w:val="Blockquote"/>
              <w:rPr/>
            </w:pPr>
            <w:r>
              <w:rPr>
                <w:rStyle w:val="Typewriter"/>
                <w:rFonts w:cs="Trebuchet MS; Arial" w:ascii="Trebuchet MS; Arial" w:hAnsi="Trebuchet MS; Arial"/>
                <w:color w:val="000080"/>
              </w:rPr>
              <w:t>.exemplo3 { position: absolute; left: 30%; top: 100px; width:200px }</w:t>
            </w:r>
          </w:p>
          <w:p>
            <w:pPr>
              <w:pStyle w:val="Blockquote"/>
              <w:rPr/>
            </w:pPr>
            <w:r>
              <w:rPr>
                <w:rStyle w:val="Typewriter"/>
                <w:rFonts w:cs="Trebuchet MS; Arial" w:ascii="Trebuchet MS; Arial" w:hAnsi="Trebuchet MS; Arial"/>
              </w:rPr>
              <w:t xml:space="preserve">Clique para ver um </w:t>
            </w:r>
            <w:hyperlink r:id="rId50">
              <w:r>
                <w:rPr>
                  <w:rStyle w:val="InternetLink"/>
                  <w:rFonts w:cs="Trebuchet MS; Arial" w:ascii="Trebuchet MS; Arial" w:hAnsi="Trebuchet MS; Arial"/>
                  <w:sz w:val="20"/>
                </w:rPr>
                <w:t>exemplo</w:t>
              </w:r>
            </w:hyperlink>
            <w:r>
              <w:rPr>
                <w:rStyle w:val="Typewriter"/>
                <w:rFonts w:cs="Trebuchet MS; Arial" w:ascii="Trebuchet MS; Arial" w:hAnsi="Trebuchet MS; Arial"/>
              </w:rPr>
              <w:t xml:space="preserve"> da aplicação do comando width.</w:t>
            </w:r>
          </w:p>
          <w:p>
            <w:pPr>
              <w:pStyle w:val="Blockquote"/>
              <w:rPr/>
            </w:pPr>
            <w:r>
              <w:rPr/>
              <w:br/>
            </w:r>
            <w:r>
              <w:rPr>
                <w:rStyle w:val="Typewriter"/>
                <w:rFonts w:cs="Trebuchet MS; Arial" w:ascii="Trebuchet MS; Arial" w:hAnsi="Trebuchet MS; Arial"/>
                <w:b/>
                <w:color w:val="000080"/>
              </w:rPr>
              <w:t>z-index</w:t>
            </w:r>
          </w:p>
          <w:p>
            <w:pPr>
              <w:pStyle w:val="Blockquote"/>
              <w:rPr/>
            </w:pPr>
            <w:r>
              <w:rPr>
                <w:rStyle w:val="Typewriter"/>
                <w:rFonts w:cs="Trebuchet MS; Arial" w:ascii="Trebuchet MS; Arial" w:hAnsi="Trebuchet MS; Arial"/>
              </w:rPr>
              <w:t xml:space="preserve">Através do posicionamento absoluto, podemos sobrepor vários elementos. O comando </w:t>
            </w:r>
            <w:r>
              <w:rPr>
                <w:rStyle w:val="Typewriter"/>
                <w:rFonts w:cs="Trebuchet MS; Arial" w:ascii="Trebuchet MS; Arial" w:hAnsi="Trebuchet MS; Arial"/>
                <w:b/>
              </w:rPr>
              <w:t>z-index</w:t>
            </w:r>
            <w:r>
              <w:rPr>
                <w:rStyle w:val="Typewriter"/>
                <w:rFonts w:cs="Trebuchet MS; Arial" w:ascii="Trebuchet MS; Arial" w:hAnsi="Trebuchet MS; Arial"/>
              </w:rPr>
              <w:t>, por sua vez, permite definir em que ordem eles serão visualizados.</w:t>
            </w:r>
          </w:p>
          <w:p>
            <w:pPr>
              <w:pStyle w:val="Blockquote"/>
              <w:rPr/>
            </w:pPr>
            <w:r>
              <w:rPr>
                <w:rStyle w:val="Typewriter"/>
                <w:rFonts w:cs="Trebuchet MS; Arial" w:ascii="Trebuchet MS; Arial" w:hAnsi="Trebuchet MS; Arial"/>
              </w:rPr>
              <w:t xml:space="preserve">Neste exemplo posicionamos os </w:t>
            </w:r>
            <w:r>
              <w:rPr>
                <w:rStyle w:val="Typewriter"/>
                <w:rFonts w:cs="Trebuchet MS; Arial" w:ascii="Trebuchet MS; Arial" w:hAnsi="Trebuchet MS; Arial"/>
                <w:i/>
              </w:rPr>
              <w:t>layers</w:t>
            </w:r>
            <w:r>
              <w:rPr>
                <w:rStyle w:val="Typewriter"/>
                <w:rFonts w:cs="Trebuchet MS; Arial" w:ascii="Trebuchet MS; Arial" w:hAnsi="Trebuchet MS; Arial"/>
              </w:rPr>
              <w:t xml:space="preserve"> aparecem na ordem em que foram dispostos:</w:t>
            </w:r>
          </w:p>
          <w:p>
            <w:pPr>
              <w:pStyle w:val="Blockquote"/>
              <w:rPr/>
            </w:pPr>
            <w:r>
              <w:rPr>
                <w:rStyle w:val="Typewriter"/>
                <w:rFonts w:cs="Trebuchet MS; Arial" w:ascii="Trebuchet MS; Arial" w:hAnsi="Trebuchet MS; Arial"/>
                <w:color w:val="808080"/>
              </w:rPr>
              <w:t>.layer1 { color: yellow; position: absolute; left: 210px; top: 110px }</w:t>
            </w:r>
          </w:p>
          <w:p>
            <w:pPr>
              <w:pStyle w:val="Blockquote"/>
              <w:rPr/>
            </w:pPr>
            <w:r>
              <w:rPr>
                <w:rStyle w:val="Typewriter"/>
                <w:rFonts w:cs="Trebuchet MS; Arial" w:ascii="Trebuchet MS; Arial" w:hAnsi="Trebuchet MS; Arial"/>
                <w:color w:val="808080"/>
              </w:rPr>
              <w:t>.layer2 { color: blue; position: absolute; left: 220px; top: 120px }</w:t>
            </w:r>
          </w:p>
          <w:p>
            <w:pPr>
              <w:pStyle w:val="Blockquote"/>
              <w:rPr/>
            </w:pPr>
            <w:r>
              <w:rPr>
                <w:rStyle w:val="Typewriter"/>
                <w:rFonts w:cs="Trebuchet MS; Arial" w:ascii="Trebuchet MS; Arial" w:hAnsi="Trebuchet MS; Arial"/>
                <w:color w:val="808080"/>
              </w:rPr>
              <w:t>.layer3 { color: green; position: absolute; left: 230px; top: 130px }</w:t>
            </w:r>
          </w:p>
          <w:p>
            <w:pPr>
              <w:pStyle w:val="Blockquote"/>
              <w:rPr/>
            </w:pPr>
            <w:r>
              <w:rPr>
                <w:rStyle w:val="Typewriter"/>
                <w:rFonts w:cs="Trebuchet MS; Arial" w:ascii="Trebuchet MS; Arial" w:hAnsi="Trebuchet MS; Arial"/>
                <w:color w:val="808080"/>
              </w:rPr>
              <w:t>.layer4 { color: red; position: absolute; left: 240px; top: 140px }</w:t>
            </w:r>
          </w:p>
          <w:p>
            <w:pPr>
              <w:pStyle w:val="Blockquote"/>
              <w:rPr/>
            </w:pPr>
            <w:r>
              <w:rPr>
                <w:rStyle w:val="Typewriter"/>
                <w:rFonts w:cs="Trebuchet MS; Arial" w:ascii="Trebuchet MS; Arial" w:hAnsi="Trebuchet MS; Arial"/>
              </w:rPr>
              <w:t xml:space="preserve">Clique </w:t>
            </w:r>
            <w:hyperlink r:id="rId51">
              <w:r>
                <w:rPr>
                  <w:rStyle w:val="InternetLink"/>
                  <w:rFonts w:cs="Trebuchet MS; Arial" w:ascii="Trebuchet MS; Arial" w:hAnsi="Trebuchet MS; Arial"/>
                  <w:sz w:val="20"/>
                </w:rPr>
                <w:t>aqui</w:t>
              </w:r>
            </w:hyperlink>
            <w:r>
              <w:rPr>
                <w:rStyle w:val="Typewriter"/>
                <w:rFonts w:cs="Trebuchet MS; Arial" w:ascii="Trebuchet MS; Arial" w:hAnsi="Trebuchet MS; Arial"/>
              </w:rPr>
              <w:t xml:space="preserve"> para ver o resultado.</w:t>
              <w:br/>
            </w:r>
          </w:p>
          <w:p>
            <w:pPr>
              <w:pStyle w:val="Blockquote"/>
              <w:rPr/>
            </w:pPr>
            <w:r>
              <w:rPr>
                <w:rStyle w:val="Typewriter"/>
                <w:rFonts w:cs="Trebuchet MS; Arial" w:ascii="Trebuchet MS; Arial" w:hAnsi="Trebuchet MS; Arial"/>
              </w:rPr>
              <w:t xml:space="preserve">Com o comando </w:t>
            </w:r>
            <w:r>
              <w:rPr>
                <w:rStyle w:val="Typewriter"/>
                <w:rFonts w:cs="Trebuchet MS; Arial" w:ascii="Trebuchet MS; Arial" w:hAnsi="Trebuchet MS; Arial"/>
                <w:b/>
              </w:rPr>
              <w:t>z-index</w:t>
            </w:r>
            <w:r>
              <w:rPr>
                <w:rStyle w:val="Typewriter"/>
                <w:rFonts w:cs="Trebuchet MS; Arial" w:ascii="Trebuchet MS; Arial" w:hAnsi="Trebuchet MS; Arial"/>
              </w:rPr>
              <w:t xml:space="preserve"> podemos alterar a ordem em que os </w:t>
            </w:r>
            <w:r>
              <w:rPr>
                <w:rStyle w:val="Typewriter"/>
                <w:rFonts w:cs="Trebuchet MS; Arial" w:ascii="Trebuchet MS; Arial" w:hAnsi="Trebuchet MS; Arial"/>
                <w:i/>
              </w:rPr>
              <w:t>layers</w:t>
            </w:r>
            <w:r>
              <w:rPr>
                <w:rStyle w:val="Typewriter"/>
                <w:rFonts w:cs="Trebuchet MS; Arial" w:ascii="Trebuchet MS; Arial" w:hAnsi="Trebuchet MS; Arial"/>
              </w:rPr>
              <w:t xml:space="preserve"> aparecem dispostos:</w:t>
            </w:r>
          </w:p>
          <w:p>
            <w:pPr>
              <w:pStyle w:val="Blockquote"/>
              <w:rPr/>
            </w:pPr>
            <w:r>
              <w:rPr>
                <w:rStyle w:val="Typewriter"/>
                <w:rFonts w:cs="Trebuchet MS; Arial" w:ascii="Trebuchet MS; Arial" w:hAnsi="Trebuchet MS; Arial"/>
                <w:color w:val="808080"/>
              </w:rPr>
              <w:t>.layer1 { color: yellow; position: absolute; left: 210px; top: 110px; z-index: 4 }</w:t>
            </w:r>
          </w:p>
          <w:p>
            <w:pPr>
              <w:pStyle w:val="Blockquote"/>
              <w:rPr/>
            </w:pPr>
            <w:r>
              <w:rPr>
                <w:rStyle w:val="Typewriter"/>
                <w:rFonts w:cs="Trebuchet MS; Arial" w:ascii="Trebuchet MS; Arial" w:hAnsi="Trebuchet MS; Arial"/>
                <w:color w:val="808080"/>
              </w:rPr>
              <w:t>.layer2 { color: blue; position: absolute; left: 220px; top: 120px; z-index: 3 }</w:t>
            </w:r>
          </w:p>
          <w:p>
            <w:pPr>
              <w:pStyle w:val="Blockquote"/>
              <w:rPr/>
            </w:pPr>
            <w:r>
              <w:rPr>
                <w:rStyle w:val="Typewriter"/>
                <w:rFonts w:cs="Trebuchet MS; Arial" w:ascii="Trebuchet MS; Arial" w:hAnsi="Trebuchet MS; Arial"/>
                <w:color w:val="808080"/>
              </w:rPr>
              <w:t>.layer3 { color: green; position: absolute; left: 230px; top: 130px; z-index: 1 }</w:t>
            </w:r>
          </w:p>
          <w:p>
            <w:pPr>
              <w:pStyle w:val="Blockquote"/>
              <w:rPr/>
            </w:pPr>
            <w:r>
              <w:rPr>
                <w:rStyle w:val="Typewriter"/>
                <w:rFonts w:cs="Trebuchet MS; Arial" w:ascii="Trebuchet MS; Arial" w:hAnsi="Trebuchet MS; Arial"/>
                <w:color w:val="808080"/>
              </w:rPr>
              <w:t>.layer4 { color: red; position: absolute; left: 240px; top: 140px; z-index: 2 }</w:t>
            </w:r>
          </w:p>
          <w:p>
            <w:pPr>
              <w:pStyle w:val="Blockquote"/>
              <w:rPr/>
            </w:pPr>
            <w:r>
              <w:rPr>
                <w:rStyle w:val="Typewriter"/>
                <w:rFonts w:cs="Trebuchet MS; Arial" w:ascii="Trebuchet MS; Arial" w:hAnsi="Trebuchet MS; Arial"/>
              </w:rPr>
              <w:t xml:space="preserve">O comando z-index pode ser aplicado tanto a elementos com posicionamento absoluto quanto relativo. Quanto maior o valor, mais para cima o </w:t>
            </w:r>
            <w:r>
              <w:rPr>
                <w:rStyle w:val="Typewriter"/>
                <w:rFonts w:cs="Trebuchet MS; Arial" w:ascii="Trebuchet MS; Arial" w:hAnsi="Trebuchet MS; Arial"/>
                <w:i/>
              </w:rPr>
              <w:t>layer</w:t>
            </w:r>
            <w:r>
              <w:rPr>
                <w:rStyle w:val="Typewriter"/>
                <w:rFonts w:cs="Trebuchet MS; Arial" w:ascii="Trebuchet MS; Arial" w:hAnsi="Trebuchet MS; Arial"/>
              </w:rPr>
              <w:t xml:space="preserve"> aparecerá. Clique </w:t>
            </w:r>
            <w:hyperlink r:id="rId52">
              <w:r>
                <w:rPr>
                  <w:rStyle w:val="InternetLink"/>
                  <w:rFonts w:cs="Trebuchet MS; Arial" w:ascii="Trebuchet MS; Arial" w:hAnsi="Trebuchet MS; Arial"/>
                  <w:sz w:val="20"/>
                </w:rPr>
                <w:t>aqui</w:t>
              </w:r>
            </w:hyperlink>
            <w:r>
              <w:rPr>
                <w:rStyle w:val="Typewriter"/>
                <w:rFonts w:cs="Trebuchet MS; Arial" w:ascii="Trebuchet MS; Arial" w:hAnsi="Trebuchet MS; Arial"/>
              </w:rPr>
              <w:t xml:space="preserve"> para ver o resultado</w:t>
            </w:r>
          </w:p>
          <w:p>
            <w:pPr>
              <w:pStyle w:val="Blockquote"/>
              <w:jc w:val="center"/>
              <w:rPr/>
            </w:pPr>
            <w:r>
              <w:rPr>
                <w:rStyle w:val="Typewriter"/>
                <w:rFonts w:cs="Trebuchet MS; Arial" w:ascii="Trebuchet MS; Arial" w:hAnsi="Trebuchet MS; Arial"/>
              </w:rPr>
              <w:t>...</w: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152400</wp:posOffset>
                      </wp:positionV>
                      <wp:extent cx="5943600" cy="635"/>
                      <wp:effectExtent l="635" t="13335" r="635" b="635"/>
                      <wp:wrapNone/>
                      <wp:docPr id="2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152400</wp:posOffset>
                      </wp:positionV>
                      <wp:extent cx="5943600" cy="635"/>
                      <wp:effectExtent l="635" t="13335" r="635" b="635"/>
                      <wp:wrapNone/>
                      <wp:docPr id="2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152400</wp:posOffset>
                      </wp:positionV>
                      <wp:extent cx="5943600" cy="635"/>
                      <wp:effectExtent l="635" t="13335" r="635" b="635"/>
                      <wp:wrapNone/>
                      <wp:docPr id="2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Blockquote"/>
              <w:rPr/>
            </w:pPr>
            <w:r>
              <w:rPr/>
              <w:br/>
              <w:br/>
            </w:r>
          </w:p>
          <w:p>
            <w:pPr>
              <w:pStyle w:val="Blockquote"/>
              <w:rPr/>
            </w:pPr>
            <w:r>
              <w:rPr>
                <w:rStyle w:val="Typewriter"/>
                <w:rFonts w:cs="Trebuchet MS; Arial" w:ascii="Trebuchet MS; Arial" w:hAnsi="Trebuchet MS; Arial"/>
              </w:rPr>
              <w:t xml:space="preserve">Os comandos apresentados neste tutorial fazem parte das especificações para CSS1 do </w:t>
            </w:r>
            <w:hyperlink r:id="rId53">
              <w:r>
                <w:rPr>
                  <w:rStyle w:val="InternetLink"/>
                  <w:rFonts w:cs="Trebuchet MS; Arial" w:ascii="Trebuchet MS; Arial" w:hAnsi="Trebuchet MS; Arial"/>
                  <w:sz w:val="20"/>
                </w:rPr>
                <w:t>World Wide Web Consortium</w:t>
              </w:r>
            </w:hyperlink>
            <w:r>
              <w:rPr>
                <w:rStyle w:val="Typewriter"/>
                <w:rFonts w:cs="Trebuchet MS; Arial" w:ascii="Trebuchet MS; Arial" w:hAnsi="Trebuchet MS; Arial"/>
              </w:rPr>
              <w:t>. Uma segunda versão já está aprovada. A próxima geração de browsers deverá estar capacitada a visualizar páginas elaboradas com CSS2.</w:t>
            </w:r>
          </w:p>
          <w:p>
            <w:pPr>
              <w:pStyle w:val="Blockquote"/>
              <w:rPr/>
            </w:pPr>
            <w:r>
              <w:rPr>
                <w:rStyle w:val="Typewriter"/>
                <w:rFonts w:cs="Trebuchet MS; Arial" w:ascii="Trebuchet MS; Arial" w:hAnsi="Trebuchet MS; Arial"/>
              </w:rPr>
              <w:t xml:space="preserve">Observação: Este tutorial é apenas introdutório. Alguns comandos foram excluídos em razão de serem aceitos apenas pelo Netscape Comunicator, ou apenas pelo Internet Explorer 4. </w:t>
            </w:r>
          </w:p>
          <w:p>
            <w:pPr>
              <w:pStyle w:val="Blockquote"/>
              <w:spacing w:before="100" w:after="100"/>
              <w:ind w:left="360" w:right="360" w:hanging="0"/>
              <w:rPr/>
            </w:pPr>
            <w:r>
              <w:rPr>
                <w:rStyle w:val="Typewriter"/>
                <w:rFonts w:cs="Trebuchet MS; Arial" w:ascii="Trebuchet MS; Arial" w:hAnsi="Trebuchet MS; Arial"/>
              </w:rPr>
              <w:t xml:space="preserve">Dúvidas, sugestões, críticas, escreva para </w:t>
            </w:r>
            <w:hyperlink r:id="rId54">
              <w:r>
                <w:rPr>
                  <w:rStyle w:val="InternetLink"/>
                  <w:rFonts w:cs="Trebuchet MS; Arial" w:ascii="Trebuchet MS; Arial" w:hAnsi="Trebuchet MS; Arial"/>
                  <w:sz w:val="20"/>
                </w:rPr>
                <w:t>zaz@zaz.com.br</w:t>
              </w:r>
            </w:hyperlink>
          </w:p>
        </w:tc>
        <w:tc>
          <w:tcPr>
            <w:tcW w:w="167" w:type="dxa"/>
            <w:tcBorders/>
            <w:shd w:fill="008000" w:val="clear"/>
          </w:tcPr>
          <w:p>
            <w:pPr>
              <w:pStyle w:val="Blockquote"/>
              <w:snapToGrid w:val="false"/>
              <w:spacing w:before="100" w:after="100"/>
              <w:rPr/>
            </w:pPr>
            <w:r>
              <w:rPr/>
            </w:r>
          </w:p>
        </w:tc>
        <w:tc>
          <w:tcPr>
            <w:tcW w:w="0" w:type="dxa"/>
            <w:vMerge w:val="continue"/>
            <w:tcBorders/>
            <w:shd w:fill="008000" w:val="clear"/>
          </w:tcPr>
          <w:p>
            <w:pPr>
              <w:pStyle w:val="Blockquote"/>
              <w:snapToGrid w:val="false"/>
              <w:spacing w:before="100" w:after="100"/>
              <w:rPr/>
            </w:pPr>
            <w:r>
              <w:rPr/>
            </w:r>
          </w:p>
        </w:tc>
        <w:tc>
          <w:tcPr>
            <w:tcW w:w="0" w:type="dxa"/>
            <w:vMerge w:val="continue"/>
            <w:tcBorders/>
            <w:shd w:fill="008000" w:val="clear"/>
          </w:tcPr>
          <w:p>
            <w:pPr>
              <w:pStyle w:val="Blockquote"/>
              <w:snapToGrid w:val="false"/>
              <w:spacing w:before="100" w:after="100"/>
              <w:rPr/>
            </w:pPr>
            <w:r>
              <w:rPr/>
            </w:r>
          </w:p>
        </w:tc>
      </w:tr>
      <w:tr>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35" cy="635"/>
                  <wp:effectExtent l="0" t="0" r="0" b="0"/>
                  <wp:wrapTopAndBottom/>
                  <wp:docPr id="30"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inha_aqua" descr=""/>
                          <pic:cNvPicPr>
                            <a:picLocks noChangeAspect="1" noChangeArrowheads="1"/>
                          </pic:cNvPicPr>
                        </pic:nvPicPr>
                        <pic:blipFill>
                          <a:blip r:link="rId55"/>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30" w:hRule="atLeast"/>
        </w:trPr>
        <w:tc>
          <w:tcPr>
            <w:tcW w:w="9358" w:type="dxa"/>
            <w:gridSpan w:val="3"/>
            <w:tcBorders/>
            <w:shd w:fill="008000" w:val="clear"/>
            <w:vAlign w:val="center"/>
          </w:tcPr>
          <w:p>
            <w:pPr>
              <w:pStyle w:val="Normal"/>
              <w:snapToGrid w:val="false"/>
              <w:rPr>
                <w:lang w:val="en-US"/>
              </w:rPr>
            </w:pPr>
            <w:r>
              <w:rPr>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35" cy="635"/>
                  <wp:effectExtent l="0" t="0" r="0" b="0"/>
                  <wp:wrapTopAndBottom/>
                  <wp:docPr id="31" name="linha_a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inha_aqua" descr=""/>
                          <pic:cNvPicPr>
                            <a:picLocks noChangeAspect="1" noChangeArrowheads="1"/>
                          </pic:cNvPicPr>
                        </pic:nvPicPr>
                        <pic:blipFill>
                          <a:blip r:link="rId56"/>
                          <a:srcRect l="-2147483648" t="-2147483648" r="-2147483648" b="-2147483648"/>
                          <a:stretch>
                            <a:fillRect/>
                          </a:stretch>
                        </pic:blipFill>
                        <pic:spPr bwMode="auto">
                          <a:xfrm>
                            <a:off x="0" y="0"/>
                            <a:ext cx="635" cy="635"/>
                          </a:xfrm>
                          <a:prstGeom prst="rect">
                            <a:avLst/>
                          </a:prstGeom>
                        </pic:spPr>
                      </pic:pic>
                    </a:graphicData>
                  </a:graphic>
                </wp:anchor>
              </w:drawing>
            </w:r>
          </w:p>
        </w:tc>
        <w:tc>
          <w:tcPr>
            <w:tcW w:w="0" w:type="dxa"/>
            <w:vMerge w:val="continue"/>
            <w:tcBorders/>
            <w:shd w:fill="008000" w:val="clear"/>
            <w:vAlign w:val="center"/>
          </w:tcPr>
          <w:p>
            <w:pPr>
              <w:pStyle w:val="Normal"/>
              <w:snapToGrid w:val="false"/>
              <w:rPr/>
            </w:pPr>
            <w:r>
              <w:rPr/>
            </w:r>
          </w:p>
        </w:tc>
        <w:tc>
          <w:tcPr>
            <w:tcW w:w="0" w:type="dxa"/>
            <w:vMerge w:val="continue"/>
            <w:tcBorders/>
            <w:shd w:fill="008000" w:val="clear"/>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jc w:val="center"/>
        <w:rPr/>
      </w:pPr>
      <w:r>
        <w:rPr>
          <w:rFonts w:cs="MS Sans Serif; Arial" w:ascii="MS Sans Serif; Arial" w:hAnsi="MS Sans Serif; Arial"/>
          <w:sz w:val="18"/>
        </w:rPr>
        <w:t xml:space="preserve">Copyright © 1998 </w:t>
      </w:r>
      <w:hyperlink r:id="rId57">
        <w:r>
          <w:rPr>
            <w:rStyle w:val="InternetLink"/>
            <w:rFonts w:cs="MS Sans Serif; Arial" w:ascii="MS Sans Serif; Arial" w:hAnsi="MS Sans Serif; Arial"/>
            <w:sz w:val="18"/>
          </w:rPr>
          <w:t>ZAZ</w:t>
        </w:r>
      </w:hyperlink>
      <w:r>
        <w:rPr>
          <w:rFonts w:cs="MS Sans Serif; Arial" w:ascii="MS Sans Serif; Arial" w:hAnsi="MS Sans Serif; Arial"/>
          <w:sz w:val="18"/>
        </w:rPr>
        <w:t>. Todos os direitos reservados. All rights reserv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altName w:val=" Arial Black"/>
    <w:charset w:val="00"/>
    <w:family w:val="swiss"/>
    <w:pitch w:val="variable"/>
  </w:font>
  <w:font w:name="Trebuchet MS">
    <w:altName w:val=" Arial"/>
    <w:charset w:val="00"/>
    <w:family w:val="auto"/>
    <w:pitch w:val="default"/>
  </w:font>
  <w:font w:name="MS Sans Serif">
    <w:altName w:val=" 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Typewriter">
    <w:name w:val="Typewriter"/>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H5">
    <w:name w:val="H5"/>
    <w:basedOn w:val="Normal"/>
    <w:next w:val="Normal"/>
    <w:qFormat/>
    <w:pPr>
      <w:keepNext w:val="true"/>
      <w:spacing w:before="100" w:after="100"/>
      <w:outlineLvl w:val="5"/>
    </w:pPr>
    <w:rPr>
      <w:b/>
      <w:lang w:eastAsia="pt-BR"/>
    </w:rPr>
  </w:style>
  <w:style w:type="paragraph" w:styleId="H6">
    <w:name w:val="H6"/>
    <w:basedOn w:val="Normal"/>
    <w:next w:val="Normal"/>
    <w:qFormat/>
    <w:pPr>
      <w:keepNext w:val="true"/>
      <w:spacing w:before="100" w:after="100"/>
      <w:outlineLvl w:val="6"/>
    </w:pPr>
    <w:rPr>
      <w:b/>
      <w:sz w:val="16"/>
      <w:lang w:eastAsia="pt-BR"/>
    </w:rPr>
  </w:style>
  <w:style w:type="paragraph" w:styleId="Address">
    <w:name w:val="Address"/>
    <w:basedOn w:val="Normal"/>
    <w:next w:val="Normal"/>
    <w:qFormat/>
    <w:pPr/>
    <w:rPr>
      <w:i/>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linha_aqua.gif" TargetMode="External"/><Relationship Id="rId3" Type="http://schemas.openxmlformats.org/officeDocument/2006/relationships/hyperlink" Target="http://www.zaz.com.br/estiloweb/html/html.htm" TargetMode="External"/><Relationship Id="rId4" Type="http://schemas.openxmlformats.org/officeDocument/2006/relationships/hyperlink" Target="http://www.microsoft.com/truetype/css/content.htm" TargetMode="External"/><Relationship Id="rId5" Type="http://schemas.openxmlformats.org/officeDocument/2006/relationships/image" Target="file:///tmp/in/images/linha_aqua.gif" TargetMode="External"/><Relationship Id="rId6" Type="http://schemas.openxmlformats.org/officeDocument/2006/relationships/hyperlink" Target="../in/tutorial_css_parte3.htm" TargetMode="External"/><Relationship Id="rId7" Type="http://schemas.openxmlformats.org/officeDocument/2006/relationships/hyperlink" Target="../in/tutorial_css_parte4.htm" TargetMode="External"/><Relationship Id="rId8" Type="http://schemas.openxmlformats.org/officeDocument/2006/relationships/hyperlink" Target="../in/tutorial_css_parte5.htm" TargetMode="External"/><Relationship Id="rId9" Type="http://schemas.openxmlformats.org/officeDocument/2006/relationships/hyperlink" Target="http://www.w3.org/" TargetMode="External"/><Relationship Id="rId10" Type="http://schemas.openxmlformats.org/officeDocument/2006/relationships/hyperlink" Target="../in/download/index.htm" TargetMode="External"/><Relationship Id="rId11" Type="http://schemas.openxmlformats.org/officeDocument/2006/relationships/image" Target="file:///tmp/in/images/linha_aqua.gif" TargetMode="External"/><Relationship Id="rId12" Type="http://schemas.openxmlformats.org/officeDocument/2006/relationships/image" Target="file:///tmp/in/images/linha_aqua.gif" TargetMode="External"/><Relationship Id="rId13" Type="http://schemas.openxmlformats.org/officeDocument/2006/relationships/hyperlink" Target="http://www.zaz.com.br/" TargetMode="External"/><Relationship Id="rId14" Type="http://schemas.openxmlformats.org/officeDocument/2006/relationships/image" Target="file:///tmp/in/images/linha_aqua.gif" TargetMode="External"/><Relationship Id="rId15" Type="http://schemas.openxmlformats.org/officeDocument/2006/relationships/image" Target="file:///tmp/in/images/linha_aqua.gif" TargetMode="External"/><Relationship Id="rId16" Type="http://schemas.openxmlformats.org/officeDocument/2006/relationships/image" Target="file:///tmp/in/images/linha_aqua.gif" TargetMode="External"/><Relationship Id="rId17" Type="http://schemas.openxmlformats.org/officeDocument/2006/relationships/hyperlink" Target="../in/tutorial_css_parte3.htm" TargetMode="External"/><Relationship Id="rId18" Type="http://schemas.openxmlformats.org/officeDocument/2006/relationships/hyperlink" Target="../in/tutorial_css_parte4.htm" TargetMode="External"/><Relationship Id="rId19" Type="http://schemas.openxmlformats.org/officeDocument/2006/relationships/hyperlink" Target="../in/tutorial_css_parte5.htm" TargetMode="External"/><Relationship Id="rId20" Type="http://schemas.openxmlformats.org/officeDocument/2006/relationships/image" Target="file:///tmp/in/images/linha_aqua.gif" TargetMode="External"/><Relationship Id="rId21" Type="http://schemas.openxmlformats.org/officeDocument/2006/relationships/image" Target="file:///tmp/in/images/linha_aqua.gif" TargetMode="External"/><Relationship Id="rId22" Type="http://schemas.openxmlformats.org/officeDocument/2006/relationships/hyperlink" Target="http://www.zaz.com.br/" TargetMode="External"/><Relationship Id="rId23" Type="http://schemas.openxmlformats.org/officeDocument/2006/relationships/image" Target="file:///tmp/in/images/linha_aqua.gif" TargetMode="External"/><Relationship Id="rId24" Type="http://schemas.openxmlformats.org/officeDocument/2006/relationships/image" Target="file:///tmp/in/images/linha_aqua.gif" TargetMode="External"/><Relationship Id="rId25" Type="http://schemas.openxmlformats.org/officeDocument/2006/relationships/image" Target="file:///tmp/in/images/linha_aqua.gif" TargetMode="External"/><Relationship Id="rId26" Type="http://schemas.openxmlformats.org/officeDocument/2006/relationships/hyperlink" Target="../in/tutorial_css_parte3.htm" TargetMode="External"/><Relationship Id="rId27" Type="http://schemas.openxmlformats.org/officeDocument/2006/relationships/hyperlink" Target="../in/tutorial_css_parte4.htm" TargetMode="External"/><Relationship Id="rId28" Type="http://schemas.openxmlformats.org/officeDocument/2006/relationships/hyperlink" Target="../in/tutorial_css_parte5.htm" TargetMode="External"/><Relationship Id="rId29" Type="http://schemas.openxmlformats.org/officeDocument/2006/relationships/image" Target="file:///tmp/in/elemento.gif" TargetMode="External"/><Relationship Id="rId30" Type="http://schemas.openxmlformats.org/officeDocument/2006/relationships/image" Target="file:///tmp/in/images/linha_aqua.gif" TargetMode="External"/><Relationship Id="rId31" Type="http://schemas.openxmlformats.org/officeDocument/2006/relationships/image" Target="file:///tmp/in/images/linha_aqua.gif" TargetMode="External"/><Relationship Id="rId32" Type="http://schemas.openxmlformats.org/officeDocument/2006/relationships/hyperlink" Target="http://www.zaz.com.br/" TargetMode="External"/><Relationship Id="rId33" Type="http://schemas.openxmlformats.org/officeDocument/2006/relationships/image" Target="file:///tmp/in/images/linha_aqua.gif" TargetMode="External"/><Relationship Id="rId34" Type="http://schemas.openxmlformats.org/officeDocument/2006/relationships/image" Target="file:///tmp/in/images/linha_aqua.gif" TargetMode="External"/><Relationship Id="rId35" Type="http://schemas.openxmlformats.org/officeDocument/2006/relationships/image" Target="file:///tmp/in/images/linha_aqua.gif" TargetMode="External"/><Relationship Id="rId36" Type="http://schemas.openxmlformats.org/officeDocument/2006/relationships/hyperlink" Target="../in/tutorial_css_parte3.htm" TargetMode="External"/><Relationship Id="rId37" Type="http://schemas.openxmlformats.org/officeDocument/2006/relationships/hyperlink" Target="../in/tutorial_css_parte4.htm" TargetMode="External"/><Relationship Id="rId38" Type="http://schemas.openxmlformats.org/officeDocument/2006/relationships/hyperlink" Target="../in/tutorial_css_parte5.htm" TargetMode="External"/><Relationship Id="rId39" Type="http://schemas.openxmlformats.org/officeDocument/2006/relationships/image" Target="file:///tmp/in/images/linha_aqua.gif" TargetMode="External"/><Relationship Id="rId40" Type="http://schemas.openxmlformats.org/officeDocument/2006/relationships/image" Target="file:///tmp/in/images/linha_aqua.gif" TargetMode="External"/><Relationship Id="rId41" Type="http://schemas.openxmlformats.org/officeDocument/2006/relationships/hyperlink" Target="http://www.zaz.com.br/" TargetMode="External"/><Relationship Id="rId42" Type="http://schemas.openxmlformats.org/officeDocument/2006/relationships/image" Target="file:///tmp/in/images/linha_aqua.gif" TargetMode="External"/><Relationship Id="rId43" Type="http://schemas.openxmlformats.org/officeDocument/2006/relationships/image" Target="file:///tmp/in/images/linha_aqua.gif" TargetMode="External"/><Relationship Id="rId44" Type="http://schemas.openxmlformats.org/officeDocument/2006/relationships/image" Target="file:///tmp/in/images/linha_aqua.gif" TargetMode="External"/><Relationship Id="rId45" Type="http://schemas.openxmlformats.org/officeDocument/2006/relationships/hyperlink" Target="../in/tutorial_css_parte3.htm" TargetMode="External"/><Relationship Id="rId46" Type="http://schemas.openxmlformats.org/officeDocument/2006/relationships/hyperlink" Target="../in/tutorial_css_parte4.htm" TargetMode="External"/><Relationship Id="rId47" Type="http://schemas.openxmlformats.org/officeDocument/2006/relationships/hyperlink" Target="../in/tutorial_css_parte5.htm" TargetMode="External"/><Relationship Id="rId48" Type="http://schemas.openxmlformats.org/officeDocument/2006/relationships/hyperlink" Target="../in/tutorial_css_ex1.htm" TargetMode="External"/><Relationship Id="rId49" Type="http://schemas.openxmlformats.org/officeDocument/2006/relationships/hyperlink" Target="../in/tutorial_css_ex2.htm" TargetMode="External"/><Relationship Id="rId50" Type="http://schemas.openxmlformats.org/officeDocument/2006/relationships/hyperlink" Target="../in/tutorial_css_ex3.htm" TargetMode="External"/><Relationship Id="rId51" Type="http://schemas.openxmlformats.org/officeDocument/2006/relationships/hyperlink" Target="../in/tutorial_css_ex4.htm" TargetMode="External"/><Relationship Id="rId52" Type="http://schemas.openxmlformats.org/officeDocument/2006/relationships/hyperlink" Target="../in/tutorial_css_ex5.htm" TargetMode="External"/><Relationship Id="rId53" Type="http://schemas.openxmlformats.org/officeDocument/2006/relationships/hyperlink" Target="http://www.w3.org/" TargetMode="External"/><Relationship Id="rId54" Type="http://schemas.openxmlformats.org/officeDocument/2006/relationships/hyperlink" Target="mailto:zaz@zaz.com.br" TargetMode="External"/><Relationship Id="rId55" Type="http://schemas.openxmlformats.org/officeDocument/2006/relationships/image" Target="file:///tmp/in/images/linha_aqua.gif" TargetMode="External"/><Relationship Id="rId56" Type="http://schemas.openxmlformats.org/officeDocument/2006/relationships/image" Target="file:///tmp/in/images/linha_aqua.gif" TargetMode="External"/><Relationship Id="rId57" Type="http://schemas.openxmlformats.org/officeDocument/2006/relationships/hyperlink" Target="http://www.zaz.com.br/"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20:48:00Z</dcterms:created>
  <dc:creator>IEL</dc:creator>
  <dc:description/>
  <dc:language>en-US</dc:language>
  <cp:lastModifiedBy>IEL</cp:lastModifiedBy>
  <dcterms:modified xsi:type="dcterms:W3CDTF">1999-08-11T20:53:00Z</dcterms:modified>
  <cp:revision>1</cp:revision>
  <dc:subject/>
  <dc:title>Estilo de vida Web</dc:title>
</cp:coreProperties>
</file>